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cs="Arial"/>
          <w:sz w:val="24"/>
          <w:szCs w:val="24"/>
        </w:rPr>
      </w:pPr>
      <w:r>
        <w:rPr>
          <w:rFonts w:cs="Arial" w:ascii="Arial" w:hAnsi="Arial"/>
          <w:sz w:val="24"/>
          <w:szCs w:val="24"/>
        </w:rPr>
        <w:t>THE BLIND CALIFORNIAN</w:t>
      </w:r>
    </w:p>
    <w:p>
      <w:pPr>
        <w:pStyle w:val="PlainText"/>
        <w:jc w:val="center"/>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Quarterly Magazine of the</w:t>
      </w:r>
    </w:p>
    <w:p>
      <w:pPr>
        <w:pStyle w:val="PlainText"/>
        <w:jc w:val="center"/>
        <w:rPr>
          <w:rFonts w:ascii="Arial" w:hAnsi="Arial" w:cs="Arial"/>
          <w:sz w:val="24"/>
          <w:szCs w:val="24"/>
        </w:rPr>
      </w:pPr>
      <w:r>
        <w:rPr>
          <w:rFonts w:cs="Arial" w:ascii="Arial" w:hAnsi="Arial"/>
          <w:sz w:val="24"/>
          <w:szCs w:val="24"/>
        </w:rPr>
        <w:t>CALIFORNIA COUNCIL OF THE BLIND</w:t>
      </w:r>
    </w:p>
    <w:p>
      <w:pPr>
        <w:pStyle w:val="PlainText"/>
        <w:jc w:val="center"/>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Volume XXXIV</w:t>
        <w:tab/>
        <w:t>Summer 1990</w:t>
        <w:tab/>
        <w:t>Number 3</w:t>
      </w:r>
    </w:p>
    <w:p>
      <w:pPr>
        <w:pStyle w:val="PlainText"/>
        <w:jc w:val="center"/>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Published in</w:t>
      </w:r>
    </w:p>
    <w:p>
      <w:pPr>
        <w:pStyle w:val="PlainText"/>
        <w:jc w:val="center"/>
        <w:rPr>
          <w:rFonts w:ascii="Arial" w:hAnsi="Arial" w:cs="Arial"/>
          <w:sz w:val="24"/>
          <w:szCs w:val="24"/>
        </w:rPr>
      </w:pPr>
      <w:r>
        <w:rPr>
          <w:rFonts w:cs="Arial" w:ascii="Arial" w:hAnsi="Arial"/>
          <w:sz w:val="24"/>
          <w:szCs w:val="24"/>
        </w:rPr>
        <w:t>Braille, Cassette and Large Print</w:t>
      </w:r>
    </w:p>
    <w:p>
      <w:pPr>
        <w:pStyle w:val="PlainText"/>
        <w:jc w:val="center"/>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Robert J. Acosta, President</w:t>
      </w:r>
    </w:p>
    <w:p>
      <w:pPr>
        <w:pStyle w:val="PlainText"/>
        <w:jc w:val="center"/>
        <w:rPr>
          <w:rFonts w:ascii="Arial" w:hAnsi="Arial" w:cs="Arial"/>
          <w:sz w:val="24"/>
          <w:szCs w:val="24"/>
        </w:rPr>
      </w:pPr>
      <w:r>
        <w:rPr>
          <w:rFonts w:cs="Arial" w:ascii="Arial" w:hAnsi="Arial"/>
          <w:sz w:val="24"/>
          <w:szCs w:val="24"/>
        </w:rPr>
        <w:t>(818) 998-0044</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EXECUTIVE OFFICES</w:t>
      </w:r>
    </w:p>
    <w:p>
      <w:pPr>
        <w:pStyle w:val="PlainText"/>
        <w:rPr>
          <w:rFonts w:ascii="Arial" w:hAnsi="Arial" w:cs="Arial"/>
          <w:sz w:val="24"/>
          <w:szCs w:val="24"/>
        </w:rPr>
      </w:pPr>
      <w:r>
        <w:rPr>
          <w:rFonts w:cs="Arial" w:ascii="Arial" w:hAnsi="Arial"/>
          <w:sz w:val="24"/>
          <w:szCs w:val="24"/>
        </w:rPr>
        <w:t xml:space="preserve">8915 Reseda Boulevard </w:t>
      </w:r>
    </w:p>
    <w:p>
      <w:pPr>
        <w:pStyle w:val="PlainText"/>
        <w:rPr>
          <w:rFonts w:ascii="Arial" w:hAnsi="Arial" w:cs="Arial"/>
          <w:sz w:val="24"/>
          <w:szCs w:val="24"/>
        </w:rPr>
      </w:pPr>
      <w:r>
        <w:rPr>
          <w:rFonts w:cs="Arial" w:ascii="Arial" w:hAnsi="Arial"/>
          <w:sz w:val="24"/>
          <w:szCs w:val="24"/>
        </w:rPr>
        <w:t xml:space="preserve">Northridge, CA 91324 </w:t>
      </w:r>
    </w:p>
    <w:p>
      <w:pPr>
        <w:pStyle w:val="PlainText"/>
        <w:rPr>
          <w:rFonts w:ascii="Arial" w:hAnsi="Arial" w:cs="Arial"/>
          <w:sz w:val="24"/>
          <w:szCs w:val="24"/>
        </w:rPr>
      </w:pPr>
      <w:r>
        <w:rPr>
          <w:rFonts w:cs="Arial" w:ascii="Arial" w:hAnsi="Arial"/>
          <w:sz w:val="24"/>
          <w:szCs w:val="24"/>
        </w:rPr>
        <w:t xml:space="preserve">(818) 349-2636 </w:t>
      </w:r>
    </w:p>
    <w:p>
      <w:pPr>
        <w:pStyle w:val="PlainText"/>
        <w:rPr>
          <w:rFonts w:ascii="Arial" w:hAnsi="Arial" w:cs="Arial"/>
          <w:sz w:val="24"/>
          <w:szCs w:val="24"/>
        </w:rPr>
      </w:pPr>
      <w:r>
        <w:rPr>
          <w:rFonts w:cs="Arial" w:ascii="Arial" w:hAnsi="Arial"/>
          <w:sz w:val="24"/>
          <w:szCs w:val="24"/>
        </w:rPr>
        <w:t>(800) 221-6359</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SACRAMENTO AREA OFFICE:</w:t>
        <w:tab/>
        <w:t>Cid Urena</w:t>
        <w:tab/>
      </w:r>
    </w:p>
    <w:p>
      <w:pPr>
        <w:pStyle w:val="PlainText"/>
        <w:rPr>
          <w:rFonts w:ascii="Arial" w:hAnsi="Arial" w:cs="Arial"/>
          <w:sz w:val="24"/>
          <w:szCs w:val="24"/>
        </w:rPr>
      </w:pPr>
      <w:r>
        <w:rPr>
          <w:rFonts w:cs="Arial" w:ascii="Arial" w:hAnsi="Arial"/>
          <w:sz w:val="24"/>
          <w:szCs w:val="24"/>
        </w:rPr>
        <w:t>1399 Sacramento Avenue Sp 25</w:t>
        <w:tab/>
      </w:r>
    </w:p>
    <w:p>
      <w:pPr>
        <w:pStyle w:val="PlainText"/>
        <w:rPr>
          <w:rFonts w:ascii="Arial" w:hAnsi="Arial" w:cs="Arial"/>
          <w:sz w:val="24"/>
          <w:szCs w:val="24"/>
        </w:rPr>
      </w:pPr>
      <w:r>
        <w:rPr>
          <w:rFonts w:cs="Arial" w:ascii="Arial" w:hAnsi="Arial"/>
          <w:sz w:val="24"/>
          <w:szCs w:val="24"/>
        </w:rPr>
        <w:t>Bryte, CA 95605</w:t>
        <w:tab/>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BAY AREA OFFICE: Donald Queen</w:t>
      </w:r>
    </w:p>
    <w:p>
      <w:pPr>
        <w:pStyle w:val="PlainText"/>
        <w:rPr>
          <w:rFonts w:ascii="Arial" w:hAnsi="Arial" w:cs="Arial"/>
          <w:sz w:val="24"/>
          <w:szCs w:val="24"/>
        </w:rPr>
      </w:pPr>
      <w:r>
        <w:rPr>
          <w:rFonts w:cs="Arial" w:ascii="Arial" w:hAnsi="Arial"/>
          <w:sz w:val="24"/>
          <w:szCs w:val="24"/>
        </w:rPr>
        <w:t>648 Kearney Street</w:t>
      </w:r>
    </w:p>
    <w:p>
      <w:pPr>
        <w:pStyle w:val="PlainText"/>
        <w:rPr>
          <w:rFonts w:ascii="Arial" w:hAnsi="Arial" w:cs="Arial"/>
          <w:sz w:val="24"/>
          <w:szCs w:val="24"/>
        </w:rPr>
      </w:pPr>
      <w:r>
        <w:rPr>
          <w:rFonts w:cs="Arial" w:ascii="Arial" w:hAnsi="Arial"/>
          <w:sz w:val="24"/>
          <w:szCs w:val="24"/>
        </w:rPr>
        <w:t>El Cerrito, CA 9453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EDITOR: Denise R. Weddle</w:t>
      </w:r>
    </w:p>
    <w:p>
      <w:pPr>
        <w:pStyle w:val="PlainText"/>
        <w:rPr>
          <w:rFonts w:ascii="Arial" w:hAnsi="Arial" w:cs="Arial"/>
          <w:sz w:val="24"/>
          <w:szCs w:val="24"/>
        </w:rPr>
      </w:pPr>
      <w:r>
        <w:rPr>
          <w:rFonts w:cs="Arial" w:ascii="Arial" w:hAnsi="Arial"/>
          <w:sz w:val="24"/>
          <w:szCs w:val="24"/>
        </w:rPr>
        <w:t xml:space="preserve">4058 Moore Street </w:t>
      </w:r>
    </w:p>
    <w:p>
      <w:pPr>
        <w:pStyle w:val="PlainText"/>
        <w:rPr>
          <w:rFonts w:ascii="Arial" w:hAnsi="Arial" w:cs="Arial"/>
          <w:sz w:val="24"/>
          <w:szCs w:val="24"/>
        </w:rPr>
      </w:pPr>
      <w:r>
        <w:rPr>
          <w:rFonts w:cs="Arial" w:ascii="Arial" w:hAnsi="Arial"/>
          <w:sz w:val="24"/>
          <w:szCs w:val="24"/>
        </w:rPr>
        <w:t xml:space="preserve">Los Angeles, CA 90066 </w:t>
      </w:r>
    </w:p>
    <w:p>
      <w:pPr>
        <w:pStyle w:val="PlainText"/>
        <w:rPr>
          <w:rFonts w:ascii="Arial" w:hAnsi="Arial" w:cs="Arial"/>
          <w:sz w:val="24"/>
          <w:szCs w:val="24"/>
        </w:rPr>
      </w:pPr>
      <w:r>
        <w:rPr>
          <w:rFonts w:cs="Arial" w:ascii="Arial" w:hAnsi="Arial"/>
          <w:sz w:val="24"/>
          <w:szCs w:val="24"/>
        </w:rPr>
        <w:t>(213) 306-8149</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Please send all address changes to the Executive Offices in Northridge</w:t>
      </w:r>
      <w:r>
        <w:br w:type="page"/>
      </w:r>
    </w:p>
    <w:p>
      <w:pPr>
        <w:pStyle w:val="PlainText"/>
        <w:rPr/>
      </w:pPr>
      <w:r>
        <w:rPr>
          <w:rFonts w:cs="Arial" w:ascii="Arial" w:hAnsi="Arial"/>
          <w:sz w:val="24"/>
          <w:szCs w:val="24"/>
        </w:rPr>
        <w:t>CCB PUBLICATIONS COMMITTEE</w:t>
      </w:r>
    </w:p>
    <w:p>
      <w:pPr>
        <w:pStyle w:val="PlainText"/>
        <w:rPr>
          <w:rFonts w:ascii="Arial" w:hAnsi="Arial" w:cs="Arial"/>
          <w:sz w:val="24"/>
          <w:szCs w:val="24"/>
        </w:rPr>
      </w:pPr>
      <w:r>
        <w:rPr>
          <w:rFonts w:cs="Arial" w:ascii="Arial" w:hAnsi="Arial"/>
          <w:sz w:val="24"/>
          <w:szCs w:val="24"/>
        </w:rPr>
        <w:t>David E. Weddle, Chairman</w:t>
      </w:r>
    </w:p>
    <w:p>
      <w:pPr>
        <w:pStyle w:val="PlainText"/>
        <w:rPr>
          <w:rFonts w:ascii="Arial" w:hAnsi="Arial" w:cs="Arial"/>
          <w:sz w:val="24"/>
          <w:szCs w:val="24"/>
        </w:rPr>
      </w:pPr>
      <w:r>
        <w:rPr>
          <w:rFonts w:cs="Arial" w:ascii="Arial" w:hAnsi="Arial"/>
          <w:sz w:val="24"/>
          <w:szCs w:val="24"/>
        </w:rPr>
        <w:t>4058 Moore Street Los Angeles, CA 90066 (213) 306-8149</w:t>
      </w:r>
    </w:p>
    <w:p>
      <w:pPr>
        <w:pStyle w:val="PlainText"/>
        <w:rPr>
          <w:rFonts w:ascii="Arial" w:hAnsi="Arial" w:cs="Arial"/>
          <w:sz w:val="24"/>
          <w:szCs w:val="24"/>
        </w:rPr>
      </w:pPr>
      <w:r>
        <w:rPr>
          <w:rFonts w:cs="Arial" w:ascii="Arial" w:hAnsi="Arial"/>
          <w:sz w:val="24"/>
          <w:szCs w:val="24"/>
        </w:rPr>
        <w:t>Winifred Downing</w:t>
      </w:r>
    </w:p>
    <w:p>
      <w:pPr>
        <w:pStyle w:val="PlainText"/>
        <w:rPr>
          <w:rFonts w:ascii="Arial" w:hAnsi="Arial" w:cs="Arial"/>
          <w:sz w:val="24"/>
          <w:szCs w:val="24"/>
        </w:rPr>
      </w:pPr>
      <w:r>
        <w:rPr>
          <w:rFonts w:cs="Arial" w:ascii="Arial" w:hAnsi="Arial"/>
          <w:sz w:val="24"/>
          <w:szCs w:val="24"/>
        </w:rPr>
        <w:t>1587 38th Avenue San Francisco, CA 94122</w:t>
      </w:r>
    </w:p>
    <w:p>
      <w:pPr>
        <w:pStyle w:val="PlainText"/>
        <w:rPr>
          <w:rFonts w:ascii="Arial" w:hAnsi="Arial" w:cs="Arial"/>
          <w:sz w:val="24"/>
          <w:szCs w:val="24"/>
        </w:rPr>
      </w:pPr>
      <w:r>
        <w:rPr>
          <w:rFonts w:cs="Arial" w:ascii="Arial" w:hAnsi="Arial"/>
          <w:sz w:val="24"/>
          <w:szCs w:val="24"/>
        </w:rPr>
        <w:t>John Di Francesco</w:t>
      </w:r>
    </w:p>
    <w:p>
      <w:pPr>
        <w:pStyle w:val="PlainText"/>
        <w:rPr>
          <w:rFonts w:ascii="Arial" w:hAnsi="Arial" w:cs="Arial"/>
          <w:sz w:val="24"/>
          <w:szCs w:val="24"/>
        </w:rPr>
      </w:pPr>
      <w:r>
        <w:rPr>
          <w:rFonts w:cs="Arial" w:ascii="Arial" w:hAnsi="Arial"/>
          <w:sz w:val="24"/>
          <w:szCs w:val="24"/>
        </w:rPr>
        <w:t>1030 Trestle Glen Road Oakland, CA 94610</w:t>
      </w:r>
    </w:p>
    <w:p>
      <w:pPr>
        <w:pStyle w:val="PlainText"/>
        <w:rPr>
          <w:rFonts w:ascii="Arial" w:hAnsi="Arial" w:cs="Arial"/>
          <w:sz w:val="24"/>
          <w:szCs w:val="24"/>
        </w:rPr>
      </w:pPr>
      <w:r>
        <w:rPr>
          <w:rFonts w:cs="Arial" w:ascii="Arial" w:hAnsi="Arial"/>
          <w:sz w:val="24"/>
          <w:szCs w:val="24"/>
        </w:rPr>
        <w:t>Christopher Gray</w:t>
      </w:r>
    </w:p>
    <w:p>
      <w:pPr>
        <w:pStyle w:val="PlainText"/>
        <w:rPr>
          <w:rFonts w:ascii="Arial" w:hAnsi="Arial" w:cs="Arial"/>
          <w:sz w:val="24"/>
          <w:szCs w:val="24"/>
        </w:rPr>
      </w:pPr>
      <w:r>
        <w:rPr>
          <w:rFonts w:cs="Arial" w:ascii="Arial" w:hAnsi="Arial"/>
          <w:sz w:val="24"/>
          <w:szCs w:val="24"/>
        </w:rPr>
        <w:t>549 F Giuffrida Avenue San Jose, CA 95123</w:t>
      </w:r>
    </w:p>
    <w:p>
      <w:pPr>
        <w:pStyle w:val="PlainText"/>
        <w:rPr>
          <w:rFonts w:ascii="Arial" w:hAnsi="Arial" w:cs="Arial"/>
          <w:sz w:val="24"/>
          <w:szCs w:val="24"/>
        </w:rPr>
      </w:pPr>
      <w:r>
        <w:rPr>
          <w:rFonts w:cs="Arial" w:ascii="Arial" w:hAnsi="Arial"/>
          <w:sz w:val="24"/>
          <w:szCs w:val="24"/>
        </w:rPr>
        <w:t>Bernice Kandarian</w:t>
      </w:r>
    </w:p>
    <w:p>
      <w:pPr>
        <w:pStyle w:val="PlainText"/>
        <w:rPr>
          <w:rFonts w:ascii="Arial" w:hAnsi="Arial" w:cs="Arial"/>
          <w:sz w:val="24"/>
          <w:szCs w:val="24"/>
        </w:rPr>
      </w:pPr>
      <w:r>
        <w:rPr>
          <w:rFonts w:cs="Arial" w:ascii="Arial" w:hAnsi="Arial"/>
          <w:sz w:val="24"/>
          <w:szCs w:val="24"/>
        </w:rPr>
        <w:t>2211 Latham Street #120 Mountain View, CA 94040</w:t>
      </w:r>
    </w:p>
    <w:p>
      <w:pPr>
        <w:pStyle w:val="PlainText"/>
        <w:rPr>
          <w:rFonts w:ascii="Arial" w:hAnsi="Arial" w:cs="Arial"/>
          <w:sz w:val="24"/>
          <w:szCs w:val="24"/>
        </w:rPr>
      </w:pPr>
      <w:r>
        <w:rPr>
          <w:rFonts w:cs="Arial" w:ascii="Arial" w:hAnsi="Arial"/>
          <w:sz w:val="24"/>
          <w:szCs w:val="24"/>
        </w:rPr>
        <w:t>Mitchell Pomerantz</w:t>
      </w:r>
    </w:p>
    <w:p>
      <w:pPr>
        <w:pStyle w:val="PlainText"/>
        <w:rPr>
          <w:rFonts w:ascii="Arial" w:hAnsi="Arial" w:cs="Arial"/>
          <w:sz w:val="24"/>
          <w:szCs w:val="24"/>
        </w:rPr>
      </w:pPr>
      <w:r>
        <w:rPr>
          <w:rFonts w:cs="Arial" w:ascii="Arial" w:hAnsi="Arial"/>
          <w:sz w:val="24"/>
          <w:szCs w:val="24"/>
        </w:rPr>
        <w:t>1344 N. Martel Avenue #102 Los Angeles, CA 90046</w:t>
      </w:r>
    </w:p>
    <w:p>
      <w:pPr>
        <w:pStyle w:val="PlainText"/>
        <w:rPr>
          <w:rFonts w:ascii="Arial" w:hAnsi="Arial" w:cs="Arial"/>
          <w:sz w:val="24"/>
          <w:szCs w:val="24"/>
        </w:rPr>
      </w:pPr>
      <w:r>
        <w:rPr>
          <w:rFonts w:cs="Arial" w:ascii="Arial" w:hAnsi="Arial"/>
          <w:sz w:val="24"/>
          <w:szCs w:val="24"/>
        </w:rPr>
        <w:t>Gerard Rossi</w:t>
      </w:r>
    </w:p>
    <w:p>
      <w:pPr>
        <w:pStyle w:val="PlainText"/>
        <w:rPr>
          <w:rFonts w:ascii="Arial" w:hAnsi="Arial" w:cs="Arial"/>
          <w:sz w:val="24"/>
          <w:szCs w:val="24"/>
        </w:rPr>
      </w:pPr>
      <w:r>
        <w:rPr>
          <w:rFonts w:cs="Arial" w:ascii="Arial" w:hAnsi="Arial"/>
          <w:sz w:val="24"/>
          <w:szCs w:val="24"/>
        </w:rPr>
        <w:t>388 S. Los Robles Ave. #1 Pasadena, CA 91101</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Nonmembers are requested and members are invited to pay a yearly subscription fee of $10.00 toward the printing of The Blind Californian.</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If you or a friend would like to remember the California Council of the Blind in your will, you can do so by employing the following language:</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I give, devise, and bequeath unto the California Council of the Blind, a nonprofit charitable organization In California, the sum of $ (____________) to be used for its worthy purposes on behalf of blind person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If your wishes are more complex, you may have your attorney communicate with the Northridge office for other suggested form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ank you.</w:t>
      </w:r>
      <w:r>
        <w:br w:type="page"/>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TABLE OF CONTENT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FROM THE EDITOR'S DISK By Denise R. Weddle</w:t>
        <w:tab/>
        <w:t>.......................................................3 REPORT FROM HEADQUARTERS By Robert J. Acosta</w:t>
        <w:tab/>
        <w:t>............................................4 LEGISLATIVE UPDATE By Cid Urena</w:t>
        <w:tab/>
        <w:t>............................................................................5</w:t>
      </w:r>
    </w:p>
    <w:p>
      <w:pPr>
        <w:pStyle w:val="PlainText"/>
        <w:rPr/>
      </w:pPr>
      <w:r>
        <w:rPr>
          <w:rFonts w:cs="Arial" w:ascii="Arial" w:hAnsi="Arial"/>
          <w:sz w:val="24"/>
          <w:szCs w:val="24"/>
        </w:rPr>
        <w:t>A NEW BEGINNING IN WASHINGTON STATE By Sue Ammeter.....................................9 DISABLED-RIGHTS BILL INSPIRES HOPE, FEAR By Albert R. Karr .............................10 FROM THE WORKPLACE By Mitchell Pomerantz</w:t>
        <w:tab/>
        <w:t>.....................................................14 ACCESSIBLE INFORMATION By Dr. Clyde Shideler</w:t>
        <w:tab/>
        <w:t>.....................................................19 COMMENTARY ON "ACCESSIBLE INFORMATION" By David Weddle</w:t>
        <w:tab/>
        <w:t xml:space="preserve">....................22 A POSITIVE APPROACH TO THE INTENT OF </w:t>
      </w:r>
    </w:p>
    <w:p>
      <w:pPr>
        <w:pStyle w:val="PlainText"/>
        <w:rPr>
          <w:rFonts w:ascii="Arial" w:hAnsi="Arial" w:cs="Arial"/>
          <w:sz w:val="24"/>
          <w:szCs w:val="24"/>
        </w:rPr>
      </w:pPr>
      <w:r>
        <w:rPr>
          <w:rFonts w:cs="Arial" w:ascii="Arial" w:hAnsi="Arial"/>
          <w:sz w:val="24"/>
          <w:szCs w:val="24"/>
        </w:rPr>
        <w:t>LEAST RESTRICTIVE ENVIRONMENT By Joy R. Efron, Ed. D......................................23 ACOSTA LAUDS FRANCES BLEND By Robert Acosta</w:t>
        <w:tab/>
        <w:t>..........................................30 CCB'S ROOTS By Howard Porter</w:t>
        <w:tab/>
        <w:t>.....................................................................................31</w:t>
      </w:r>
    </w:p>
    <w:p>
      <w:pPr>
        <w:pStyle w:val="PlainText"/>
        <w:rPr>
          <w:rFonts w:ascii="Arial" w:hAnsi="Arial" w:cs="Arial"/>
          <w:sz w:val="24"/>
          <w:szCs w:val="24"/>
        </w:rPr>
      </w:pPr>
      <w:r>
        <w:rPr>
          <w:rFonts w:cs="Arial" w:ascii="Arial" w:hAnsi="Arial"/>
          <w:sz w:val="24"/>
          <w:szCs w:val="24"/>
        </w:rPr>
        <w:t>OUT OF THE DOGHOUSE By Leslie Thom and Cherrie Pomerantz</w:t>
        <w:tab/>
        <w:t>............................... 31BULLETIN BOARD By Winifred Downing</w:t>
        <w:tab/>
        <w:t>................................................................32 HOMEOWNER AND RENTER ASSISTANCE</w:t>
        <w:tab/>
        <w:t>................................................................33</w:t>
      </w:r>
    </w:p>
    <w:p>
      <w:pPr>
        <w:pStyle w:val="PlainText"/>
        <w:rPr>
          <w:rFonts w:ascii="Arial" w:hAnsi="Arial" w:cs="Arial"/>
          <w:sz w:val="24"/>
          <w:szCs w:val="24"/>
        </w:rPr>
      </w:pPr>
      <w:r>
        <w:rPr>
          <w:rFonts w:cs="Arial" w:ascii="Arial" w:hAnsi="Arial"/>
          <w:sz w:val="24"/>
          <w:szCs w:val="24"/>
        </w:rPr>
        <w:t>SAVE A TREE</w:t>
        <w:tab/>
        <w:t>...........................................................................................................34</w:t>
      </w:r>
    </w:p>
    <w:p>
      <w:pPr>
        <w:pStyle w:val="PlainText"/>
        <w:rPr>
          <w:rFonts w:ascii="Arial" w:hAnsi="Arial" w:cs="Arial"/>
          <w:sz w:val="24"/>
          <w:szCs w:val="24"/>
        </w:rPr>
      </w:pPr>
      <w:r>
        <w:rPr>
          <w:rFonts w:cs="Arial" w:ascii="Arial" w:hAnsi="Arial"/>
          <w:sz w:val="24"/>
          <w:szCs w:val="24"/>
        </w:rPr>
        <w:t>AROUND THE STATE AND NATION</w:t>
        <w:tab/>
        <w:t>...........................................................................35</w:t>
      </w:r>
    </w:p>
    <w:p>
      <w:pPr>
        <w:pStyle w:val="PlainText"/>
        <w:rPr>
          <w:rFonts w:ascii="Arial" w:hAnsi="Arial" w:cs="Arial"/>
          <w:sz w:val="24"/>
          <w:szCs w:val="24"/>
        </w:rPr>
      </w:pPr>
      <w:r>
        <w:rPr>
          <w:rFonts w:cs="Arial" w:ascii="Arial" w:hAnsi="Arial"/>
          <w:sz w:val="24"/>
          <w:szCs w:val="24"/>
        </w:rPr>
        <w:t>RESOLUTIONS ADOPTED BY THE SPRING 1990 CCB CONVENTION</w:t>
        <w:tab/>
        <w:t>.....................37</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FROM THE EDITOR'S DISK</w:t>
      </w:r>
    </w:p>
    <w:p>
      <w:pPr>
        <w:pStyle w:val="PlainText"/>
        <w:jc w:val="center"/>
        <w:rPr>
          <w:rFonts w:ascii="Arial" w:hAnsi="Arial" w:cs="Arial"/>
          <w:sz w:val="24"/>
          <w:szCs w:val="24"/>
        </w:rPr>
      </w:pPr>
      <w:r>
        <w:rPr>
          <w:rFonts w:cs="Arial" w:ascii="Arial" w:hAnsi="Arial"/>
          <w:sz w:val="24"/>
          <w:szCs w:val="24"/>
        </w:rPr>
        <w:t>By Denise R. Weddle</w:t>
      </w:r>
    </w:p>
    <w:p>
      <w:pPr>
        <w:pStyle w:val="PlainText"/>
        <w:jc w:val="center"/>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Since the last issue of The Blind Californian, excitement reigned throughout the disabled community across the Country on May 22 when the United States House of Representatives passed the landmark Americans with Disabilities Act (ADA) by a vote of 403 to 20. Now there is the task of a Senate-House Conference Committee, final passage by both Houses of Congress and signature by President Bush to realize a major step for the civil rights of people with disabilities in education and employment, not to mention all the other elements necessary for first class citizenship on the basis of social and economic equality. ADA is fully described in this issue in an excellent review of the legislation published by the Wall Street Journal just a few days before its passage. But that's not all that's exciting In legislation on behalf of the blind. This issue of The BC also contains a full report by Cid Urena on the many bills of interest to the blind now being considered in the California Legislature. Cid outlines the great amount of work we must accomplish before the State Assembly and State Senate adjourn for their Summer recess and head into the relatively short Fall 'home stretch' of the 1989-90 Legislative Session. Read carefully and do your part with the calls and letters we need to post a successful legislative session on behalf of the blind.</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As the quest continues to eliminate discrimination against the blind and visually impaired seeking employment, yet another obstacle may block the way to real success in the workplace. The issue of upward mobility on the job is the topic of this month's "From the Workplace," by Mitchell Pomerantz. Whether from Mitch's point of view which he so well explains himself or that of Robert Ingram, as stated in an article from Work Life which Mitch includes in this quarter's offering, the blind and visually impaired must prepare to meet a second line of resistance on the part of employers, that of upward mobility on the job. Both Mitch and Ingram present excellent reviews of the current state of affairs among the employed blind looking to move up and some thoughts about possible courses of action.</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The issue of the difficulty the blind and visually impaired encounter in the attempt to gain access to information is considered in an article by Dr. Clyde Shideler entitled "Accessible Information." Also Included Is a commentary by David Weddle pointing out cause for some concern In the Shideler approach. I hope this will strike up some Interest In RQ readers to send their commentaries on Issues of concern to the organized blind for inclusion in future issues.</w:t>
      </w:r>
    </w:p>
    <w:p>
      <w:pPr>
        <w:pStyle w:val="PlainText"/>
        <w:rPr/>
      </w:pPr>
      <w:r>
        <w:rPr>
          <w:rFonts w:eastAsia="Arial" w:cs="Arial" w:ascii="Arial" w:hAnsi="Arial"/>
          <w:sz w:val="24"/>
          <w:szCs w:val="24"/>
        </w:rPr>
        <w:t xml:space="preserve"> </w:t>
      </w:r>
      <w:r>
        <w:rPr>
          <w:rFonts w:cs="Arial" w:ascii="Arial" w:hAnsi="Arial"/>
          <w:sz w:val="24"/>
          <w:szCs w:val="24"/>
        </w:rPr>
        <w:t>These and other Important issues together with a brief "Bulletin Board", the regular "Around the State and Nation" column and the full text of the resolutions passed at our Spring Convention the weekend of May 31 -June 3 round out this quarter's Blind Californian.</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Submissions for the next Issue are due in my hands by September 1. I welcome your offerings in just about any format--print, Braille, cassette or computer disk. It's only with your support in the form of your contributions that The Blind Californian can truly provide something for everyone and a lot more for many. I look forward to hearing from you.</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REPORT FROM HEADQUARTERS</w:t>
      </w:r>
    </w:p>
    <w:p>
      <w:pPr>
        <w:pStyle w:val="PlainText"/>
        <w:jc w:val="center"/>
        <w:rPr>
          <w:rFonts w:ascii="Arial" w:hAnsi="Arial" w:cs="Arial"/>
          <w:sz w:val="24"/>
          <w:szCs w:val="24"/>
        </w:rPr>
      </w:pPr>
      <w:r>
        <w:rPr>
          <w:rFonts w:cs="Arial" w:ascii="Arial" w:hAnsi="Arial"/>
          <w:sz w:val="24"/>
          <w:szCs w:val="24"/>
        </w:rPr>
        <w:t>By Robert J. Acosta</w:t>
      </w:r>
    </w:p>
    <w:p>
      <w:pPr>
        <w:pStyle w:val="PlainText"/>
        <w:jc w:val="center"/>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We have just returned from a truly great Convention held at the Fresno Hilton Hotel. Aside from the many wonderful speakers who participated on our program, I would like to especially thank and highlight two major participants who have contributed to the growth and development of the California Council of the Blind.</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We first extend our thanks to Robotron, Inc., which gave a Eureka A4 computer to the Council. We would also like to thank Joan Black, a member of our Long Beach Chapter and President of the California Council of Citizens with Low Vision, for obtaining a $6,000.00 grant from her employer, McDonnell Douglas through its Employee Association. It is this kind of generosity which allows us to carry on our worthwhile work on behalf of the blind of California.</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In addition, we would like to thank Jim and Ann Olsen, who very ably represented the ACB at our convention. George Kerscher of Computerized Books for the Blind, was very well received by the membership. Finally, a special thanks must go to Phil Kimball of the Friendship Center for the Blind, for his very fine speech and for the song that he composed especially for the CCB.</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Carol Mc Carl talked about Life Prints, a magazine which illustrates the many fine achievements of Blind Americans. To purchase a subscription in either large print or Braille, please call our office at (800) 221-6359.</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e Nominating Committee selected a list of candidates for CCB offices and other positions on the Board of Directors to be filled by election at our Fall Convention. Selected were Robert Acosta for President, Mitchell Pomerantz for First Vice President, and Denise Weddle for Treasurer. Also Winifred Downing, Jeff Thom, Gary Rogers and Ron Staley were selected as candidates for the four Board of Director positions which will become vacant in November.</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Our Convention Banquet was a great success thanks in large part to the fine work of Vincent Calderon of our San Gabriel Chapter, who served as Master of Ceremonies. We received well over $11 000.00 in Chapter contributions at the Banquet. A BIG THANK YOU TO OUR CHAPTERS AND MEMBER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e Convention approved and welcomed two new affiliates to the Council Family. They are the Coachella Valley Chapter under the Presidency of Sylvia Munoz and the California Library Users of America with Winifred Downing as its President. The Convention also voted to welcome back, as a reorganized chapter, our San Joaquin County Club of the Adult Blind, under the leadership of Ysidro Urena.</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Plans are now being finalized to attend the National Convention of the American Council of the Blind in Denver. The CCB Board of Directors approved $2,500.00 in grants to assist blind college students to attend this great event.</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I am also pleased to announce the creation, by Mrs. Audrey Hebner, of the John Hebner memorial Scholarship, to be administered by the American Council of the Blind. These scholarships will be given to persons who are employed and wish to go back to school to further their professional growth. The California Council of the Blind in Convention, voted to donate $1,000.00 toward this scholarship.</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roughout this summer, we will be preparing for our first Annual Walk and Run for the Blind, to be held In conjunction with Cal-State University, Northridge and the Los Angeles Times. In the near future, we will have a 900 number to receive donations from San Diego, Los Angeles and San Francisco. The number will be (900) 844-GIVE. Each time you or your friends call this number, you will be donating $5.00 to the cause. You will be hearing more about this great event soon.</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I hope that all of you have a safe and healthy summer.</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LEGISLATIVE UPDATE</w:t>
      </w:r>
    </w:p>
    <w:p>
      <w:pPr>
        <w:pStyle w:val="PlainText"/>
        <w:jc w:val="center"/>
        <w:rPr>
          <w:rFonts w:ascii="Arial" w:hAnsi="Arial" w:cs="Arial"/>
          <w:sz w:val="24"/>
          <w:szCs w:val="24"/>
        </w:rPr>
      </w:pPr>
      <w:r>
        <w:rPr>
          <w:rFonts w:cs="Arial" w:ascii="Arial" w:hAnsi="Arial"/>
          <w:sz w:val="24"/>
          <w:szCs w:val="24"/>
        </w:rPr>
        <w:t>By Cid Urena</w:t>
      </w:r>
    </w:p>
    <w:p>
      <w:pPr>
        <w:pStyle w:val="PlainText"/>
        <w:jc w:val="center"/>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e last Issue of The Blind Californian did not contain this column. Being the time between the two halves of our present legislative session, there was simply too little to report. However, the Legislature Is now in full swing and several items must be brought to your attention.</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In early March, the California Council of the Blind introduced SB 2759. By the end of the month the CCB and the California Vendors Policy Committee (CVPC) had met at the State Capitol. Those attending the meeting representing CCB were Robert Acosta, Cid Urena and Jannis Urena, secretary. The CVPC committee members were John Friesen, Chairman, Reece Griffith, Tom Linker, David Hanlon and Frank Rompal. At the conclusion of the meeting Cathy Douglas, Administrative Aide to Senator Mello, reviewed what we had agreed upon for inclusion In SB 2759.</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 xml:space="preserve">Very briefly, </w:t>
      </w:r>
      <w:r>
        <w:rPr>
          <w:rFonts w:cs="Arial" w:ascii="Arial" w:hAnsi="Arial"/>
          <w:sz w:val="24"/>
          <w:szCs w:val="24"/>
          <w:u w:val="single"/>
        </w:rPr>
        <w:t>SB 2759</w:t>
      </w:r>
      <w:r>
        <w:rPr>
          <w:rFonts w:cs="Arial" w:ascii="Arial" w:hAnsi="Arial"/>
          <w:sz w:val="24"/>
          <w:szCs w:val="24"/>
        </w:rPr>
        <w:t xml:space="preserve"> assists the vendors in becoming more Informed about their program and further Implements the statutes in the Randolph-Shepherd Act (federal regulations). The above mentioned measure has passed the Senate with a vote on the senate floor of 38 to zero. I will not give you more specifics at this time due to the fact that the bill is going through some minor amendments which have not been completed. However It Is set for hearing in the Assembly Committee on Human Services--no date.</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u w:val="single"/>
        </w:rPr>
        <w:t>AB 3184</w:t>
      </w:r>
      <w:r>
        <w:rPr>
          <w:rFonts w:cs="Arial" w:ascii="Arial" w:hAnsi="Arial"/>
          <w:sz w:val="24"/>
          <w:szCs w:val="24"/>
        </w:rPr>
        <w:t xml:space="preserve"> by Assemblywoman Teresa Hughes was passed by the Higher Education Committee on the 16th of April. It was heard again In th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Education Committee on the 29th of May-where it passed by unanimous vote. The bill has been referred to Assembly Ways and Means where it will be heard June 6th. This bill would straighten out the current mess that exists in the California State University System concerning blind students and their reader problems. Three problems that currently exist are (a) Insufficient reading hours; (b) Inability of the student to select his/her own reader and the place of his/her choosing to read/study; and (c) failure to inform blind students at the beginning of their university career about their student rights. AB3184 would require the California State Universities to report to the California State Legislature on what they have actually done to correct these existing problems and what they have done to prevent them from recurring In the future. We believe that preparation of this report would go a long way to correct these reader problems.</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u w:val="single"/>
        </w:rPr>
        <w:t>AB 4241</w:t>
      </w:r>
      <w:r>
        <w:rPr>
          <w:rFonts w:cs="Arial" w:ascii="Arial" w:hAnsi="Arial"/>
          <w:sz w:val="24"/>
          <w:szCs w:val="24"/>
        </w:rPr>
        <w:t xml:space="preserve"> by Assemblyman Lloyd Connelly is the 'dog food bill' which would increase the maintenance allowance on a monthly basis from $30 to $40 this coming year, and from $40 to $50 in 1992. The bill was heard by the Assembly on the 31st of May where it passed unanimously (72-0). It is presently waiting in Senate Rules for assignment to the appropriate committee.</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u w:val="single"/>
        </w:rPr>
        <w:t>AB 3657</w:t>
      </w:r>
      <w:r>
        <w:rPr>
          <w:rFonts w:cs="Arial" w:ascii="Arial" w:hAnsi="Arial"/>
          <w:sz w:val="24"/>
          <w:szCs w:val="24"/>
        </w:rPr>
        <w:t>, the radio reading service bill, by Assemblyman John Vasconcellos, will also be heard in the Assembly Ways and Means Committee on June 6th. The libraries will receive an appropriation from which they will make grants to eligible applicants throughout the state for radio reading service purposes.</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u w:val="single"/>
        </w:rPr>
        <w:t>AB 3802</w:t>
      </w:r>
      <w:r>
        <w:rPr>
          <w:rFonts w:cs="Arial" w:ascii="Arial" w:hAnsi="Arial"/>
          <w:sz w:val="24"/>
          <w:szCs w:val="24"/>
        </w:rPr>
        <w:t xml:space="preserve"> by Assemblyman Terry Friedman is the income qualification bill which would divide the spouse’s income so that each spouse will have access to assets of 50%. The reason for this bill was to help people who are being assisted by In-home supportive services. However, the bill is currently In the Ways and Means suspense file. Which means that the bill will be held back and taken by priority at a later date if there is enough money. If there is not enough money, forget It. But if heard, hopefully it will pass. However, you can influence that decision by writing letters in support of It.</w:t>
      </w:r>
    </w:p>
    <w:p>
      <w:pPr>
        <w:pStyle w:val="PlainText"/>
        <w:rPr/>
      </w:pPr>
      <w:r>
        <w:rPr>
          <w:rFonts w:cs="Arial" w:ascii="Arial" w:hAnsi="Arial"/>
          <w:sz w:val="24"/>
          <w:szCs w:val="24"/>
        </w:rPr>
        <w:t>SB 2526 is by Senator Roseanne Vuich. Currently Medi-Cal coverage is available to persons categorized as medically needy--aged, blind or disabled, and also medically needy families receiving AFDC. This bill would include in that class of persons eligible for Medi-Cal, anyone eligible for and who has applied for SSI and who Is disabled by a life-threatening and correctable medical condition. This bill is a good bill, obviously, and should be supported. Therefore, I suggest that you write to the Senate Appropriations Committee where the bill is currently in suspense file. Remember, you and only you can get it out of suspense so write, write, write.</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u w:val="single"/>
        </w:rPr>
        <w:t>SB 2602</w:t>
      </w:r>
      <w:r>
        <w:rPr>
          <w:rFonts w:cs="Arial" w:ascii="Arial" w:hAnsi="Arial"/>
          <w:sz w:val="24"/>
          <w:szCs w:val="24"/>
        </w:rPr>
        <w:t xml:space="preserve"> by Senator Barry Keene is the library bill which is also in the Appropriations suspense file. Again, we need letters in favor of this bill if you approve of the Braille and Talking Book Library being housed in the proposed construction. Letters are needed in support of this bill, letting legislators know how much greater it would be for us as blind people to have the accessible location that the building would provide. In addition, I would also advise them that there are other proposed sections which are historical and desirable for the State of California to have, such as the California Section and the Technology Section and other services that will be provided in that building. So it's a very important bill. I do hope you'll write in support of it.</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u w:val="single"/>
        </w:rPr>
        <w:t>SB 1781</w:t>
      </w:r>
      <w:r>
        <w:rPr>
          <w:rFonts w:cs="Arial" w:ascii="Arial" w:hAnsi="Arial"/>
          <w:sz w:val="24"/>
          <w:szCs w:val="24"/>
        </w:rPr>
        <w:t xml:space="preserve"> by Senator Diane Watson is the bill that I have called the disaster bill for the disabled. It provides that in the event of a disaster, such as the earthquake, a blind person or any other disabled person who Is in need of aid should be able to get it through a special fund designated by this bill. This bill too is in the Senate Appropriations suspense file and I urge you to write in support of it.</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We have quite a few bills to deal with, but if we go to it we will get some of them passed. I hope you do write a lot of letters in support of these bills because they are all good bills.</w:t>
      </w:r>
    </w:p>
    <w:p>
      <w:pPr>
        <w:pStyle w:val="PlainText"/>
        <w:rPr/>
      </w:pPr>
      <w:r>
        <w:rPr>
          <w:rFonts w:cs="Arial" w:ascii="Arial" w:hAnsi="Arial"/>
          <w:sz w:val="24"/>
          <w:szCs w:val="24"/>
        </w:rPr>
        <w:t>I have some good news. AB 2084 by Willard Murray prohibits people who commit crimes against disabled persons from having their sentences reduced. The bill was passed and signed. The new chapter number is 68 of 1989. So congratulations to those of you who wrote. For a complete update and direction please call (800) 458-4553, the "California Connection" of the California Council of the Blind.</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Finally the letter from Larry Doyle to Senator Barry Keene that follows this article is the result of requests that CCB made through the Senator's office. As you can see, those of us In Sacramento are trying our best to be effective. But without you to send letters, night letters, telegrams, postcards, etc., our efforts will be less than satisfactory. So please write your legislator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E STATE BAR OF CALIFORNIA</w:t>
      </w:r>
    </w:p>
    <w:p>
      <w:pPr>
        <w:pStyle w:val="PlainText"/>
        <w:rPr>
          <w:rFonts w:ascii="Arial" w:hAnsi="Arial" w:cs="Arial"/>
          <w:sz w:val="24"/>
          <w:szCs w:val="24"/>
        </w:rPr>
      </w:pPr>
      <w:r>
        <w:rPr>
          <w:rFonts w:cs="Arial" w:ascii="Arial" w:hAnsi="Arial"/>
          <w:sz w:val="24"/>
          <w:szCs w:val="24"/>
        </w:rPr>
        <w:t>Office of Governmental Affairs</w:t>
      </w:r>
    </w:p>
    <w:p>
      <w:pPr>
        <w:pStyle w:val="PlainText"/>
        <w:rPr>
          <w:rFonts w:ascii="Arial" w:hAnsi="Arial" w:cs="Arial"/>
          <w:sz w:val="24"/>
          <w:szCs w:val="24"/>
        </w:rPr>
      </w:pPr>
      <w:r>
        <w:rPr>
          <w:rFonts w:cs="Arial" w:ascii="Arial" w:hAnsi="Arial"/>
          <w:sz w:val="24"/>
          <w:szCs w:val="24"/>
        </w:rPr>
        <w:t xml:space="preserve">915 L Street, suite 1260 </w:t>
      </w:r>
    </w:p>
    <w:p>
      <w:pPr>
        <w:pStyle w:val="PlainText"/>
        <w:rPr>
          <w:rFonts w:ascii="Arial" w:hAnsi="Arial" w:cs="Arial"/>
          <w:sz w:val="24"/>
          <w:szCs w:val="24"/>
        </w:rPr>
      </w:pPr>
      <w:r>
        <w:rPr>
          <w:rFonts w:cs="Arial" w:ascii="Arial" w:hAnsi="Arial"/>
          <w:sz w:val="24"/>
          <w:szCs w:val="24"/>
        </w:rPr>
        <w:t xml:space="preserve">Sacramento, California 95814 </w:t>
      </w:r>
    </w:p>
    <w:p>
      <w:pPr>
        <w:pStyle w:val="PlainText"/>
        <w:rPr>
          <w:rFonts w:ascii="Arial" w:hAnsi="Arial" w:cs="Arial"/>
          <w:sz w:val="24"/>
          <w:szCs w:val="24"/>
        </w:rPr>
      </w:pPr>
      <w:r>
        <w:rPr>
          <w:rFonts w:cs="Arial" w:ascii="Arial" w:hAnsi="Arial"/>
          <w:sz w:val="24"/>
          <w:szCs w:val="24"/>
        </w:rPr>
        <w:t>(916) 444-2762@ FAX: (916) 443-0562</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May 18, 1990</w:t>
      </w:r>
    </w:p>
    <w:p>
      <w:pPr>
        <w:pStyle w:val="PlainText"/>
        <w:rPr>
          <w:rFonts w:ascii="Arial" w:hAnsi="Arial" w:cs="Arial"/>
          <w:sz w:val="24"/>
          <w:szCs w:val="24"/>
        </w:rPr>
      </w:pPr>
      <w:r>
        <w:rPr>
          <w:rFonts w:cs="Arial" w:ascii="Arial" w:hAnsi="Arial"/>
          <w:sz w:val="24"/>
          <w:szCs w:val="24"/>
        </w:rPr>
        <w:t xml:space="preserve">The Honorable Barry Keene Senate Majority Leader </w:t>
      </w:r>
    </w:p>
    <w:p>
      <w:pPr>
        <w:pStyle w:val="PlainText"/>
        <w:rPr>
          <w:rFonts w:ascii="Arial" w:hAnsi="Arial" w:cs="Arial"/>
          <w:sz w:val="24"/>
          <w:szCs w:val="24"/>
        </w:rPr>
      </w:pPr>
      <w:r>
        <w:rPr>
          <w:rFonts w:cs="Arial" w:ascii="Arial" w:hAnsi="Arial"/>
          <w:sz w:val="24"/>
          <w:szCs w:val="24"/>
        </w:rPr>
        <w:t xml:space="preserve">State Capitol, Room 313 </w:t>
      </w:r>
    </w:p>
    <w:p>
      <w:pPr>
        <w:pStyle w:val="PlainText"/>
        <w:rPr>
          <w:rFonts w:ascii="Arial" w:hAnsi="Arial" w:cs="Arial"/>
          <w:sz w:val="24"/>
          <w:szCs w:val="24"/>
        </w:rPr>
      </w:pPr>
      <w:r>
        <w:rPr>
          <w:rFonts w:cs="Arial" w:ascii="Arial" w:hAnsi="Arial"/>
          <w:sz w:val="24"/>
          <w:szCs w:val="24"/>
        </w:rPr>
        <w:t>Sacramento, CA 95814</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Bar Examination Accommodations for the Blind</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Dear Senator Keen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ank you for your letter of April 17, 1990. 1 relayed your request to our Committee of Bar Examiners, which provided the following Information in respons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Public hearings were held by the Committee of Bar Examiners (CBE) in April and May of 1989 In an effort to gain the assistance of disabled individuals and organizations supporting them in drawing appropriate guidelines for the administration of the bar examination to disabled persons. The transcripts from those hearings and related materials submitted prior to the hearings are In the hand of an independent consultant, who is preparing the first draft of the report which will summarize the results of those hearings and make recommendations. This report will be submitted to the Committee, which will respond according to its findings. The committee, too, is very unhappy with the length of time that it has taken to prepare this report, and is pressing for a conclusion.</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As far as current accommodations for the blind are concerned, the Committee currently attempts to duplicate In the Bar Examination the conditions the disabled applicant became accustomed to in law school. Upon the timely filing of petitions, the Committee has allowed and provided enlarged type, Braille, recorded material, permission for third party assistance, isolation and expanded time frames to persons with impaired sight. The application form carries a special printed notice (excerpt from form attached) that early action should be taken If special accommodations are desired. If the petition Is timely filed with the appropriate documents and the examinee does not subsequently enter change orders in the specifications, he or she knows a matter of months in advance of the administration of the examination exactly what special accommodations will be provided.</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If there are instances wherein this is not true--that is, instances where sight impaired applicants filed a petition as part of a timely filed application and did not gain advance knowledge of the accommodations provided--the Committee would very much like to know about them, and will take corrective action for the future. The establishing of all special accommodations matters well in advance of administration dates not only assists the examinees, it is also of tremendous assistance to the Committee in ensuring orderly administration of the examination.</w:t>
      </w:r>
    </w:p>
    <w:p>
      <w:pPr>
        <w:pStyle w:val="PlainText"/>
        <w:rPr>
          <w:rFonts w:ascii="Arial" w:hAnsi="Arial" w:cs="Arial"/>
          <w:sz w:val="24"/>
          <w:szCs w:val="24"/>
        </w:rPr>
      </w:pPr>
      <w:r>
        <w:rPr>
          <w:rFonts w:cs="Arial" w:ascii="Arial" w:hAnsi="Arial"/>
          <w:sz w:val="24"/>
          <w:szCs w:val="24"/>
        </w:rPr>
        <w:t>The Committee would be pleased for you to visit one or more of the special accommodation sites during the administration of the Bar Examination in July. Should you desire further information, the Committee is eager to provide it.</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Please call if you have any further questions or would like additional information.</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Best Regards, Larry Doyle Director, Office of Governmental Affairs</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A NEW BEGINNING IN WASHINGTON STATE</w:t>
      </w:r>
    </w:p>
    <w:p>
      <w:pPr>
        <w:pStyle w:val="PlainText"/>
        <w:jc w:val="center"/>
        <w:rPr>
          <w:rFonts w:ascii="Arial" w:hAnsi="Arial" w:cs="Arial"/>
          <w:sz w:val="24"/>
          <w:szCs w:val="24"/>
        </w:rPr>
      </w:pPr>
      <w:r>
        <w:rPr>
          <w:rFonts w:cs="Arial" w:ascii="Arial" w:hAnsi="Arial"/>
          <w:sz w:val="24"/>
          <w:szCs w:val="24"/>
        </w:rPr>
        <w:t>By Sue Ammeter</w:t>
      </w:r>
    </w:p>
    <w:p>
      <w:pPr>
        <w:pStyle w:val="PlainText"/>
        <w:jc w:val="center"/>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Editor's note: Sue Ammeter Is the president of the Washington Council of the Blind.]</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On March 3, 1990 nearly 100 persons gathered at the Executive Inn in Seattle to attend the merger meeting of the United Blind of Washington State (UBWS) and the Washington Council of the Blind (WCB). The purpose of the meeting was to adopt a proposed Constitution and to elect a slate of officers and board members for the new organization. Those in attendance recognized that this was an Important event In the history of these two organization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e first cornerstone of this important occasion was laid at the 1988 UBWS convention in Spokane with the passage of a resolution which called for UBWS to explore affiliation with the ACB and the possibility of meeting with the WCB.</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After the convention, representatives of the two organizations began meeting to discuss the possible merger of the two groups. Following a joint board meeting between UBWS and WCB the Merger Committee recommended that the two conventions consider a resolution which called for a Special Meeting to be held for the purpose of discussing the merger of the two organization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e two conventions thoroughly discussed the resolution. We were most fortunate to have had John Taylor In attendance to lend his wisdom and counsel to the assembled groups. After considerable discussion each convention adopted the merger resolution and plans began shaping up for the Special Meeting.</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An expanded Merger Committee was appointed and they began drafting a proposed Constitution for the new organization. In addition, it was their responsibility to propose a slate of officers and board members to be considered for election at the Special Meeting.</w:t>
      </w:r>
    </w:p>
    <w:p>
      <w:pPr>
        <w:pStyle w:val="PlainText"/>
        <w:rPr>
          <w:rFonts w:ascii="Arial" w:hAnsi="Arial" w:cs="Arial"/>
          <w:sz w:val="24"/>
          <w:szCs w:val="24"/>
        </w:rPr>
      </w:pPr>
      <w:r>
        <w:rPr>
          <w:rFonts w:cs="Arial" w:ascii="Arial" w:hAnsi="Arial"/>
          <w:sz w:val="24"/>
          <w:szCs w:val="24"/>
        </w:rPr>
        <w:t>Lest we be accused of being too serious, the Merger Committee also decided to conduct a "new name contest". Entries were solicited from around the state and 23 persons submitted their favorite names. The</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Merger Committee had decided that the winning entry would receive $50. The Merger Committee selected the name of the Washington Council of the United Blind as our recommendation to the Special Meeting. UBWS first vice president Shirley Taylor was the lucky winner of the $50.</w:t>
      </w:r>
    </w:p>
    <w:p>
      <w:pPr>
        <w:pStyle w:val="PlainText"/>
        <w:rPr>
          <w:rFonts w:ascii="Arial" w:hAnsi="Arial" w:cs="Arial"/>
          <w:sz w:val="24"/>
          <w:szCs w:val="24"/>
        </w:rPr>
      </w:pPr>
      <w:r>
        <w:rPr>
          <w:rFonts w:cs="Arial" w:ascii="Arial" w:hAnsi="Arial"/>
          <w:sz w:val="24"/>
          <w:szCs w:val="24"/>
        </w:rPr>
        <w:t>On March 3rd all chapters of the two organizations were represented and a number of other interested persons were in attendance. As the day progressed it was very apparent that the membership ruled our new organization and that many of the votes on crucial issues were decided by a slim margin. For example, many of the members disagreed with the new name recommendation of the Merger Committee and the new name of the organization became the Washington Council of the Blind.</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We were honored to have our National Representative, Oral Miller, to preside over the Special Meeting. He did an outstanding job and his ability to chair the meeting in a fair and even-handed fashion was commendable. We were also pleased to welcome ACB president LeRoy Saunders and Grant Mack in attendance at our gathering. The presence of these three distinguished members of ACB only made this day seem all the more important to the membership of our new organization.</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Officers elected were: Sue Ammeter, President, Seattle; Tim Schneebeck, First Vice President, Seattle; Dan Tonge, Second Vice President, Seattle; Frank Cuta, Secretary, Benton City; and Cynthia Toweres, Treasurer, Seattle. As well as the five officers, six board members were elected to complete the WCB Board of Directors. Six of the members of the new board were from WCB, and 5 members were from UBW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We are very optimistic about the future of our new organization. The merger has brought together persons with the talent and commitment to ensure that WCB will be a strong and viable organization in Washington state as well as an active and contributing affiliate of ACB.</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We know that our future is bright and we are looking forward to the national convention in Denver with enthusiasm. We hope to bring our largest delegation to Denver in July.</w:t>
      </w:r>
    </w:p>
    <w:p>
      <w:pPr>
        <w:pStyle w:val="PlainText"/>
        <w:rPr>
          <w:rFonts w:ascii="Arial" w:hAnsi="Arial" w:cs="Arial"/>
          <w:sz w:val="24"/>
          <w:szCs w:val="24"/>
        </w:rPr>
      </w:pPr>
      <w:r>
        <w:rPr>
          <w:rFonts w:cs="Arial" w:ascii="Arial" w:hAnsi="Arial"/>
          <w:sz w:val="24"/>
          <w:szCs w:val="24"/>
        </w:rPr>
        <w:t>See you in Denver!</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DISABLED-RIGHTS BILL INSPIRES HOPE, FEAR</w:t>
      </w:r>
    </w:p>
    <w:p>
      <w:pPr>
        <w:pStyle w:val="PlainText"/>
        <w:jc w:val="center"/>
        <w:rPr>
          <w:rFonts w:ascii="Arial" w:hAnsi="Arial" w:cs="Arial"/>
          <w:sz w:val="24"/>
          <w:szCs w:val="24"/>
        </w:rPr>
      </w:pPr>
      <w:r>
        <w:rPr>
          <w:rFonts w:cs="Arial" w:ascii="Arial" w:hAnsi="Arial"/>
          <w:sz w:val="24"/>
          <w:szCs w:val="24"/>
        </w:rPr>
        <w:t>By Albert R. Karr</w:t>
      </w:r>
    </w:p>
    <w:p>
      <w:pPr>
        <w:pStyle w:val="PlainText"/>
        <w:jc w:val="center"/>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Editor's note: The following article written just after ADA's passage by the United States House of Representatives, appeared in the Wall Street Journal on May 23, 199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WASHINGTON - Congress is on the verge of passing legislation to give the disabled sharply increased access to services and job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ough hailed as a way to finally give equal rights to people with disabilities, the legislation sends shivers through many businesses that feel it will be burdensome to comply. But some companies, mostly larger ones, have already begun accommodating the disabled. They say it's less expensive than feared and more rewarding than hoped.</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e House yesterday overwhelmingly passed the Americans With Disabilities Act by a vote of 403 to 20. The Senate had already handily approved a disabilities bill. After a House-Senate conference to resolve differences, President Bush Is expected to sign the bill Into law.</w:t>
      </w:r>
    </w:p>
    <w:p>
      <w:pPr>
        <w:pStyle w:val="PlainText"/>
        <w:rPr/>
      </w:pPr>
      <w:r>
        <w:rPr>
          <w:rFonts w:cs="Arial" w:ascii="Arial" w:hAnsi="Arial"/>
          <w:sz w:val="24"/>
          <w:szCs w:val="24"/>
        </w:rPr>
        <w:t>The act, which makes up the most sweeping civil-rights bill in more than 25 years, would bar employment discrimination against people with physical or mental disabilities. It also would require access to public buildings, telephone service, mass transportation and government services for the 43 million people in the U.S. who have disabilities. Until the law goes into effect, disabled people are protected by only a patchwork of state or local laws and a 1973 law that sets requirements for federal buildings, contractors and grant recipient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Some employers are worried about whom they may have to hire, but much of the opposition boils down to money. Critics of the bill object to the wording, saying phrases such as "reasonable accommodation" are too vague and could lead to expensive lawsuits, although most of those terms are already used in the 1973 law. Outright costs for building and systems alterations are the other big concern. The White House estimates the annual cost of employment and public-accommodations requirements will be between $1 billion and $2 billion a year. Many businesses worry that the burden will fall unevenly.</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Accommodating people with disabilities will be costly for construction companies, injecting surprises into final bills for clients, the Associated General Contractors says. Contractors "can't build the cost Into their price structure because the cost Is not foreseeable at the time when bids are due," the trade group say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Companies that have begun to meet disabilities-access rules say most cost concerns are overblown, as does a federal study by Syracuse University, which found that access features, when designed into new construction, on average add less than 1 % to the total cost.</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Marriott Corp. says the added expense of providing such features as 40 wheelchair-accessible rooms and Braille panels in the elevators at a multi million-dollar hotel that it opened in San Francisco last year was "insignificant." And when Marriott hired James Burtnett, who uses a wheelchair, as a telephone operator in its Bethesda, Md., headquarters last year, the company needed only to widen a phone cubicle, at a cost of less than $5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While it costs more to revamp an existing building, the new law wouldn't require "retrofitting" if it means an "undue burden" for the busines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Many proponent companies say accommodation is worth it because the customer base and labor pool are enlarged. "Hiring and accommodating people with disabilities as well as designing facilities accessible to all simply make good business sense," says Richard E. Marriott, vice chairman of Marriott.</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After booking a meeting of 3,000 Disabled American Veterans in 1985, the Sheraton New Orleans spent $5,000 to build ramps to its pool deck and to the street, widen meeting-room aisles and furnish office space for a medical clinic. The hotel serves at least two organizations of disabled persons a year and several disabled individuals nightly, says Robert Foster, general manager. The hotel, named the top Sheraton in North America last year, will add new services, including sign-language interpreters for the deaf, for meetings this year of the National Deaf Bowlers Association and the Veterans Administration/Paralyzed Veteran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ransportation providers may have the most expensive job ahead. The American Public Transit Association says that lifts to raise people in wheelchairs onto buses add not only $10,000 to $15,000 per bus to the purchase price, but also tack on another $8,000 a year In operating and maintenance expenses. To make commuter-rail and subway stations accessible may run Into billions of dollars, the association believes.</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Greyhound Corp., a unit of GLI Holding Co., says the bill will cost the company $78 million a year in added expenses and lost revenue, counting wheelchair-lift equipment for new buses and lost seats on lift fitted buses. Greyhound gained a compromise provision In the legislation that will hold off the lift requirement until after a feasibility study, which could lead to less-costly solutions. (Democratic Sen. Tom Harkin of Iowa, chairman of the Senate disability policy subcommittee, who helped negotiate the compromise, says lifts are available at less than a third of the $35,000 price quoted by Greyhound.)</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e Denver Rapid Transit District, giving in after a protracted battle with activists, has been moving to equip all new buses and some old ones with lifts, so that all routes will have service for wheelchair users. Robert Bauman, the general manager, says the Denver system made some design and upkeep changes that have slashed the annual maintenance cost to $980 a bus, from $5,000.</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Mass transit buses and rail cars purchased more than 30 days after the law is enacted must be accessible to the disabled; "key" subway, light rail and commuter rail stations must be made accessible to disabled people between 20 and 30 years after enactment. Paratransit services, such as door-to-door vans for the severely disabled, must be made accessible within 18 months.</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Just providing access Isn't enough, says Harold Jenkins, general manager of the Cambria County Transit Authority in Johnstown, Pa. After fitting its buses with lifts in 1983, the system made the changes work for it by "selling" the service. Because many people are "uncomfortable in dealing with those who are different," disabled people often are reluctant "to venture out into society," he explains. The system now carries more than 3,000 passengers in wheelchairs and 36,000 other disabled people each year.</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Advocates for the disabled also stress that planning ahead saves money. Ronald Mace, president of Barrier Free Environment Inc., a Raleigh, N.C., architectural firm, says he often sees buildings built before designers look at municipal accessibility requirements. "We have been called in on some major corporation facilities" to play accessibility catch-up, says Mr. Mace, who is in a wheelchair.</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Such advocates say reasonable access Is vital to help prevent discrimination against the disabled. Lisa Carl, 21 years old, was denied access to a movie theater In 1988 because she was In a wheelchair. When her mother called to ask why, she was told, "She can't even open the door." The Tacoma, Wash., human rights department ruled the theater discriminated against Ms. Carl. The theater has gone to court seeking to overturn the ruling and asking that, instead, an aide be required to accompany Ms. Carl to the theater.</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Paul Roth, president of Roth Cos., a theater chain based in Silver Spring, Md., and government relations chairman for the National Association of Theater Owners, says, "The local Bijou isn't the newest Marriott hotel in San Francisco. If compliance with the act is not made clear and easier, many of these theaters will close," he says. "They do not have the time, staff or resources to determine or argue, perhaps before a regulatory agency or in a courtroom, what is reasonable, readily achievable or an undue hardship or financial burden."</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It doesn't have to be that difficult, contends Patrisha Wright, a lobbyist for the Disability Rights Education and Defense Fund, in Berkeley, Calif. Businesses, she says, "can either talk to the disability community and find practical solutions, or they can ... spend a bundle on things that aren't necessary."</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Beyond access to services, activists say the new law will help provide access to jobs. Corporate aversion to hiring people with disabilities is unfounded, they say, both in terms of cost and worker ability. An analysis of more than 10,000 disabled employees by Job Accommodation Network showed 31 % of these hirings required no added cost for special training or facilities, 50% were under $50 and 69% cost less than $500. Only 1 % cost over $5,00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e biggest barrier to getting [disabled] people hired is the attitude of managers, not the cost," says Kathleen Alexander, Marriott's vice president for personnel services. Because qualified workers are becoming harder to find or to keep, employers must turn to such potential employees, she say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Arlene Mayerson, an attorney for the Disability Rights fund in California, agrees. Mostly, she says, employers either have misconceptions that disabled people can't work well or are nervous about having them around, fearing, for example, that they'll offend fellow employees.</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Marriott knows of more than 6,000 disabled employees In its 230,000 world-wide work force. Usually, they're accommodated at no cost and 25% of the time the adjustment costs an average of $100, the company says. They tend to stay at Marriott longer than other employees; the reduced turnover more than makes up for any added training expenses, it say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At a Marriott restaurant in Philadelphia a few years ago, then-manager Laura Davis was so impressed with the work of retarded and other disabled employees that she filled most of the staff with handicapped workers. In 1988, the restaurant was named Marriott's top stor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Sears, Roebuck &amp; Co. says that 5.8%, or 20,300, of its 350,000 workers have identified themselves as disabled. Sears has long taken the attitude that someone with a disability can do any job at the company until it's proven otherwise, says Paul Scher, a personnel placement official, who himself is blind. Most disabled employees are accommodated at no cost; about 10% need some help, at a typical cost of $20 to $350. Sears did pay $12,000 each for two machines that "look" at written material and read it aloud, for Mr. Scher and another blind employe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At Southwestern Bell Corp., Darrell Lauer, the consumer-relations manager, who is also blind, was hired for his expertise in consumer-protection matters. His secretary or others read his mail and other papers to him, and he reads and takes notes in Braille, all at little cost. 4 was hired for my abilities," he says. "That's what people want. Not to be hired for their disabilities."</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FROM THE WORKPLACE</w:t>
      </w:r>
    </w:p>
    <w:p>
      <w:pPr>
        <w:pStyle w:val="PlainText"/>
        <w:jc w:val="center"/>
        <w:rPr>
          <w:rFonts w:ascii="Arial" w:hAnsi="Arial" w:cs="Arial"/>
          <w:sz w:val="24"/>
          <w:szCs w:val="24"/>
        </w:rPr>
      </w:pPr>
      <w:r>
        <w:rPr>
          <w:rFonts w:cs="Arial" w:ascii="Arial" w:hAnsi="Arial"/>
          <w:sz w:val="24"/>
          <w:szCs w:val="24"/>
        </w:rPr>
        <w:t>By Mitchell Pomerantz</w:t>
      </w:r>
    </w:p>
    <w:p>
      <w:pPr>
        <w:pStyle w:val="PlainText"/>
        <w:jc w:val="center"/>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Several months ago I was contacted by the Editor of Worklife, the excellent publication of the President's Committee for Employment of People with Disabilities, to do an article on the topic of upward mobility. At that time, I turned him down by telling him that my schedule just didn't allow for any extra work. I hoped that would be the end of It, but I was wrong.</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In January, I was again asked to do an article on upward mobility and this time, the Editor Informed me that Robert Ingram, a member of the President's Committee and a Human Resources Specialist at Hewlett-Packard in northern California, had been the catalyst for this request. I have known Bob for several years and have the utmost respect for what he and HP have accomplished with regard to employment of disabled persons. So, I consented to do a piece which just appeared in the Spring 1990 issu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Along with my article, Worklife published a report on career development and upward mobility written by Robert Ingram, which covers the topic most eloquently and concisely. What follows are these two articles. While I may be accused by some of taking the easy way out this time, it clearly is a subject which deserves more discussion than it has received so far in this column.</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Upward Mobility: The Long and Crowded Road</w:t>
      </w:r>
    </w:p>
    <w:p>
      <w:pPr>
        <w:pStyle w:val="PlainText"/>
        <w:rPr>
          <w:rFonts w:ascii="Arial" w:hAnsi="Arial" w:cs="Arial"/>
          <w:sz w:val="24"/>
          <w:szCs w:val="24"/>
        </w:rPr>
      </w:pPr>
      <w:r>
        <w:rPr>
          <w:rFonts w:cs="Arial" w:ascii="Arial" w:hAnsi="Arial"/>
          <w:sz w:val="24"/>
          <w:szCs w:val="24"/>
        </w:rPr>
        <w:t>By Mitchell Pomerantz</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We have met the enemy and he is us! Isn't that what Pogo said? In this instance, the 'enemy' is that large and amorphous group collectively known as the 'baby boomers', those born between the years of 1946 and 1964, who are competing with us for those ever-rarer promotional opportunities. Since the vast majority of employed disabled persons are in this age range, the struggle to be upwardly mobile is not simply one of convincing our employers to give us the chance to prove that we have what it takes to advance within the organization, but also of beating the odds. Frequently, the sheer weight of numbers is as much a negative factor as our own disabilities in keeping us from achieving our goal of 'rising to the top'. After all, most baby-boomers aren't disabled</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In my own case (born in 1950 as I was), I have probably ‘hit the wall', to use a term favored by runners. I have been employed by the City of Los Angeles in several personnel-related functions since 1975. The employment process began with a competitive written and oral Civil Service examination, as it does for almost everyone working for the City. The odds were fairly long at that time, since I was one of perhaps 500 individuals taking the test. Although I don't know for sure, I was probably the only blind person competing. I do know that I was the first blind person hired into a professional position with the City; starting out in our entry-level administrative classification.</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Promotions have come, albeit slowly. Since promotional opportunities are tied to Civil Service and the number of vacant positions within each department, you take tests whenever you qualify and hope you are high enough on the list to be certified to a department with a vacancy. Then, of course, there is an interview in which you have to persuade those in charge that you--among at least five other candidates--are the best qualified for the job. I have promoted twice in 15 years, once in 1978 and again in 1984, to my current position as a Senior Personnel Analyst.</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In observing what has happened to nondisabled colleagues who came to the City at around the same time as myself, a couple of things have become apparent. Many of my contemporaries are in a far better position to gain a wider range of experience because they can take any assignment within our Department. While theoretically I can do the same thing, some assignments would require considerable (and in my view) unreasonable accommodation, such as those necessitating constant reading. As an example, our Recruitment Division has a Senior Personnel Analyst position in which one of the essential duties is reviewing job applications to determine whether the applicant meets the minimum qualifications for the position. Although I do use a reader approximately 10 hours per week (paid for by my department), I would not expect to have a reader who would need to be with me all day in order for me to perform my job; Section 504 doesn't require that kind of accommodation and I wouldn't ask for it. Therefore, while I have had three different assignments over the years, many of my colleagues with equivalent years of service have worked in five or six different personnel functions. While I wouldn't go so far as to say that I have been 'type-cast', I would say that my options have been somewhat circumscribed. My nondisabled co-workers clearly have an advantage when competing for promotions. This has made It possible for some of them to move up to the Senior level more rapidly than I have, and/or to promote one or even two levels above me in about the same length of tim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It is also obvious to me and to my nondisabled colleagues that the further one goes up the promotional ladder, the longer it will take to get to the next level and the fewer opportunities there will be. Those in supervisory and managerial positions immediately above me in the Personnel Department and those at similar levels In other departments are essentially my age, certainly not more than five or ten years older. So disability aside, I am competing for a limited number of jobs with an increasingly large number of upwardly mobile colleague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e irony is that as the City's Training Officer, one of my duties is to provide training and counseling to other employees on career development and upward mobility. For some, the only option if they want to promote is moving into a different yet related career path. For others, the option is transferring laterally (within the same job classification) into a department with more promotional opportunities. For still others, it may mean leaving the City entirely. In my case, it means keeping my options open by doing some of all three. I have seriously considered taking tests for parallel job classifications although it is not an option I favor because I very much enjoy personnel work. I keep close track of transfer opportunities in other City departments and have gone on two interviews in the past two years without success. I am always looking outside City government for more responsible positions but Increasingly, both public and private sector employers, are promoting from within.</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Opportunities will come; they have before and they will again! We need to keep that in mind as we search out that hard-to-come-by promotion.</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We also need to keep in mind a bit of sound parental advice I received a long time ago. Simply stated: because we are disabled it is not enough for us to be as good as everyone else in school or on the job. We must be better than everyone else if we want to succeed. Maybe some day that won't be the case, but today, even with all our advances in civil rights and the positive changes we are witnessing in public attitudes towards disability, the reality Is that we still need to be a little better, a little more ‘saleable' In order to compete successfully with our fellow baby-boomers. Upward mobility Is a long and crowded road.</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Career Development &amp; Upward Mobility</w:t>
      </w:r>
    </w:p>
    <w:p>
      <w:pPr>
        <w:pStyle w:val="PlainText"/>
        <w:rPr>
          <w:rFonts w:ascii="Arial" w:hAnsi="Arial" w:cs="Arial"/>
          <w:sz w:val="24"/>
          <w:szCs w:val="24"/>
        </w:rPr>
      </w:pPr>
      <w:r>
        <w:rPr>
          <w:rFonts w:cs="Arial" w:ascii="Arial" w:hAnsi="Arial"/>
          <w:sz w:val="24"/>
          <w:szCs w:val="24"/>
        </w:rPr>
        <w:t>By Robert M. Ingram</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is report deals in three parts with the issue of career development and upward mobility. In the first section I define the Issue. In the second section, I point out some of the advances that have been made this past year to raise the consciousness of management about the aspirations of disabled workers. Finally, I recommend some specific actions to be taken by the President's Committee and other organizations in the coming year.</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When we read articles or attend seminars on employment of people with disabilities, we typically find the focus to be on recruitment and outreach. With approximately two thirds of adults with disabilities currently unemployed, this focus is naturally understandable. On the other hand, one third of adults with disabilities are employed, and many of them have been for a very long time. Unfortunately, many of these have been employed in the same job for a very long time. In other words, they got jobs, but they found it very difficult to move beyond entry level positions.</w:t>
      </w:r>
    </w:p>
    <w:p>
      <w:pPr>
        <w:pStyle w:val="PlainText"/>
        <w:rPr>
          <w:rFonts w:ascii="Arial" w:hAnsi="Arial" w:cs="Arial"/>
          <w:sz w:val="24"/>
          <w:szCs w:val="24"/>
        </w:rPr>
      </w:pPr>
      <w:r>
        <w:rPr>
          <w:rFonts w:cs="Arial" w:ascii="Arial" w:hAnsi="Arial"/>
          <w:sz w:val="24"/>
          <w:szCs w:val="24"/>
        </w:rPr>
        <w:t>The concerns that employees who are disabled have about career development are essentially the same as those of other employees: those who entered their companies years ago in production jobs are worried that their jobs will be moved overseas or made obsolete by technological advances and that they will not be able to benefit from retraining opportunities; those who have benefited from a college education and have assumed professional positions are concerned that they will be overlooked for supervisory and management positions. The presence of a disability simply compounds the fear of being passed over.</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Career development is often equated with upward mobility, but the two are not necessarily synonymous. Some people enjoy the work they do and have no desire to move up to a higher position, but these people still need career development. They need to keep up with changes in their field, reorganizations, advances in technology and economic trends. Sometimes people make lateral moves, i.e., they move to a new position at the same level as their current job. Lateral moves help people develop breadth of experience that may contribute to their long4erm value to company or position them well for future advances. Upward mobility, then, is one type of career development but by no means the only typ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At Hewlett-Packard Company, we surveyed a small sample of employees with disabilities to find out their career goals. Then, three years later, we went back to their managers to see how well those employees had done in reaching their goals. We asked about the goal itself and whether or not it was realistic. We asked about whether the employees had discussed their goals with their superiors and about education, work experience and accommodations. Finally, we asked about personal characteristics such as motivation and teamwork.</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e only factors that seemed to make a difference in whether or not people were successful in making career moves were the personal characteristics of the employee and/or the employee's supervisor or manager. The most successful examples of career development were those in which the employee and the manager worked together to achieve the employee's goal. In some cases, the employee pushed the manager; in some, the manager pushed the employee; and in others they pushed each other. The phrases we heard most frequently from managers describing successful employees were "positive attitude," "sense of humor," "personality," "people skills," "determination," "seIf-motivation, " "focused," "strong ego," and "risk-taking."</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Many of these qualities are often cited in discussions of "office politics." These are personal skills that all of us learned (some more effectively than others) as we grew up. Traditionally, people with disabilities, segregated from their nondisabled peers in residential schools, receive fewer opportunities to acquire these skills and entered the workforce at a disadvantage. Mainstreaming in education has alleviated this problem somewhat, but people with disabilities sometimes still find it difficult to "play the corporate game."</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The rules of corporate culture are usually passed along informal channels, channels which are often not as accessible to people with disabilities. People with disabilities usually must make special efforts to include themselves in casual conversations, company picnics, bowling or softball leagues and other informal networks. Non-disabled employees tend not to stop by work stations of employees who are disabled and chat as regularly or as freely as they might with people who are not disabled. Consequently, employees with disabilities must make extra efforts to get included In these channels. Employers, of course, need to make all of these activities physically accessible to employees with disabilities, but employees with disabilities need to learn the strategies that all successful employees use to get themselves "in the loop" and "in the know." Schools, universities, rehabilitation programs, placement agencies and other organizations need to recognize this need and include it as part of their curricula for people with disabilitie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e personal qualities that contribute to the successful career development of people with disabilities are essentially those made as those for other minorities. In fact, the Program to Increase Minorities in Business (PIMIB), a special project of the American Assembly of Collegiate Schools of Business, has produced a 15 page report called "Minorities in Management," which outlines the problem, a survey, and an action plan--all of which are just as applicable to people with disabilities as to other minoritie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ere appear, however, to be some factors that are specific to people with disabilities. The managers in the Hewlett-Packard survey said that they rely on employees with disabilities to educate them about their abilities, needs and available resources. They expect employees to tell them what they can and cannot do, what accommodations they need or do not need, and, when appropriate, where adaptive equipment can be obtained. They also expect to spend more time mentoring employees with disabilities and to have more patience in looking for progres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Employees with disabilities also must assume responsibility for educating their co-workers about their disabilities and for putting their colleagues at ease. In an ideal world, this type of education would not be necessary, of course, but our world is not yet so perfect.</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Provision of accommodations was not revealed to be an issue in the Hewlett-Packard survey. However, it must be recognized that some companies may be reluctant to develop employees with disabilities when development entails the expense of additional accommodations. Tax breaks for such accommodations could go a long way toward removing barriers to career advancement for people with disabilitie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Recommendations</w:t>
      </w:r>
    </w:p>
    <w:p>
      <w:pPr>
        <w:pStyle w:val="PlainText"/>
        <w:rPr>
          <w:rFonts w:ascii="Arial" w:hAnsi="Arial" w:cs="Arial"/>
          <w:sz w:val="24"/>
          <w:szCs w:val="24"/>
        </w:rPr>
      </w:pPr>
      <w:r>
        <w:rPr>
          <w:rFonts w:cs="Arial" w:ascii="Arial" w:hAnsi="Arial"/>
          <w:sz w:val="24"/>
          <w:szCs w:val="24"/>
        </w:rPr>
        <w:t>o</w:t>
        <w:tab/>
        <w:t>In publications and press releases, the President's Committee</w:t>
      </w:r>
    </w:p>
    <w:p>
      <w:pPr>
        <w:pStyle w:val="PlainText"/>
        <w:rPr>
          <w:rFonts w:ascii="Arial" w:hAnsi="Arial" w:cs="Arial"/>
          <w:sz w:val="24"/>
          <w:szCs w:val="24"/>
        </w:rPr>
      </w:pPr>
      <w:r>
        <w:rPr>
          <w:rFonts w:cs="Arial" w:ascii="Arial" w:hAnsi="Arial"/>
          <w:sz w:val="24"/>
          <w:szCs w:val="24"/>
        </w:rPr>
        <w:t>should routinely mention development and retention of people with disabilities as well as recruitment and hiring. o Worklife, the official magazine of the President's Committee,</w:t>
      </w:r>
    </w:p>
    <w:p>
      <w:pPr>
        <w:pStyle w:val="PlainText"/>
        <w:rPr>
          <w:rFonts w:ascii="Arial" w:hAnsi="Arial" w:cs="Arial"/>
          <w:sz w:val="24"/>
          <w:szCs w:val="24"/>
        </w:rPr>
      </w:pPr>
      <w:r>
        <w:rPr>
          <w:rFonts w:cs="Arial" w:ascii="Arial" w:hAnsi="Arial"/>
          <w:sz w:val="24"/>
          <w:szCs w:val="24"/>
        </w:rPr>
        <w:t>should feature occasional articles or even a special issue on career development and upward mobility. o At the 1990 Annual Conference of the President's Committee</w:t>
      </w:r>
    </w:p>
    <w:p>
      <w:pPr>
        <w:pStyle w:val="PlainText"/>
        <w:rPr>
          <w:rFonts w:ascii="Arial" w:hAnsi="Arial" w:cs="Arial"/>
          <w:sz w:val="24"/>
          <w:szCs w:val="24"/>
        </w:rPr>
      </w:pPr>
      <w:r>
        <w:rPr>
          <w:rFonts w:cs="Arial" w:ascii="Arial" w:hAnsi="Arial"/>
          <w:sz w:val="24"/>
          <w:szCs w:val="24"/>
        </w:rPr>
        <w:t>the program should include a panel of successful workers with disabilities discussing the strategies they have used to advance in their companies or organizations. There should also be a workshop to teach people with disabilities "how to get ahead."</w:t>
      </w:r>
    </w:p>
    <w:p>
      <w:pPr>
        <w:pStyle w:val="PlainText"/>
        <w:rPr/>
      </w:pPr>
      <w:r>
        <w:rPr>
          <w:rFonts w:cs="Arial" w:ascii="Arial" w:hAnsi="Arial"/>
          <w:sz w:val="24"/>
          <w:szCs w:val="24"/>
        </w:rPr>
        <w:t>o</w:t>
        <w:tab/>
        <w:t>The President's Committee should help consumer organizations (e.g., the National Federation of the Blind and the National Association of the Deaf), rehabilitation services and placement programs to develop and implement workshops on career development and upward mobility strategies. o The President's Committee should produce two videotapes--one designed to educate employers about the career development of employees with disabilities and one to teach disabled employees how to take responsibility for their own career development. o The President's Committee should publicize the PIMIB report and its implications for people with disabilities. The President's Committee should urge the Congress to pass legislation authorizing tax breaks to employers for providing accommodations that will help employees with disabilities advance in their career.</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ACCESSIBLE INFORMATION</w:t>
      </w:r>
    </w:p>
    <w:p>
      <w:pPr>
        <w:pStyle w:val="PlainText"/>
        <w:jc w:val="center"/>
        <w:rPr>
          <w:rFonts w:ascii="Arial" w:hAnsi="Arial" w:cs="Arial"/>
          <w:sz w:val="24"/>
          <w:szCs w:val="24"/>
        </w:rPr>
      </w:pPr>
      <w:r>
        <w:rPr>
          <w:rFonts w:cs="Arial" w:ascii="Arial" w:hAnsi="Arial"/>
          <w:sz w:val="24"/>
          <w:szCs w:val="24"/>
        </w:rPr>
        <w:t>By Dr. Clyde Shideler</w:t>
      </w:r>
    </w:p>
    <w:p>
      <w:pPr>
        <w:pStyle w:val="PlainText"/>
        <w:jc w:val="center"/>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Editor's note: After a telephone call to President Acosta, Dr. Clyde Shideler of the Chapel of the Essenes sent the following letter and article, presented here for your consideration.]</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Chapel of the Essenes Disabled Services </w:t>
      </w:r>
    </w:p>
    <w:p>
      <w:pPr>
        <w:pStyle w:val="PlainText"/>
        <w:rPr>
          <w:rFonts w:ascii="Arial" w:hAnsi="Arial" w:cs="Arial"/>
          <w:sz w:val="24"/>
          <w:szCs w:val="24"/>
        </w:rPr>
      </w:pPr>
      <w:r>
        <w:rPr>
          <w:rFonts w:cs="Arial" w:ascii="Arial" w:hAnsi="Arial"/>
          <w:sz w:val="24"/>
          <w:szCs w:val="24"/>
        </w:rPr>
        <w:t xml:space="preserve">P.O. Box 495 </w:t>
      </w:r>
    </w:p>
    <w:p>
      <w:pPr>
        <w:pStyle w:val="PlainText"/>
        <w:rPr>
          <w:rFonts w:ascii="Arial" w:hAnsi="Arial" w:cs="Arial"/>
          <w:sz w:val="24"/>
          <w:szCs w:val="24"/>
        </w:rPr>
      </w:pPr>
      <w:r>
        <w:rPr>
          <w:rFonts w:cs="Arial" w:ascii="Arial" w:hAnsi="Arial"/>
          <w:sz w:val="24"/>
          <w:szCs w:val="24"/>
        </w:rPr>
        <w:t>San Luis Rey, CA 92068</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Mr. Robert Acosta California Council for the Blind</w:t>
      </w:r>
    </w:p>
    <w:p>
      <w:pPr>
        <w:pStyle w:val="PlainText"/>
        <w:rPr>
          <w:rFonts w:ascii="Arial" w:hAnsi="Arial" w:cs="Arial"/>
          <w:sz w:val="24"/>
          <w:szCs w:val="24"/>
        </w:rPr>
      </w:pPr>
      <w:r>
        <w:rPr>
          <w:rFonts w:cs="Arial" w:ascii="Arial" w:hAnsi="Arial"/>
          <w:sz w:val="24"/>
          <w:szCs w:val="24"/>
        </w:rPr>
        <w:t xml:space="preserve">8915 Reseda Blvd </w:t>
      </w:r>
    </w:p>
    <w:p>
      <w:pPr>
        <w:pStyle w:val="PlainText"/>
        <w:rPr>
          <w:rFonts w:ascii="Arial" w:hAnsi="Arial" w:cs="Arial"/>
          <w:sz w:val="24"/>
          <w:szCs w:val="24"/>
        </w:rPr>
      </w:pPr>
      <w:r>
        <w:rPr>
          <w:rFonts w:cs="Arial" w:ascii="Arial" w:hAnsi="Arial"/>
          <w:sz w:val="24"/>
          <w:szCs w:val="24"/>
        </w:rPr>
        <w:t xml:space="preserve">Northridge, CA 91324 </w:t>
      </w:r>
    </w:p>
    <w:p>
      <w:pPr>
        <w:pStyle w:val="PlainText"/>
        <w:rPr>
          <w:rFonts w:ascii="Arial" w:hAnsi="Arial" w:cs="Arial"/>
          <w:sz w:val="24"/>
          <w:szCs w:val="24"/>
        </w:rPr>
      </w:pPr>
      <w:r>
        <w:rPr>
          <w:rFonts w:cs="Arial" w:ascii="Arial" w:hAnsi="Arial"/>
          <w:sz w:val="24"/>
          <w:szCs w:val="24"/>
        </w:rPr>
        <w:t>April 4,199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Dear Mr. Acosta,</w:t>
      </w:r>
    </w:p>
    <w:p>
      <w:pPr>
        <w:pStyle w:val="PlainText"/>
        <w:rPr>
          <w:rFonts w:ascii="Arial" w:hAnsi="Arial" w:cs="Arial"/>
          <w:sz w:val="24"/>
          <w:szCs w:val="24"/>
        </w:rPr>
      </w:pPr>
      <w:r>
        <w:rPr>
          <w:rFonts w:cs="Arial" w:ascii="Arial" w:hAnsi="Arial"/>
          <w:sz w:val="24"/>
          <w:szCs w:val="24"/>
        </w:rPr>
        <w:t>Thank you for your letter and call. I have completed the article for The Blind Californian that we discussed and have enclosed a copy for that us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Our organization has already filed complaints with the Justice Department regarding the Veterans Administration and Judicial Branch of the Federal government about their policies of "print matter only." We are also continuing to work on the corrections of the problems mentioned in the article, as well as others. We will keep you advised of any results.</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One of my helpers mentioned, "what would happen if all the blind sent letters to governmental offices in Braille?" Interesting idea.</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Any questions, information or assistance we can give about these and similar issues, we will be happy to do. Please feel free to include the address and telephone number, if you wish.</w:t>
      </w:r>
    </w:p>
    <w:p>
      <w:pPr>
        <w:pStyle w:val="PlainText"/>
        <w:rPr>
          <w:rFonts w:ascii="Arial" w:hAnsi="Arial" w:cs="Arial"/>
          <w:sz w:val="24"/>
          <w:szCs w:val="24"/>
        </w:rPr>
      </w:pPr>
      <w:r>
        <w:rPr>
          <w:rFonts w:cs="Arial" w:ascii="Arial" w:hAnsi="Arial"/>
          <w:sz w:val="24"/>
          <w:szCs w:val="24"/>
        </w:rPr>
        <w:t>Thank you and I will be looking forward to hearing from you again.</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Sincerely, Dr. Clyde Shideler</w:t>
      </w:r>
    </w:p>
    <w:p>
      <w:pPr>
        <w:pStyle w:val="PlainText"/>
        <w:rPr>
          <w:rFonts w:ascii="Arial" w:hAnsi="Arial" w:cs="Arial"/>
          <w:sz w:val="24"/>
          <w:szCs w:val="24"/>
        </w:rPr>
      </w:pPr>
      <w:r>
        <w:rPr>
          <w:rFonts w:cs="Arial" w:ascii="Arial" w:hAnsi="Arial"/>
          <w:sz w:val="24"/>
          <w:szCs w:val="24"/>
        </w:rPr>
        <w:t>For many years we have all been inundated with information about the problems of mobility "accessibility", yet never a word about "accessible information."</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We'll be happy to READ IT FOR YOU, just call us and we'll have someone read it over the phone." "READ THE SIGN!P That information was published In the paper, was on TV and a notice was on the bulletin board. We sent you a notice In the mail. You get all the reading materials you want in Braille and on tape, what more do you want?</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Are these familiar words to you? I am sure these and many similar comments are quite familiar, they are In fact wrong. Except for some materials read to us by friends, there currently is a wide variety of information we do not have access to, such as mass transit routes, fares and schedules, notice of meetings and Information and agendas, public notices, class schedules and most of all the materials and information available In the public library systems. This is a long list but is far from the total list. I have just given these few as examples and will use some of them in this article. Again I want to stress they are only examples. The real list would cover several pages and I'm sure my list would still be incomplet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Federal and State Laws provide that no otherwise qualified handicapped individual shall be excluded from, denied the benefits of, or subjected to discrimination under any program or activity receiving Federal (or State) financial assistance or conducted by a governmental agency. (Section 504 of the Rehabilitation Act of 1973) Department of Justice Technical Assistance Guide 5-84-3 states, "The Department of Justice has generally interpreted the amendments to require Federal (State and those funded by government) Agencies to take appropriate steps to insure effective communication with visually impaired applicants, participants, personnel from other agencies AND MEMBERS OF THE PUBLIC. Therefore, in order to provide persons with visual impairments with this information, agencies may find It necessary to tape or Braille information." TAG 5-85-1 states, "When giving public notice, agencies should insure that the notification will reach individuals with visual impairments, who may be interested in attending the meeting." Again the list of laws is quite long and says we have the right to expect the same information sighted people get in a media we can read ourselves. We have a right to "ACCESSIBLE INFORMATION.”</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In addition the Privacy Act, in general, states that all citizens have a right to protect their privacy and to exclude others from knowing their personal and private affairs. As blind people we know that we do not have a real choice when every record, letter and all documents of any sort are in print ONLY. We are literally forced to give up this right to privacy. This is only because the governmental agencies, businesses and others refuse to make this material available In a medium proper for the individual (Braille or cassette) as the laws dictate. TRUE privacy Is unknown to most blind people. The new reading machines which are now available make it possible for many agencies (Libraries etc) to make print accessibl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e Justice Department, Civil Rights Office provided much of this information and corresponded on cassette with me about these issues. As of this date they are the only governmental off ice to do so. Why? That is a very good question. Locally, San Diego's North County Transit system has refused to provide route, fares and schedule information on tape. The Local Lions club has offered to do the taping, but has been told that they will to be responsible to see that it gets to those who need it and to update the information when needed. Some comments we have heard along the way. "This is not that important, no one has ever asked for these materials before, it just isn't needed, we do not have the money, or any blind person can call in requesting information and we will be happy to help them." The end result is nothing has been don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e City Government when asked to make notifications and agendas of meetings in media we can use, stated "this is totally unnecessary since any blind person can call City Hall and the needed information will be read to them." The City library when asked to purchase a reading machine for use by local blind responded "we have never had any call for such equipment, most couldn't use it anyway, and besides we do not have the money to spend for something like that." The County Law Library also takes no action and requires a blind person to be accompanied by a sighted "helper."</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Lest you think everything we have tried has been a failure, the local Junior College (Mira Costa) has started reading the print public notices that appear on their educational TV channel. One small step that we hope others will follow.</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Some have commented to me that they do not feel that they have been discriminated against, people are always very kind and helpful. They say that there is not a problem, they can get someone to read things to them anytime. That is the real point to all of this. We have a right to the SAME INFORMATION as others but in a media we can use ourselves. As an extremely independent minded individual, I for one find it very discriminatory to always be taking print matter to others to read to me and not know about or be a part of numerous activities just because I can not read print matter and the information is available in no other media. Accessible Information is the print of all people who can then choose to use it or not.</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The California Department of Justice book, Rights of Disabled Persons Handbook, recommends the following procedures to file complaints--" Many agencies which develop regulations allow people who believe they have experienced discrimination or have been denied other rights to file a complaint. The agency investigates the complaint and if it finds that violations of law have occurred, the agency can impose various sanctions on the violator. "This complaint can be filed with the California Attorney Generals office. Should this avenue not get the desired result, then the individual organization may file a lawsuit in the proper court.</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These discriminatory practices are the result of lack of knowledge and understanding by the agencies and people involved. The solution is a campaign by all blind people and blind service organizations to promote public awareness of the problem of "ACCESSIBLE INFORMATION."</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Just because that is the way it has always been done does not make it right nor does it mean it should never change.</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COMMENTARY ON "ACCESSIBLE INFORMATION</w:t>
      </w:r>
    </w:p>
    <w:p>
      <w:pPr>
        <w:pStyle w:val="PlainText"/>
        <w:jc w:val="center"/>
        <w:rPr>
          <w:rFonts w:ascii="Arial" w:hAnsi="Arial" w:cs="Arial"/>
          <w:sz w:val="24"/>
          <w:szCs w:val="24"/>
        </w:rPr>
      </w:pPr>
      <w:r>
        <w:rPr>
          <w:rFonts w:cs="Arial" w:ascii="Arial" w:hAnsi="Arial"/>
          <w:sz w:val="24"/>
          <w:szCs w:val="24"/>
        </w:rPr>
        <w:t>By David Weddle</w:t>
      </w:r>
    </w:p>
    <w:p>
      <w:pPr>
        <w:pStyle w:val="PlainText"/>
        <w:jc w:val="center"/>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In the short yet pointed article "Accessible Information," by Dr. Clyde Shideler, a situation periodically felt by all of us who are blind or visually impaired is vividly described and exemplified. One certainly cannot fault Dr. Shideler for his feelings of frustration and anger with the situation he describes and we've all experienced to one degree or another. One can, however, as do 1, have serious reservations about the tone of Dr. Shideler's presentation with the implication that his cause deserves top priority in the work of the organized blind. For however emotional an issue may be, we must always keep in perspective a serious consideration of priorities. For example, is it more important to read utility bills in privacy or to assure all blind persons a sufficient level of income to meet basic food, clothing and shelter needs through protection of our hard won system of social welfare? Is it more important to assure private access to grocery ads or to work for more effective rehabilitation services to help the blind reach independence and self sufficiency? In the most general sense, is it more important to be concerned with private access to all the mass media including bus schedules, classified advertising and 'junk mail,' or to work to alleviate discrimination in housing, education and employment, not to mention the freedom of access to public transportation, public accommodation, places of public amusement or other places to which the general public is invited, including polling place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With the recent overwhelming passage of the Americans with Disabilities Act by the U.S. House of Representatives, and repeated assurances from President Bush that if passed he would sign it, it could be speculated that many high priority items in areas like rehabilitation, housing, education, employment and even social integration will be easier paths to plough. But there is still a long road ahead with many more obstacles than Dorothy ever met along her Yellow Brick Road.</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It is true that the technology is developing to help eliminate some of the irritations of too little privacy and too little independence of access to the printed word and some of those developments are indeed exciting. But it will take nothing short of the old faithful techniques of independent living such as Braille, white canes and, most importantly, self confidence and a sense of using ingenuity to develop alternative techniques to eradicate the inconveniences, or for some the millstones, of blindnes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rough it all, let us keep our sights straight and not turn minor issues into our millstones. Rather, let us concern ourselves with issues that are of real importance to steady progress down our Yellow Brick Road toward security, opportunity and other important dimensions of true equality.</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A POSITIVE APPROACH TO THE INTENT OF LEAST RESTRICTIVE ENVIRONMENT</w:t>
      </w:r>
    </w:p>
    <w:p>
      <w:pPr>
        <w:pStyle w:val="PlainText"/>
        <w:jc w:val="center"/>
        <w:rPr>
          <w:rFonts w:ascii="Arial" w:hAnsi="Arial" w:cs="Arial"/>
          <w:sz w:val="24"/>
          <w:szCs w:val="24"/>
        </w:rPr>
      </w:pPr>
      <w:r>
        <w:rPr>
          <w:rFonts w:cs="Arial" w:ascii="Arial" w:hAnsi="Arial"/>
          <w:sz w:val="24"/>
          <w:szCs w:val="24"/>
        </w:rPr>
        <w:t>By Joy R. Efron, Ed. D.</w:t>
      </w:r>
    </w:p>
    <w:p>
      <w:pPr>
        <w:pStyle w:val="PlainText"/>
        <w:jc w:val="center"/>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Editor's note: The following are remarks delivered by Joy Efron at the LRE Task Force meeting on January 29,1990.]</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I am Joy Efron. I'm very glad to have the opportunity to speak with you today. I am Principal of the Frances Blend School for the Visually Handicapped, one of 18 special education centers in the Los Angeles Unified School District. I am also Coordinator of the district wide Visually Handicapped Program.</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As Principal, I am here today representing the Special Education Principals Organization. As Coordinator I am here today representing professionals, parents, and consumers concerned with education of blind and visually impaired student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I have eight lifetime teaching credentials and a doctorate in education. I have been a special education teacher, university professor and administrator for 28 years. My experience includes teaching in a residential school, special day schools, and a resource room in a regular school for students who spent most of their day in regular classes. I was the first special education itinerant teacher in our school district in 1966, long before PL 94-142 became the law of the land.</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28 years ago, when I was a new teacher, I knew everything about what was best for special education students. Now I am older and more experienced, and hopefully wiser. These days I am not presumptuous enough to think I can make sweeping decisions for others without considering their unique needs.</w:t>
      </w:r>
    </w:p>
    <w:p>
      <w:pPr>
        <w:pStyle w:val="PlainText"/>
        <w:rPr>
          <w:rFonts w:ascii="Arial" w:hAnsi="Arial" w:cs="Arial"/>
          <w:sz w:val="24"/>
          <w:szCs w:val="24"/>
        </w:rPr>
      </w:pPr>
      <w:r>
        <w:rPr>
          <w:rFonts w:cs="Arial" w:ascii="Arial" w:hAnsi="Arial"/>
          <w:sz w:val="24"/>
          <w:szCs w:val="24"/>
        </w:rPr>
        <w:t>D</w:t>
      </w:r>
    </w:p>
    <w:p>
      <w:pPr>
        <w:pStyle w:val="PlainText"/>
        <w:rPr>
          <w:rFonts w:ascii="Arial" w:hAnsi="Arial" w:cs="Arial"/>
          <w:sz w:val="24"/>
          <w:szCs w:val="24"/>
        </w:rPr>
      </w:pPr>
      <w:r>
        <w:rPr>
          <w:rFonts w:cs="Arial" w:ascii="Arial" w:hAnsi="Arial"/>
          <w:sz w:val="24"/>
          <w:szCs w:val="24"/>
        </w:rPr>
        <w:t>r. Best has told me that the LRE Task Force will be identifying good practices. The Special Education principals are proud of special education in our school district and we encourage you to visit as many of our programs as possible.</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In accordance with federal and state law, our school district offers a full array of options. Thus, each child is looked at individually. We strive to help parents understand all placement options and we are able to offer the educational placement that best meets the student's needs at the time of assessment and Is reconsidered at regular Interval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We have great respect for parents as partners in the educational process. At this time, many parents are afraid that this committee is attempting to remove options .... to take away that which the law provide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e strength of special education in Los Angeles lies in the recognition that no single service delivery model Is appropriate for all children. Fortunately, we are large enough and rich enough In staff resources that we can offer a wide variety of program services and options to meet the varied needs of individual student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We have great concerns about the term "Least Restrictive Environment" and the emphasis on LRE. The Term has created great confusion and divisiveness. The words "least" and "restrictive" are negative. Why not say "most productive setting" or "most appropriate placement" instead of the least restrictive environment"?</w:t>
      </w:r>
    </w:p>
    <w:p>
      <w:pPr>
        <w:pStyle w:val="PlainText"/>
        <w:rPr>
          <w:rFonts w:ascii="Arial" w:hAnsi="Arial" w:cs="Arial"/>
          <w:sz w:val="24"/>
          <w:szCs w:val="24"/>
        </w:rPr>
      </w:pPr>
      <w:r>
        <w:rPr>
          <w:rFonts w:cs="Arial" w:ascii="Arial" w:hAnsi="Arial"/>
          <w:sz w:val="24"/>
          <w:szCs w:val="24"/>
        </w:rPr>
        <w:t>LRE refers to where -location. It does not refer to what a child needs and what he is learning. Interaction is very important, but it is only one factor. We urge you to look at educational opportunities and other critical factors, including:</w:t>
      </w:r>
    </w:p>
    <w:p>
      <w:pPr>
        <w:pStyle w:val="PlainText"/>
        <w:rPr>
          <w:rFonts w:ascii="Arial" w:hAnsi="Arial" w:cs="Arial"/>
          <w:sz w:val="24"/>
          <w:szCs w:val="24"/>
        </w:rPr>
      </w:pPr>
      <w:r>
        <w:rPr>
          <w:rFonts w:cs="Arial" w:ascii="Arial" w:hAnsi="Arial"/>
          <w:sz w:val="24"/>
          <w:szCs w:val="24"/>
        </w:rPr>
        <w:tab/>
        <w:t>experiencing success rather than failure self-esteem; self acceptance quality of instruction, learning progress, and academic</w:t>
      </w:r>
    </w:p>
    <w:p>
      <w:pPr>
        <w:pStyle w:val="PlainText"/>
        <w:rPr>
          <w:rFonts w:ascii="Arial" w:hAnsi="Arial" w:cs="Arial"/>
          <w:sz w:val="24"/>
          <w:szCs w:val="24"/>
        </w:rPr>
      </w:pPr>
      <w:r>
        <w:rPr>
          <w:rFonts w:cs="Arial" w:ascii="Arial" w:hAnsi="Arial"/>
          <w:sz w:val="24"/>
          <w:szCs w:val="24"/>
        </w:rPr>
        <w:t>achievement</w:t>
      </w:r>
    </w:p>
    <w:p>
      <w:pPr>
        <w:pStyle w:val="PlainText"/>
        <w:rPr>
          <w:rFonts w:ascii="Arial" w:hAnsi="Arial" w:cs="Arial"/>
          <w:sz w:val="24"/>
          <w:szCs w:val="24"/>
        </w:rPr>
      </w:pPr>
      <w:r>
        <w:rPr>
          <w:rFonts w:cs="Arial" w:ascii="Arial" w:hAnsi="Arial"/>
          <w:sz w:val="24"/>
          <w:szCs w:val="24"/>
        </w:rPr>
        <w:tab/>
        <w:t>development of skills required to address specific disabilities degree of genuine, meaningful interaction--and I emphasize the word "meaningful" preparation for vocational and vocational skills development and emphasis on strengths as well as remediation of deficit social skills and emotional growth attitudes and acceptance of regular parents, staff and students</w:t>
      </w:r>
    </w:p>
    <w:p>
      <w:pPr>
        <w:pStyle w:val="PlainText"/>
        <w:ind w:firstLine="720"/>
        <w:rPr/>
      </w:pPr>
      <w:r>
        <w:rPr>
          <w:rFonts w:cs="Arial" w:ascii="Arial" w:hAnsi="Arial"/>
          <w:sz w:val="24"/>
          <w:szCs w:val="24"/>
        </w:rPr>
        <w:t>progress of students toward development of his or her potential. The LRE should be the setting that least restricts learning; this differs for different children and even for an Individual child at different time periods during the educational years. It Is the responsibility of the IEP team to ensure that all placements are most appropriate for an Individual child at the time of the assessment.</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It is our belief that it was never the Intent of Congress In passing PL 94-142 to define only the neighborhood regular classroom as the "least restrictive environment." It is our belief that Congress never intended that a disabled child would have to fail In a regular classroom before an alternative placement would be considered.</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We agree completely with the following comments of Madeline Wills, Assistant Secretary, Office of Special Education and Rehabilitative Services, U.S. Department of Education:</w:t>
      </w:r>
    </w:p>
    <w:p>
      <w:pPr>
        <w:pStyle w:val="PlainText"/>
        <w:rPr/>
      </w:pPr>
      <w:r>
        <w:rPr>
          <w:rFonts w:cs="Arial" w:ascii="Arial" w:hAnsi="Arial"/>
          <w:sz w:val="24"/>
          <w:szCs w:val="24"/>
        </w:rPr>
        <w:t>"OSER's goal is to ensure that  each handicapped child's educational placement is determined annually.  The placement is based on his or her individual education program (IEP).  A continuum of alternative placement is available to meet the needs of handicapped children for special education and related services. The continuum includes regular classes, special classes, special schools, home instruction, and instruction in hospitals and institutions.  Each child is educated in the LRE appropriate to that child.  The overriding principle is that placement decisions must be made on an individual basis and that various alternative placements must be available in order to ensure that each handicapped child receives an education which is appropriate to his or her individual needs."</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We are also in full agreement with Patrick Campbell, Director of Special Education for the State of California, who stated: "The goal of the California State Department of Education is to provide a full array of placement options so that each child has the opportunity to be In his or her least restrictive environment where his learning is enhanced."</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Our goals are long range: what programs and setting will best prepare the child for success in adult life? The goal of every special education school is to provide a safe and productive educational option for each student in the program that is least restrictive--most appropriate--for him or her at the time. Special schools are an integral part of education in this school district. For many students, a special school is the least restrictive environment. These students include:</w:t>
      </w:r>
    </w:p>
    <w:p>
      <w:pPr>
        <w:pStyle w:val="PlainText"/>
        <w:rPr/>
      </w:pPr>
      <w:r>
        <w:rPr>
          <w:rFonts w:cs="Arial" w:ascii="Arial" w:hAnsi="Arial"/>
          <w:sz w:val="24"/>
          <w:szCs w:val="24"/>
        </w:rPr>
        <w:tab/>
        <w:t>Those who are medically fragile with life threatening problems; Those with medical needs so intense that they have to be closely monitored through health care assistants; they may need functioning, have constant seizures, and need resources (doctor, nurse, custodial staff) at one area; Students who are dying of terminal illness; Those whose needs are over and beyond medical where the teachers are in tune to the behavior and can provide individualized instruction around the seizures; Students who are adjusting to sudden trauma (such as paralysis and brain damage as a result of a drive-by or gang shooting, burn victims); Students who need a closed campus due to eloping behavior; Those who are highly vulnerable to abuse and susceptible to drugs, gangs, etc. because of limited ability, immaturity and/or serious emotional problems; And, on the other hand, those students who are so physically assaultive-4o themselves and others--that alertness is required of all school staff as well as needing specially trained staff; There are students who require highly structured intensive daily instruction in identified areas of need; Students who need continual reinforcement and support throughout the day; Many students need to acquire specialized skill which will allow them to access the regular curriculum. Some of these access skills include finger spelling, sign language, auditory training and speech for the deaf; Braille, mobility, highly technical computers with Braille, large print and talking software for the blind; use of specialized communication boards and technology for nonverbal student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In a special school, students can be grouped educationally according to their needs and best mode of learning;</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Many students have had great difficulties in regular schools and feel better about themselves in a special sit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And then, there are the students who need a chance and encouragement to shin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ere are students who are "wallflowers" in a regular school--a little fish in a big pond. In a special school, they can be a star--a big fish in a little pond. The student with no legs can participate in athletics to the point of being a star wheelchair basketball player. Self-acceptance is enhanced due to interaction and modeling of successful handicapped students. Social events, school government and a variety of activities are developed to contribute to growth and prepare for regular school placement. Special schools are able to offer a fully departmentalized program with a rich curriculum of class choices to meet students' individual need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We are very concerned about preparing students for successful mainstreaming. All the special schools provide Interaction with non-handicapped students. Blend and Van Ness Elementary are on the same site, share one building and have a flow of students back and forth. Marlton is an elementary CAP receiver school. Salvin School pioneered reverse mainstreaming more than 20 years ago. Head Start programs are located on several of the special campuses. Interaction experiences are regular, planned and productive.</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At times, a mildly handicapped child has had horrendous problems (at school or home) which requires placement in a special school to enable him or her to rebuild. Although Blend is a school for the visually handicapped, we have one student who has no vision problems. He was badly burned and disfigured by his mother (who is in jail). Obviously, it's been very difficult coping with multiple surgeries, physical trauma and disfigurement, emotional trauma and foster home placement. While at a regular school, other students said things such as, "I can't eat with you here at the lunch bench. Every time I look at you, I want to throw up.,, He requested to attend Blend and the IEP team concurred. He needs a secure place to develop confidence and rebuild. Hopefully, he will be able to cope in the mainstream when he feels more secur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I want to switch hats at this point and speak as Coordinator of the Visually Handicapped Program. I am extremely proud of our program! About five years ago, the American Foundation for the Blind honored the Los Angeles Unified School District for having the model urban program for the visually handicapped in the United State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We hear a lot of discussion about mainstreaming. The VH field pioneered mainstreaming. We have been mainstreaming blind and visually impaired students in this country for almost a century. The first blind child entered a public school in our district in 1915; the Los Angeles Unified School district is currently celebrating our 75th anniversary of the Visually Handicapped Program! I have brought brochures with me that explain our wide array of program services and give an historical timelin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e LRE Task Force is asking questions about the impact of LRE on our unit. For Visually Handicapped, there is no impact: we have been doing it! Every placement is the LRE for that student.</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Our program has grown 50% in the last five years. We are currently educating over 750 blind and visually impaired students in Los Angeles. Placement options include the infant program, Frances Blend School, resource rooms on regular school sites, and itinerant service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Our infant program serves over 100 families with babies, birth to age 3. Each family has a teacher come to the home weekly. In addition, families are encouraged to come to Blend for a weekly two-hour center-based class. We currently have four such classes. The first hour consists of a "mommy and me" type class (we also have daddies, siblings and others); during the second hour, the babies remain with the teachers and a parent support group is facilitated by a psychologist or bilingual social worker.</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Frances Blend School, our special education school for visually handicapped students, has 130 students, ages 3 through 13 plus the center-based infant classe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120 students attend 15 resource rooms in regular elementary, junior high and senior high schools. They are in regular classes for all activities in which they can be successful and return to the teacher of the visually handicapped for special skill Instruction as assistance Is needed.</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400 students are served by itinerant teachers. The last time we counted, they were on 160 different sites, including regular schools, magnets, continuation schools, homes and hospital--everywhere there Is VH student, our teachers provide education and support. They provide direct instruction for students as well as support and consultation for school staff.</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Other services include:</w:t>
      </w:r>
    </w:p>
    <w:p>
      <w:pPr>
        <w:pStyle w:val="PlainText"/>
        <w:rPr>
          <w:rFonts w:ascii="Arial" w:hAnsi="Arial" w:cs="Arial"/>
          <w:sz w:val="24"/>
          <w:szCs w:val="24"/>
        </w:rPr>
      </w:pPr>
      <w:r>
        <w:rPr>
          <w:rFonts w:cs="Arial" w:ascii="Arial" w:hAnsi="Arial"/>
          <w:sz w:val="24"/>
          <w:szCs w:val="24"/>
        </w:rPr>
        <w:t>Orientation and Mobility: 9 instructors assess students' mobility needs and teach students safe, independent travel beginning with finding their seats in their classrooms, using sighted guide and protective techniques, and hopefully, culminating in the students' ability to plan and execute a route involving two transfers using the RTD and negotiating major metropolitan traffic area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Vocational Education for the Handicapped: The Senior High Division provides a teacher/counselor to prepare our high school students for the world of work. Through Project Workability, our students meet employed blind role models, learn how to request a job interview, how to dress and behave for that interview, and other Important job skills. They are actually placed in work experience. Project Workability is turning around the deplorable national rate of 70% unemployment among the blind. Most of the visually handicapped students who have graduated from our resource rooms at Marshall, Narbonne and Birmingham High School during the last three years are either employed or in school.</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Services of braillists and readers provide access to reading materials for visually impaired student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Our Functional Vision Assessment team determines how students use their residual vision and makes recommendations about materials, seating and other practical educational concern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All handicapped students benefit from a functional curriculum. The education of visually handicapped students differs from that of severely handicapped students In that the education of VH students needs to emphasize both the basic academic curriculum and those specialized skills required to gain access to that academic curriculum. Specialized, adapted curriculum throughout the day is required to teach those unique skill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e need for integrated experiences should be no more Important than the need to develop academic or disability-specific skills, all necessary for maximum integration in adult lif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Many blind and visually impaired students will need at least a short amount of time in a disability-specific setting to master both the skills necessary for accessing the regular curriculum and for specialized instruction in areas of the curriculum unique to them. Skill acquisition will provide them with confidence in their ability to become independent adult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We hear great concern expressed about equal access to education. Specialized skills provide that acces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ere are three broad categories of instruction for blind children:</w:t>
      </w:r>
    </w:p>
    <w:p>
      <w:pPr>
        <w:pStyle w:val="PlainText"/>
        <w:rPr/>
      </w:pPr>
      <w:r>
        <w:rPr>
          <w:rFonts w:cs="Arial" w:ascii="Arial" w:hAnsi="Arial"/>
          <w:sz w:val="24"/>
          <w:szCs w:val="24"/>
        </w:rPr>
        <w:t>1.</w:t>
        <w:tab/>
        <w:t>Concepts and skills that must be taught to all children but require more practice by the blind and visually impaired. Both the type and the amount of instructional dialogue need to be modified;</w:t>
      </w:r>
    </w:p>
    <w:p>
      <w:pPr>
        <w:pStyle w:val="PlainText"/>
        <w:rPr>
          <w:rFonts w:ascii="Arial" w:hAnsi="Arial" w:cs="Arial"/>
          <w:sz w:val="24"/>
          <w:szCs w:val="24"/>
        </w:rPr>
      </w:pPr>
      <w:r>
        <w:rPr>
          <w:rFonts w:cs="Arial" w:ascii="Arial" w:hAnsi="Arial"/>
          <w:sz w:val="24"/>
          <w:szCs w:val="24"/>
        </w:rPr>
        <w:t>2.</w:t>
        <w:tab/>
        <w:t>Concepts that sighted children learn through incidental visual observation (walking safely down a corridor or street, using public transportation, puffing on make-up);</w:t>
      </w:r>
    </w:p>
    <w:p>
      <w:pPr>
        <w:pStyle w:val="PlainText"/>
        <w:rPr>
          <w:rFonts w:ascii="Arial" w:hAnsi="Arial" w:cs="Arial"/>
          <w:sz w:val="24"/>
          <w:szCs w:val="24"/>
        </w:rPr>
      </w:pPr>
      <w:r>
        <w:rPr>
          <w:rFonts w:cs="Arial" w:ascii="Arial" w:hAnsi="Arial"/>
          <w:sz w:val="24"/>
          <w:szCs w:val="24"/>
        </w:rPr>
        <w:t>3.</w:t>
        <w:tab/>
        <w:t>Concepts and skills that are specific to the needs of blind and visually impaired persons (reading by listening, management of readers and drivers, use of a long white can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Incidental, casual learning comes primarily from vision. There is a wide range of unique educational needs that are not learned Incidentally by visually Impaired students, but which must be taught in a systematic fashion with consistent aural and tactile reinforcement.</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Unique needs of visually impaired are discussed widely in the literature. I would like to give you a copy of the "Statement of Educational Needs of Visually Impaired Students in California." This was prepared by the California Leadership Action Team for the Visually Impaired. It has been endorsed by the Low Incidence Disability Advisory Committee and by the American Foundation for the Blind.</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Specialized skills required in order to access the normal curriculum require continuity, specialized equipment, and highly trained teachers using appropriate methodology throughout the day. Visually impaired people have significant, unique need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Communication needs include the following:</w:t>
      </w:r>
    </w:p>
    <w:p>
      <w:pPr>
        <w:pStyle w:val="PlainText"/>
        <w:rPr/>
      </w:pPr>
      <w:r>
        <w:rPr>
          <w:rFonts w:cs="Arial" w:ascii="Arial" w:hAnsi="Arial"/>
          <w:sz w:val="24"/>
          <w:szCs w:val="24"/>
        </w:rPr>
        <w:t>Braille slate and stylus reading through listening--(It requires very different skills to gain information from talking books and cassettes as compared to reading print or Braille) large print and use of visual aids typing highly technical computers and specialized softwar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Other specialized skill areas include:</w:t>
      </w:r>
    </w:p>
    <w:p>
      <w:pPr>
        <w:pStyle w:val="PlainText"/>
        <w:rPr>
          <w:rFonts w:ascii="Arial" w:hAnsi="Arial" w:cs="Arial"/>
          <w:sz w:val="24"/>
          <w:szCs w:val="24"/>
        </w:rPr>
      </w:pPr>
      <w:r>
        <w:rPr>
          <w:rFonts w:cs="Arial" w:ascii="Arial" w:hAnsi="Arial"/>
          <w:sz w:val="24"/>
          <w:szCs w:val="24"/>
        </w:rPr>
        <w:t>orientation and mobility skills use of function vision vocational and leisure/recreational skills specialized study skills including--note taking and organizational skills in terms of time, space and materials acquiring materials awareness and utilization of resources and agencies</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All handicapped students need instruction in daily living skills, but for the blind, instruction is different: learning to fold money for bill identification, labeling clothing, dialing a phone, putting on make up, all require special technique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Social skills are another important area. Without opportunities for visual modeling and non-verbal communication, many Important cues are missing. As I am talking to you, I am watching and monitoring your reactions to what I am saying. The blind person has to learn to rely on more subtle, non-visual information and needs consistent non-visual modeling for appropriate social interaction.</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Another critical area is that of concept development. There is an old Indian poem, a favorite of mine, about the blind men who went to see the elephant. One felt the ear and said, "The elephant is like a fan." The second felt the tail and said, "The elephant is like a rope." Another felt the leg and said. "The elephant is like a tree." Blind students need concrete, whole experiences in order to develop meaningful concept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e low incidence of visually impaired students does not readily permit grouping for instruction. Because of the degree and intensity of required services, it has been my experience that students who have attended a special school (such as Blend or the California School for the Blind) are more independent than students who have not had intense disability-specific training and education. They have had an opportunity to acquire and practice independent mobility skills in a safe area.</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We have had students come to Blend--usually from other school districts--who were capable but expected to have everything done for them. These students have been led by their classmates. One friend will get their lunch from the cafeteria. Another will open the milk carton. Another will take notes. Yet another will help the blind student tie his shoes. At Blend, students are expected to acquire these skills so they may be independent.</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Over the weekend, I received an interesting phone call. The California Council of the Blind is presenting a workshop at a professional conference (California Transcribers and Educators of the Visually Handicapped). They want a panel of successful blind adults who are products of a variety of educational options. But, they have a problem. They cannot find a successful blind adult who did not attend Blend or the California School for the Blind for part of their education. I was asked to help them identify such a person ... I'm working on it.</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When I was an itinerant teacher, I had a student who was having great difficulty in the second grade. He was bright, but having Immense problems. He was moved from his neighborhood school to a resource room, but continued to have problems, so he was moved to Blend. After two years, he was more confident and had acquired sufficient skills to return to a resource room. After his first years in high school, he returned to his neighborhood high school and the itinerant program. It so happened that this was my son's high school. My son was having some difficulties in one class and went to the Counseling Center for help. My former itinerant student was my son's peer counselor! He is now a sophomore in college, attending on two scholarship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We are concerned with a success experience. I am happy to tell you that one fourth of our Blend students have been successfully mainstreamed each year.</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I hope that you will visit Blend and Van Ness Schools, our resource rooms, itinerant program, and infant program. I will be happy to facilitate visits to any part of our program.</w:t>
      </w:r>
    </w:p>
    <w:p>
      <w:pPr>
        <w:pStyle w:val="PlainText"/>
        <w:rPr>
          <w:rFonts w:ascii="Arial" w:hAnsi="Arial" w:cs="Arial"/>
          <w:sz w:val="24"/>
          <w:szCs w:val="24"/>
        </w:rPr>
      </w:pPr>
      <w:r>
        <w:rPr>
          <w:rFonts w:cs="Arial" w:ascii="Arial" w:hAnsi="Arial"/>
          <w:sz w:val="24"/>
          <w:szCs w:val="24"/>
        </w:rPr>
        <w:t>I am also glad that you have accepted our invitation to come to Blend to visit with parent and VH graduates of our school district. We all look forward to having you at Blend on February 22 at 7:00 p.m.</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ACOSTA LAUDS FRANCES BLEND</w:t>
      </w:r>
    </w:p>
    <w:p>
      <w:pPr>
        <w:pStyle w:val="PlainText"/>
        <w:jc w:val="center"/>
        <w:rPr>
          <w:rFonts w:ascii="Arial" w:hAnsi="Arial" w:cs="Arial"/>
          <w:sz w:val="24"/>
          <w:szCs w:val="24"/>
        </w:rPr>
      </w:pPr>
      <w:r>
        <w:rPr>
          <w:rFonts w:cs="Arial" w:ascii="Arial" w:hAnsi="Arial"/>
          <w:sz w:val="24"/>
          <w:szCs w:val="24"/>
        </w:rPr>
        <w:t>By Robert Acosta</w:t>
      </w:r>
    </w:p>
    <w:p>
      <w:pPr>
        <w:pStyle w:val="PlainText"/>
        <w:jc w:val="center"/>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Editor's Note: The following was presented as testimony to the LRE Study Team at Frances Blend School on February 22, 199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As our chairman said, my name is Robert Acosta and I'm the president of the California Council of the Blind. We are the largest statewide organization of the blind in the nation, numbering over 2500 members. We are striving to make life better for your blind children and we invite all of you parents to join with us, to join with the Council on the barricade.</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I salute you for being here because I ask you to be vigilant. Task forces can lead to closures of schools. We bring 56 years of experience. We've sat through many task forces--in rehabilitation, in education, in various social services--and they all told us, "Don't worry; nothing's going to happen; you'll be okay," and suddenly our school or the program we supported was wiped out.</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Now under PL 94-142, we are not blind people. We are low incidence people, whatever that means. Does that mean that sighted people are high incidence people? Are they better than us because they're higher and we're lower? What does it mean?</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When I went to Frances Blend, I was a blind child and proud of it. I was treated as a normal person who could not see. And when I left that school, there wasn't anything that I couldn't accomplish. I remember going to junior high, being one of 12 blind youngsters in a school of 3000 at John Adams Junior High School and a kid told me, "You're nobody, you can't see." Had I not had the experience at Frances Blend, I might have been crushed by that person. But instead I got even. I went out and got straight A'S. I ran for vice president of my class. I learned to throw a ball faster by timing it. I learned to play football. Yes, a blind guy can be a center and sometimes a quarterback if they get desperate enough. And then I went on to John Marshall High School and I went on to UCLA where I was kicked out of the School of Education because I was blind.</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But because of what I learned from these great teachers at Frances Blend, I would not let that stop me. I became the first totally blind teacher hired to teach sighted school children in the Los Angeles Unified School District. I was selected by the U.S. JC's as one of the ten outstanding young men of America, and my greatest pride is being the president of the California Council of the Blind.</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We're going to hear many great speakers tonight, but I salute you parents. I ask you to be vigilant. Right now across this country there is a national organization called SAFE, Schools Are For Everyone, which is bombarding Assistant Secretary Davila with letters saying, "Close down special schools." I'm going to Washington, D.C. next week, leading some blind people and their friends to talk to Dr. Davila. Thank God he's deaf and he realizes the importance of categorization. My dear friends, I think we're okay, but we've got to write those letters to him and let him know we're out her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Finally, I Invite you to come to a meeting on April 7, held by the San Fernando Valley Chapter of the California Council of the Blind at the Marie Calendar's Restaurant in Northridge. We will have there Julie Korenstein, member of the Board of Education from the West San Fernando Valley, and Dr. Phil Callison to tell us what's really happening.</w:t>
      </w:r>
    </w:p>
    <w:p>
      <w:pPr>
        <w:pStyle w:val="PlainText"/>
        <w:rPr>
          <w:rFonts w:ascii="Arial" w:hAnsi="Arial" w:cs="Arial"/>
          <w:sz w:val="24"/>
          <w:szCs w:val="24"/>
        </w:rPr>
      </w:pPr>
      <w:r>
        <w:rPr>
          <w:rFonts w:cs="Arial" w:ascii="Arial" w:hAnsi="Arial"/>
          <w:sz w:val="24"/>
          <w:szCs w:val="24"/>
        </w:rPr>
        <w:t>The blind might be a bit slow but once we find out about something, we know what to do. Ladies and gentlemen, it would be a sad day If we're here to celebrate the 75th anniversary of the finest day school of its kind in the nation and next year, close it down. Let us not let this happen. Thank you and God bless you all.</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CCBOS ROOTS</w:t>
      </w:r>
    </w:p>
    <w:p>
      <w:pPr>
        <w:pStyle w:val="PlainText"/>
        <w:jc w:val="center"/>
        <w:rPr>
          <w:rFonts w:ascii="Arial" w:hAnsi="Arial" w:cs="Arial"/>
          <w:sz w:val="24"/>
          <w:szCs w:val="24"/>
        </w:rPr>
      </w:pPr>
      <w:r>
        <w:rPr>
          <w:rFonts w:cs="Arial" w:ascii="Arial" w:hAnsi="Arial"/>
          <w:sz w:val="24"/>
          <w:szCs w:val="24"/>
        </w:rPr>
        <w:t>By Howard Porter</w:t>
      </w:r>
    </w:p>
    <w:p>
      <w:pPr>
        <w:pStyle w:val="PlainText"/>
        <w:jc w:val="center"/>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Editor's note: The following thoughts were presented by charter member Howard Porter at the Spring Convention Banquet and are included here to remind us all our rich heritag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In October 1934 Kay Michael, Chief of the Division of the Blind In the State Department of Social Welfare, called a meeting for Saturday, October 6 to discuss the creation of an organization for the blind. She was very personable, resourceful and clever--perhaps too clever. She invited Dr. Newell Perry to join her slyly enclosed circle of associates but 'Doctor, 9 as we all knew him, was not at all enchanted by the prospect of a token council for the blind being created. At first glance he gracefully declined the invitation. The blind community wanted an organization created by the blind which would help the blind become self sufficient and improve their condition in employment and promote their general welfare. Therefore with the help and urging of 'Doctor, "Chic' ten Broek, Perry Sundquist and other blind persons, they rolled up their sleeves. They got in touch by phone with a number of blind, dedicated, determined pioneers from Sacramento to San Diego. The message: "Be in Fresno, Friday night, October 5." The strategy for the meeting planned for the next day was decided. Now you know the rest of the story.</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e fact that I was privileged to be on the stage of that grand charter scene, I claim was a historical accident. My daughter-in-law says it was a hysterical accident.</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OUT OF THE DOGHOUSE</w:t>
      </w:r>
    </w:p>
    <w:p>
      <w:pPr>
        <w:pStyle w:val="PlainText"/>
        <w:jc w:val="center"/>
        <w:rPr>
          <w:rFonts w:ascii="Arial" w:hAnsi="Arial" w:cs="Arial"/>
          <w:sz w:val="24"/>
          <w:szCs w:val="24"/>
        </w:rPr>
      </w:pPr>
      <w:r>
        <w:rPr>
          <w:rFonts w:cs="Arial" w:ascii="Arial" w:hAnsi="Arial"/>
          <w:sz w:val="24"/>
          <w:szCs w:val="24"/>
        </w:rPr>
        <w:t>By Leslie Thom and Cherrie Pomerantz</w:t>
      </w:r>
    </w:p>
    <w:p>
      <w:pPr>
        <w:pStyle w:val="PlainText"/>
        <w:jc w:val="center"/>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At last! Here we come, out of the doghouse and into the pages of The Blind Californian! This appearance will be brief, allowing us to share a couple of items from our biscuit basket.</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1)</w:t>
        <w:tab/>
        <w:t>Dog food delivery is often a major hassle for us so here's a solution for those in the Greater Los Angeles area. Consolidated Pet Food, (213) 393-9393, in Santa Monica has a delivery service which covers the area from Oxnard to San Juan Capistrano In southern Orange County and also as far inland as Ontario. They deliver on a two-week cycle, so it is possible to arrange a schedule that will keep you well-stocked. Convenient intervals can be arranged with the company. They bill on a monthly basis and they offer a discount to guide dog user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2)</w:t>
        <w:tab/>
        <w:t>Dog food delivery is also available in northern California, specifically in the Sacramento area. Call (916) 452-PETS (452-7387). Kathy Schneider's answering machine will answer and ask you to leave your name, number, and any questions you may have. We understand that she might be willing to expand her delivery area if there is a demand for the servic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3)</w:t>
        <w:tab/>
        <w:t>The guide dog allowance bill, AB4241 has been passed. The guide dog allowance will be raised $20, $10 in 1991, and an additional $10 in1992, bringing up the total to $55.</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We'd like to encourage everyone to contribute to this column. Contact Leslie Thom at 7414 Mooncrest Dr., Sacramento, CA 95831, or call her at (916) 429-8201. To reach Cherrie Pomerantz write 1344 N. Martel Ave. #102, Los Angeles, CA 90046 or call (213) 851-5148. To contact Joanne Pomerantz, President of Guide Dog Users of California, call (213) 854-4939.</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We're eager to hear from you. Please feel free to add to our biscuit basket. Let us know what you would like to talk about in this column. We're looking forward to many more columns and chances to share information, Ideas, anecdotes or anything else that comes to mind.</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BULLETIN BOARD</w:t>
      </w:r>
    </w:p>
    <w:p>
      <w:pPr>
        <w:pStyle w:val="PlainText"/>
        <w:jc w:val="center"/>
        <w:rPr>
          <w:rFonts w:ascii="Arial" w:hAnsi="Arial" w:cs="Arial"/>
          <w:sz w:val="24"/>
          <w:szCs w:val="24"/>
        </w:rPr>
      </w:pPr>
      <w:r>
        <w:rPr>
          <w:rFonts w:cs="Arial" w:ascii="Arial" w:hAnsi="Arial"/>
          <w:sz w:val="24"/>
          <w:szCs w:val="24"/>
        </w:rPr>
        <w:t>By Winifred Downing</w:t>
      </w:r>
    </w:p>
    <w:p>
      <w:pPr>
        <w:pStyle w:val="PlainText"/>
        <w:jc w:val="center"/>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MSMT, which provides personalized Braille and large print transcription services, has moved to a new location at 3917 Mayette Avenue, Santa Rosa, CA 95405, (707) 579-1115. MSMT has recently completed a 43 page tour guide book and maps of San Francisco, including the airport and its facilities, which is available in Braille for $7.50 and large print for $3.75. For anyone involved in fund raising activities, MSMT has available in Braille, "25 Points For Mass Mailing." Send them a note if you would like a copy, compliments of the Human Services Foundation for the Blind. Also available is a Braille cookbook, "Sunset: Light Cuisine", providing a wide variety of recipes for anyone who likes to cook. The cost is $39.00. "Fresh Ways with Chicken", also by Sunset, is available in Braille for $39.00. In addition, MSMT has just completed the Braille transcription for Whirlpool Corporation of "Micro Menus Cookbook." Contact MSMT if you would like the Whirlpool address to order the 164 page (interpoint) book.</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Now at last there is a national computer user's group primarily for the entry-level person, for those wishing to learn on a low-priced system, for those preparing their youngsters for the future, and for the physically handicapped. The group will provide the support every beginner needs including information about comparatively low-priced systems, where to buy and sources for tutorials and assistance. The group will also put members in touch with others like themselves that are just getting started. If you are thinking about entering the world of computing that is so much a part of our modern times or, if you are planning on introducing your children to something that will play a major role in their lives or, if you have purchased a computer system and are having problems with getting started, then we could be of assistance and you are urged to join and participate on our round-robin cassette tape. For a one year membership send $12.00 for an introductory cassette that is yours to keep, four issues of our quarterly publication on cassette on loan, and a $50.00 gift certificate toward the purchase of the "Parakeet Computer Package" featuring a word processing program with speech. Send your name and mailing address and make checks payable to Clear Value Sales, Box 1596, Winton, CA. 95388.</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In the San Fernando Valley there Is a new service geared for anyone who doesn't have the time to take care of all the small details that complicate life. A service where a simple phone call can eliminate your running around trying to do it all. Now you can have it all without having to do it all yourself. This service applies to the executive as well as the secretary or housewife whose time is valuable, giving you that extra hand when it's needed most. The Service Includes errand running, gift buying &amp; returning, pick up &amp; delivery, marketing, shoe repair, cleaners or laundry pickup, post office, pharmacy pick up, house checking, finding apartments &amp; condominiums, watering lawn &amp; flowers, and mail or newspaper pick up. The service does not include passenger transportation. The service operates 9 am to 6 pm daily by appointment only with next day service usually available. Base fees are $20 per hour weekdays, more on weekends. Special discounts are given to regular customers. For information contact Run About, 19528 Ventura Blvd, #418, Tarzana, CA 91356, (818) 345-9514.</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FOR SALE--Versa Braille 11, Model LIC; new, never used, with power supply bar, priced at $2,500.00 or best offer. Contact Jewel McGinnis in print, Braille or cassette at 2417 Greenwich Street, San Francisco, CA 94123, (415) 931-8734.</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HOMEOWNER AND RENTER ASSISTANCE</w:t>
      </w:r>
    </w:p>
    <w:p>
      <w:pPr>
        <w:pStyle w:val="PlainText"/>
        <w:jc w:val="center"/>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Editor's note: The following information was received from the Franchise Tax Board.]</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If you are over age 62, blind or disabled you may be eligible to file a claim for Home or Renter Assistance and/or Property Tax Postponement.</w:t>
      </w:r>
    </w:p>
    <w:p>
      <w:pPr>
        <w:pStyle w:val="PlainText"/>
        <w:rPr>
          <w:rFonts w:ascii="Arial" w:hAnsi="Arial" w:cs="Arial"/>
          <w:sz w:val="24"/>
          <w:szCs w:val="24"/>
        </w:rPr>
      </w:pPr>
      <w:r>
        <w:rPr>
          <w:rFonts w:cs="Arial" w:ascii="Arial" w:hAnsi="Arial"/>
          <w:sz w:val="24"/>
          <w:szCs w:val="24"/>
        </w:rPr>
        <w:t>I</w:t>
      </w:r>
    </w:p>
    <w:p>
      <w:pPr>
        <w:pStyle w:val="PlainText"/>
        <w:rPr>
          <w:rFonts w:ascii="Arial" w:hAnsi="Arial" w:cs="Arial"/>
          <w:sz w:val="24"/>
          <w:szCs w:val="24"/>
        </w:rPr>
      </w:pPr>
      <w:r>
        <w:rPr>
          <w:rFonts w:cs="Arial" w:ascii="Arial" w:hAnsi="Arial"/>
          <w:sz w:val="24"/>
          <w:szCs w:val="24"/>
        </w:rPr>
        <w:t>n 1989 an estimated 177,000 renters and 64,000 homeowners throughout California received nearly $23 million, averaging $89 per homeowner and $106 per renter.</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o qualify for Homeowner Assistance, your total household income must have been $13,200 or less for 1989 and you must have owned and occupied a home in California on December 31, 1989.</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To qualify for Renter Assistance, your total household Income must have been $13,200 or less for 1989, you must have rented In California during 1989, paid at least $50 a month rent, and the property must have been subject to property tax.</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Every year the filing season for Homeowner or Renter Assistance claim forms is May 16 through August 31. To obtain claim forms 9000 (Homeowner Assistance Claim) or 900OR (Renter Assistance Claim) call the toll-free number for your area code.</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In the Metropolitan Sacramento area call 369-0500. In Area Codes 209,408,415, 707, and 916 call (800) 852-7050. In Area Codes 213, 619,714, 805, and 818, call (800) 852-5711.</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In addition, you may also be qualified for up to $137 in Renter's Credit. To obtain this credit, you must file form 5404, (California ShortTax Form). For more information, call the toll-free number for your area code listed abov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Property Tax Postponement (PTP) gives qualified homeowners the option of having the State of California pay all or part of the taxes on their homes. The amount of taxes paid by the State generally does not need to be repaid until the owner moves, sells the home, or dies. Homeowners can postpone from 4% to 96% of the property tax they pay, based on the first $34,000 assessed value of their hom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o qualify for PTP your total household income must have been $24,000 or less ($34,000 for those who have filed PTP claims consecutively since</w:t>
      </w:r>
    </w:p>
    <w:p>
      <w:pPr>
        <w:pStyle w:val="PlainText"/>
        <w:rPr>
          <w:rFonts w:ascii="Arial" w:hAnsi="Arial" w:cs="Arial"/>
          <w:sz w:val="24"/>
          <w:szCs w:val="24"/>
        </w:rPr>
      </w:pPr>
      <w:r>
        <w:rPr>
          <w:rFonts w:cs="Arial" w:ascii="Arial" w:hAnsi="Arial"/>
          <w:sz w:val="24"/>
          <w:szCs w:val="24"/>
        </w:rPr>
        <w:t>1983) and you must have owned and occupied a home in California on December 31,1989.</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is year's filing season for PTP for your 1990-91 taxes is from May 16 through December 10, 1990. To obtain claims forms call the State Controller's Office at (800) 952-5661.</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SAVE A TREE</w:t>
      </w:r>
    </w:p>
    <w:p>
      <w:pPr>
        <w:pStyle w:val="PlainText"/>
        <w:jc w:val="center"/>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For centuries, linen and cotton rags were recycled into paper. Over 100 years ago, technology was invented to produce paper from wood pulp. Today, a new conservation awareness Is developing to preserve our natural resources. Recycling surplus waste paper responds to the environmental crisis of our society.</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It is said that every ton of recycled paper:</w:t>
      </w:r>
    </w:p>
    <w:p>
      <w:pPr>
        <w:pStyle w:val="PlainText"/>
        <w:rPr/>
      </w:pPr>
      <w:r>
        <w:rPr>
          <w:rFonts w:cs="Arial" w:ascii="Arial" w:hAnsi="Arial"/>
          <w:sz w:val="24"/>
          <w:szCs w:val="24"/>
        </w:rPr>
        <w:tab/>
        <w:t>Saves about 17 trees. Saves 4,100 kwh of energy. (Enough to power an average home6 months.)  Saves 7,000 gallons of water.  Keeps about 60 pounds of air pollution effluents out of the air.  Eliminates 3 cubic yards of landfill.  Creates a "new" natural resource, an abundant supply of waste paper to recycle. SAVE-A-TREE recognizes the literacy needs of the blind. VOICEs for Blind recycles suitable Braille or large print materials to either the blind and visually impaired in foreign countries or returns it to a manufacturer to process for its fiber and pulp content.</w:t>
      </w:r>
    </w:p>
    <w:p>
      <w:pPr>
        <w:pStyle w:val="PlainText"/>
        <w:rPr>
          <w:rFonts w:ascii="Arial" w:hAnsi="Arial" w:cs="Arial"/>
          <w:sz w:val="24"/>
          <w:szCs w:val="24"/>
        </w:rPr>
      </w:pPr>
      <w:r>
        <w:rPr>
          <w:rFonts w:cs="Arial" w:ascii="Arial" w:hAnsi="Arial"/>
          <w:sz w:val="24"/>
          <w:szCs w:val="24"/>
        </w:rPr>
        <w:t>Surplus Braille and large print materials can be shipped to VOICEs for Blind as Free Matter for Blind at VOICEs for Blind Inc., P. 0. Box 837, Songo Pond Rd., Bethel, Maine 04217.</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AROUND THE STATE AND NATION</w:t>
      </w:r>
    </w:p>
    <w:p>
      <w:pPr>
        <w:pStyle w:val="PlainText"/>
        <w:jc w:val="center"/>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GOLDEN GATE CHAPTER MEMBER RECEIVES PRESIDENTIAL AWARD</w:t>
      </w:r>
    </w:p>
    <w:p>
      <w:pPr>
        <w:pStyle w:val="PlainText"/>
        <w:rPr/>
      </w:pPr>
      <w:r>
        <w:rPr>
          <w:rFonts w:cs="Arial" w:ascii="Arial" w:hAnsi="Arial"/>
          <w:sz w:val="24"/>
          <w:szCs w:val="24"/>
        </w:rPr>
        <w:t>Mercedes Leong Chang, member of the Golden Gate Chapter, CC13 was selected by her employer, IBM to travel to Washington, DC to receive the annual award given to outstanding employed handicapped persons by the President's Committee on the Employment of Handicapped Individuals. Mercedes was one of a large group of handicapped persons from every State in our country. She left San Francisco on Monday, March 5, received the President's recognition on Tuesday, and returned home on Wednesday, March 7. She states that her work at IBM offices here in San Francisco was especially created for her following several years commuting daily from San Francisco to the IBM plant in Sunnyvale. She was a guest speaker at the Golden Gate Chapter meeting in April. She is a life member of CC13 through her membership in the Golden Gate Chapter. For more information, please call her at the IBM office, (800)</w:t>
      </w:r>
    </w:p>
    <w:p>
      <w:pPr>
        <w:pStyle w:val="PlainText"/>
        <w:rPr>
          <w:rFonts w:ascii="Arial" w:hAnsi="Arial" w:cs="Arial"/>
          <w:sz w:val="24"/>
          <w:szCs w:val="24"/>
        </w:rPr>
      </w:pPr>
      <w:r>
        <w:rPr>
          <w:rFonts w:cs="Arial" w:ascii="Arial" w:hAnsi="Arial"/>
          <w:sz w:val="24"/>
          <w:szCs w:val="24"/>
        </w:rPr>
        <w:t>426-7378.</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HEALTH FAIR AT CUESTA COLLEGE</w:t>
      </w:r>
    </w:p>
    <w:p>
      <w:pPr>
        <w:pStyle w:val="PlainText"/>
        <w:rPr/>
      </w:pPr>
      <w:r>
        <w:rPr>
          <w:rFonts w:cs="Arial" w:ascii="Arial" w:hAnsi="Arial"/>
          <w:sz w:val="24"/>
          <w:szCs w:val="24"/>
        </w:rPr>
        <w:t>On March 14 members of the San Luis Obispo County Chapter participated In a Health Fair sponsored by Cuesta College in San Luis Obispo. Visitors to the Health Fair could have their blood pressure taken, have their feet checked by a Podiatrist, or get Information about stress control, cholesterol and so forth. Chapter President Carol Blake, together with Chapter members Faith Rouse, and Don and Reggie Rohde manned two tables on which were displayed many of the aids used by the blind, such as talking clocks, talking calculators, etc. Carol and Faith talked to people about blindness, showed some of the equipment and had pamphlets on blindness available. Reggie had her Perkins brailler to Braille the name of each person who stopped by to talk. She brailled each name with and without contractions to show how contractions save space. Don had his APH/GE recorder and samples of his work for the blind and learning disabled students at Cuesta and CALPOLY. Information about the CCB, the San Luis Obispo Chapter and work done on behalf of the blind was contained in a handout which Don had prepared. During the six hours of the Fair, 64 people stopped by to talk. The Chapter considered its participation to have been a very successful exposure of the CCB and the Chapter to the community.</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S.L.O. COUNTY CHAPTER PRESIDENT ON RADIO</w:t>
      </w:r>
    </w:p>
    <w:p>
      <w:pPr>
        <w:pStyle w:val="PlainText"/>
        <w:rPr>
          <w:rFonts w:ascii="Arial" w:hAnsi="Arial" w:cs="Arial"/>
          <w:sz w:val="24"/>
          <w:szCs w:val="24"/>
        </w:rPr>
      </w:pPr>
      <w:r>
        <w:rPr>
          <w:rFonts w:cs="Arial" w:ascii="Arial" w:hAnsi="Arial"/>
          <w:sz w:val="24"/>
          <w:szCs w:val="24"/>
        </w:rPr>
        <w:t>On March 5th Carol Blake, President of the San Luis Obispo County Chapter, was a guest on the Betsey Nash Talk Show on KJDJ News Radio. With her was Tina Haggstrom of the California Department of Rehabilitation in Santa Maria. For an hour they talked with Betsey about blindness from the perspective of both the blind and those dedicated to assisting the blind. The conversations were spirited and non stop and Betsey did an excellent job of drawing out both ladies to express fully their observations. Carol explained her feelings and experiences as she began to lose her eyesight while in elementary school. Being a very active, outgoing person, she presented a positive picture to those listening. Her major premise was "you can do whatever you want to do", and that the blind are no different than other people except for their slight problem with sight.</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Betsey Nash said that she had planned the program when a couple of blind listeners called to ask if she would do a program on blindness. She admitted that she knew very little about blindness, but said that she felt well educated by the time she had spent some time with Carol and Tina.</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Carol thanked Betsey on behalf of the blind, the California Council of the Blind, and our local Chapter for her interest, and for the opportunity to discuss blindness before such a large audienc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BAY VIEW CHAPTER SPONSORS STATEWIDE FUNDRAISER</w:t>
      </w:r>
    </w:p>
    <w:p>
      <w:pPr>
        <w:pStyle w:val="PlainText"/>
        <w:rPr>
          <w:rFonts w:ascii="Arial" w:hAnsi="Arial" w:cs="Arial"/>
          <w:sz w:val="24"/>
          <w:szCs w:val="24"/>
        </w:rPr>
      </w:pPr>
      <w:r>
        <w:rPr>
          <w:rFonts w:cs="Arial" w:ascii="Arial" w:hAnsi="Arial"/>
          <w:sz w:val="24"/>
          <w:szCs w:val="24"/>
        </w:rPr>
        <w:t>Bay View Chapter invites you to participate in its annual drawing. Again the grand prize is two nights lodging and one banquet reservation for the Fall CCB Convention in November or $100.00 cash. The drawing will take place at the Fall Convention banquet.</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Tickets are now available for a one dollar donation each or in a book of 11 tickets for a ten dollar donation.</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You can raise money for your chapter by selling the full book of 11 tickets, sending Bay View Chapter ten dollars and keeping one dollar for your chapter as a fundraiser, or you can sell ten tickets from a book and keep one ticket for yourself.</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Please contact Dorothy Vallerga at 15361 Norton Street, San Leandro, CA 94579, (415) 352-0522. She will be happy to mail to you on consignment, the number of books you would like to receiv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BRLC UPDATE</w:t>
      </w:r>
    </w:p>
    <w:p>
      <w:pPr>
        <w:pStyle w:val="PlainText"/>
        <w:rPr/>
      </w:pPr>
      <w:r>
        <w:rPr>
          <w:rFonts w:cs="Arial" w:ascii="Arial" w:hAnsi="Arial"/>
          <w:sz w:val="24"/>
          <w:szCs w:val="24"/>
        </w:rPr>
        <w:t>At the Spring Convention meeting of the Braille Revival League of California (BRLC), the following persons were elected for two year terms: Connie Skeen, Recording Secretary; Debbie Berger, Corresponding Secretary; Ferne Fitzpatrick, Treasurer; and Carol Blake, Second Director. The remaining officers will be elected for two year terms at the Fall Convention.</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As well as seeking fund raising ideas, BRLC Is working on two main projects. The first is to develop a questionnaire which would go to teachers and counselors of children and adults who teach Braille or determine whether a visually Impaired Individual should be taught Braille. Several emotional testimonies were given by Individuals concerning both children and adults who had been refused Braille lessons as print was better. These Individuals believe they need Braille and that they were cheated by having It denied. Through the questionnaire BRLC hopes to find out how widespread such determinations are and what criteria Is used In making these decisions.</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Secondly, BRLC is compiling a pamphlet illustrating the many ways in which modern technology is not a substitute for Braille, especially In writing. Print copies (perhaps Braille later) will be sent without charge to ophthalmologists, teachers, parents, counselors and special education training institutions with the hope of demonstrating the importance of Braille.</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BRLC has compiled many suggestions for the pamphlet about labels, addresses and such routine items, but welcomes ideas for unusual uses for Braille such as: Braille labeling a safety deposit box key or putting a dymo label on some container taken to a pot luck party to insure getting back the correct container.</w:t>
      </w:r>
    </w:p>
    <w:p>
      <w:pPr>
        <w:pStyle w:val="PlainText"/>
        <w:rPr>
          <w:rFonts w:ascii="Arial" w:hAnsi="Arial" w:cs="Arial"/>
          <w:sz w:val="24"/>
          <w:szCs w:val="24"/>
        </w:rPr>
      </w:pPr>
      <w:r>
        <w:rPr>
          <w:rFonts w:cs="Arial" w:ascii="Arial" w:hAnsi="Arial"/>
          <w:sz w:val="24"/>
          <w:szCs w:val="24"/>
        </w:rPr>
      </w:r>
    </w:p>
    <w:p>
      <w:pPr>
        <w:pStyle w:val="PlainText"/>
        <w:jc w:val="center"/>
        <w:rPr/>
      </w:pPr>
      <w:r>
        <w:rPr>
          <w:rFonts w:cs="Arial" w:ascii="Arial" w:hAnsi="Arial"/>
          <w:sz w:val="24"/>
          <w:szCs w:val="24"/>
        </w:rPr>
        <w:t>RESOLUTIONS ADOPTED BY THE SPRING 1990 CCB CONVENTION</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u w:val="single"/>
        </w:rPr>
      </w:pPr>
      <w:r>
        <w:rPr>
          <w:rFonts w:cs="Arial" w:ascii="Arial" w:hAnsi="Arial"/>
          <w:sz w:val="24"/>
          <w:szCs w:val="24"/>
          <w:u w:val="single"/>
        </w:rPr>
        <w:t>RESOLUTION 90-A-1</w:t>
      </w:r>
    </w:p>
    <w:p>
      <w:pPr>
        <w:pStyle w:val="PlainText"/>
        <w:rPr>
          <w:rFonts w:ascii="Arial" w:hAnsi="Arial" w:cs="Arial"/>
          <w:sz w:val="24"/>
          <w:szCs w:val="24"/>
        </w:rPr>
      </w:pPr>
      <w:r>
        <w:rPr>
          <w:rFonts w:cs="Arial" w:ascii="Arial" w:hAnsi="Arial"/>
          <w:sz w:val="24"/>
          <w:szCs w:val="24"/>
        </w:rPr>
        <w:t>WHEREAS, no written criteria currently exist for the selection of CCB scholarship candidates; and</w:t>
      </w:r>
    </w:p>
    <w:p>
      <w:pPr>
        <w:pStyle w:val="PlainText"/>
        <w:rPr/>
      </w:pPr>
      <w:r>
        <w:rPr>
          <w:rFonts w:cs="Arial" w:ascii="Arial" w:hAnsi="Arial"/>
          <w:sz w:val="24"/>
          <w:szCs w:val="24"/>
        </w:rPr>
        <w:t>WHEREAS, chapter presidents are asked to write supporting letters for such candidates without any clear guidance on which to base their judgments; and</w:t>
      </w:r>
    </w:p>
    <w:p>
      <w:pPr>
        <w:pStyle w:val="PlainText"/>
        <w:rPr>
          <w:rFonts w:ascii="Arial" w:hAnsi="Arial" w:cs="Arial"/>
          <w:sz w:val="24"/>
          <w:szCs w:val="24"/>
        </w:rPr>
      </w:pPr>
      <w:r>
        <w:rPr>
          <w:rFonts w:cs="Arial" w:ascii="Arial" w:hAnsi="Arial"/>
          <w:sz w:val="24"/>
          <w:szCs w:val="24"/>
        </w:rPr>
        <w:t>WHEREAS, it is only fair for candidates to expect decisions to be made with a uniform set of standards: Now, therefore, be it</w:t>
      </w:r>
    </w:p>
    <w:p>
      <w:pPr>
        <w:pStyle w:val="PlainText"/>
        <w:rPr/>
      </w:pPr>
      <w:r>
        <w:rPr>
          <w:rFonts w:cs="Arial" w:ascii="Arial" w:hAnsi="Arial"/>
          <w:sz w:val="24"/>
          <w:szCs w:val="24"/>
        </w:rPr>
        <w:t>RESOLVED by the California Council of the Blind in Convention assembled in the City of Fresno, this 3rd day of June 1990, that Its Scholarship Committee develop written guidelines that will help in all phases of the scholarship process with these guidelines to be presented for approval at the Fall Convention; and be it further</w:t>
      </w:r>
    </w:p>
    <w:p>
      <w:pPr>
        <w:pStyle w:val="PlainText"/>
        <w:rPr>
          <w:rFonts w:ascii="Arial" w:hAnsi="Arial" w:cs="Arial"/>
          <w:sz w:val="24"/>
          <w:szCs w:val="24"/>
        </w:rPr>
      </w:pPr>
      <w:r>
        <w:rPr>
          <w:rFonts w:cs="Arial" w:ascii="Arial" w:hAnsi="Arial"/>
          <w:sz w:val="24"/>
          <w:szCs w:val="24"/>
        </w:rPr>
        <w:t>RESOLVED, that if approved by the Convention, such guidelines will be annually disseminated to Chapter Presidents and Scholarship Committee member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u w:val="single"/>
        </w:rPr>
      </w:pPr>
      <w:r>
        <w:rPr>
          <w:rFonts w:cs="Arial" w:ascii="Arial" w:hAnsi="Arial"/>
          <w:sz w:val="24"/>
          <w:szCs w:val="24"/>
          <w:u w:val="single"/>
        </w:rPr>
        <w:t>RESOLUTION 90-A-2</w:t>
      </w:r>
    </w:p>
    <w:p>
      <w:pPr>
        <w:pStyle w:val="PlainText"/>
        <w:rPr>
          <w:rFonts w:ascii="Arial" w:hAnsi="Arial" w:cs="Arial"/>
          <w:sz w:val="24"/>
          <w:szCs w:val="24"/>
        </w:rPr>
      </w:pPr>
      <w:r>
        <w:rPr>
          <w:rFonts w:cs="Arial" w:ascii="Arial" w:hAnsi="Arial"/>
          <w:sz w:val="24"/>
          <w:szCs w:val="24"/>
        </w:rPr>
        <w:t>WHEREAS, the San Francisco Lighthouse for the Blind and Visually Impaired has been In existence for several decades, allegedly serving the blind of the Bay Area; and</w:t>
      </w:r>
    </w:p>
    <w:p>
      <w:pPr>
        <w:pStyle w:val="PlainText"/>
        <w:rPr>
          <w:rFonts w:ascii="Arial" w:hAnsi="Arial" w:cs="Arial"/>
          <w:sz w:val="24"/>
          <w:szCs w:val="24"/>
        </w:rPr>
      </w:pPr>
      <w:r>
        <w:rPr>
          <w:rFonts w:cs="Arial" w:ascii="Arial" w:hAnsi="Arial"/>
          <w:sz w:val="24"/>
          <w:szCs w:val="24"/>
        </w:rPr>
        <w:t>WHEREAS, the blind community itself has been allowed virtually no input regarding services to be provided by the Lighthouse; and</w:t>
      </w:r>
    </w:p>
    <w:p>
      <w:pPr>
        <w:pStyle w:val="PlainText"/>
        <w:rPr>
          <w:rFonts w:ascii="Arial" w:hAnsi="Arial" w:cs="Arial"/>
          <w:sz w:val="24"/>
          <w:szCs w:val="24"/>
        </w:rPr>
      </w:pPr>
      <w:r>
        <w:rPr>
          <w:rFonts w:cs="Arial" w:ascii="Arial" w:hAnsi="Arial"/>
          <w:sz w:val="24"/>
          <w:szCs w:val="24"/>
        </w:rPr>
        <w:t>WHEREAS, during the entire history of the Lighthouse only a token number of blind people have been selected by the Lighthouse to serve on its Board of Directors; and</w:t>
      </w:r>
    </w:p>
    <w:p>
      <w:pPr>
        <w:pStyle w:val="PlainText"/>
        <w:rPr>
          <w:rFonts w:ascii="Arial" w:hAnsi="Arial" w:cs="Arial"/>
          <w:sz w:val="24"/>
          <w:szCs w:val="24"/>
        </w:rPr>
      </w:pPr>
      <w:r>
        <w:rPr>
          <w:rFonts w:cs="Arial" w:ascii="Arial" w:hAnsi="Arial"/>
          <w:sz w:val="24"/>
          <w:szCs w:val="24"/>
        </w:rPr>
        <w:t>WHEREAS, those few blind who have been selected have tended to become inactive often out of frustration at not having any impact on decision making; and</w:t>
      </w:r>
    </w:p>
    <w:p>
      <w:pPr>
        <w:pStyle w:val="PlainText"/>
        <w:rPr>
          <w:rFonts w:ascii="Arial" w:hAnsi="Arial" w:cs="Arial"/>
          <w:sz w:val="24"/>
          <w:szCs w:val="24"/>
        </w:rPr>
      </w:pPr>
      <w:r>
        <w:rPr>
          <w:rFonts w:cs="Arial" w:ascii="Arial" w:hAnsi="Arial"/>
          <w:sz w:val="24"/>
          <w:szCs w:val="24"/>
        </w:rPr>
        <w:t>WHEREAS, the Lighthouse Board has repeatedly demonstrated an arrogant disregard for the needs and desires of the blind whom it purports to serve; and</w:t>
      </w:r>
    </w:p>
    <w:p>
      <w:pPr>
        <w:pStyle w:val="PlainText"/>
        <w:rPr>
          <w:rFonts w:ascii="Arial" w:hAnsi="Arial" w:cs="Arial"/>
          <w:sz w:val="24"/>
          <w:szCs w:val="24"/>
        </w:rPr>
      </w:pPr>
      <w:r>
        <w:rPr>
          <w:rFonts w:cs="Arial" w:ascii="Arial" w:hAnsi="Arial"/>
          <w:sz w:val="24"/>
          <w:szCs w:val="24"/>
        </w:rPr>
        <w:t>WHEREAS, millions of dollars have been generously contributed to the Lighthouse by the public, in the belief that their donations were being used for the benefit of the blind; and</w:t>
      </w:r>
    </w:p>
    <w:p>
      <w:pPr>
        <w:pStyle w:val="PlainText"/>
        <w:rPr>
          <w:rFonts w:ascii="Arial" w:hAnsi="Arial" w:cs="Arial"/>
          <w:sz w:val="24"/>
          <w:szCs w:val="24"/>
        </w:rPr>
      </w:pPr>
      <w:r>
        <w:rPr>
          <w:rFonts w:cs="Arial" w:ascii="Arial" w:hAnsi="Arial"/>
          <w:sz w:val="24"/>
          <w:szCs w:val="24"/>
        </w:rPr>
        <w:t>WHEREAS, the Lighthouse Board and administration have been predominantly concerned with their own self interests, resulting in a gross misuse of funds, culminating in the elimination of virtually all services to the blind: Now, therefore, be it</w:t>
      </w:r>
    </w:p>
    <w:p>
      <w:pPr>
        <w:pStyle w:val="PlainText"/>
        <w:rPr>
          <w:rFonts w:ascii="Arial" w:hAnsi="Arial" w:cs="Arial"/>
          <w:sz w:val="24"/>
          <w:szCs w:val="24"/>
        </w:rPr>
      </w:pPr>
      <w:r>
        <w:rPr>
          <w:rFonts w:cs="Arial" w:ascii="Arial" w:hAnsi="Arial"/>
          <w:sz w:val="24"/>
          <w:szCs w:val="24"/>
        </w:rPr>
        <w:t>RESOLVED by the California Council of the Blind in Convention assembled in the City of Fresno, this 3rd day of June 1990, that this Organization strongly urge the San Francisco Lighthouse for the Blind Board of Directors to adopt the following reform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1.</w:t>
        <w:tab/>
        <w:t>the majority of the Lighthouse Board of Directors should be blind;</w:t>
      </w:r>
    </w:p>
    <w:p>
      <w:pPr>
        <w:pStyle w:val="PlainText"/>
        <w:rPr/>
      </w:pPr>
      <w:r>
        <w:rPr>
          <w:rFonts w:cs="Arial" w:ascii="Arial" w:hAnsi="Arial"/>
          <w:sz w:val="24"/>
          <w:szCs w:val="24"/>
        </w:rPr>
        <w:t>2.</w:t>
        <w:tab/>
        <w:t>the Lighthouse Board of Directors diligently seek to fill the position of Executive Director with a qualified blind person;</w:t>
      </w:r>
    </w:p>
    <w:p>
      <w:pPr>
        <w:pStyle w:val="PlainText"/>
        <w:rPr>
          <w:rFonts w:ascii="Arial" w:hAnsi="Arial" w:cs="Arial"/>
          <w:sz w:val="24"/>
          <w:szCs w:val="24"/>
        </w:rPr>
      </w:pPr>
      <w:r>
        <w:rPr>
          <w:rFonts w:cs="Arial" w:ascii="Arial" w:hAnsi="Arial"/>
          <w:sz w:val="24"/>
          <w:szCs w:val="24"/>
        </w:rPr>
        <w:t>3.</w:t>
        <w:tab/>
        <w:t>the Lighthouse Board of Directors Implement a strong affirmative action policy regarding the recruitment and hiring of blind persons by the Lighthouse;</w:t>
      </w:r>
    </w:p>
    <w:p>
      <w:pPr>
        <w:pStyle w:val="PlainText"/>
        <w:rPr>
          <w:rFonts w:ascii="Arial" w:hAnsi="Arial" w:cs="Arial"/>
          <w:sz w:val="24"/>
          <w:szCs w:val="24"/>
        </w:rPr>
      </w:pPr>
      <w:r>
        <w:rPr>
          <w:rFonts w:cs="Arial" w:ascii="Arial" w:hAnsi="Arial"/>
          <w:sz w:val="24"/>
          <w:szCs w:val="24"/>
        </w:rPr>
        <w:t>4.</w:t>
        <w:tab/>
        <w:t>the Lighthouse Board of Directors establish an advisory board consisting of blind persons representing a broad base of the blind community;</w:t>
      </w:r>
    </w:p>
    <w:p>
      <w:pPr>
        <w:pStyle w:val="PlainText"/>
        <w:rPr>
          <w:rFonts w:ascii="Arial" w:hAnsi="Arial" w:cs="Arial"/>
          <w:sz w:val="24"/>
          <w:szCs w:val="24"/>
        </w:rPr>
      </w:pPr>
      <w:r>
        <w:rPr>
          <w:rFonts w:cs="Arial" w:ascii="Arial" w:hAnsi="Arial"/>
          <w:sz w:val="24"/>
          <w:szCs w:val="24"/>
        </w:rPr>
        <w:t>5.</w:t>
        <w:tab/>
        <w:t>the Lighthouse Board of Directors immediately implement a plan to provide direct, substantial and meaningful services to the blind of the San Francisco Bay Area.</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u w:val="single"/>
        </w:rPr>
      </w:pPr>
      <w:r>
        <w:rPr>
          <w:rFonts w:cs="Arial" w:ascii="Arial" w:hAnsi="Arial"/>
          <w:sz w:val="24"/>
          <w:szCs w:val="24"/>
          <w:u w:val="single"/>
        </w:rPr>
        <w:t>RESOLUTION 90-A-3</w:t>
      </w:r>
    </w:p>
    <w:p>
      <w:pPr>
        <w:pStyle w:val="PlainText"/>
        <w:rPr>
          <w:rFonts w:ascii="Arial" w:hAnsi="Arial" w:cs="Arial"/>
          <w:sz w:val="24"/>
          <w:szCs w:val="24"/>
        </w:rPr>
      </w:pPr>
      <w:r>
        <w:rPr>
          <w:rFonts w:cs="Arial" w:ascii="Arial" w:hAnsi="Arial"/>
          <w:sz w:val="24"/>
          <w:szCs w:val="24"/>
        </w:rPr>
        <w:t>WHEREAS, Senate Bill 2759, authored by Senator Henry J. Mello, would make important changes in various statutory provisions governing the Business Enterprise Program; and</w:t>
      </w:r>
    </w:p>
    <w:p>
      <w:pPr>
        <w:pStyle w:val="PlainText"/>
        <w:rPr/>
      </w:pPr>
      <w:r>
        <w:rPr>
          <w:rFonts w:cs="Arial" w:ascii="Arial" w:hAnsi="Arial"/>
          <w:sz w:val="24"/>
          <w:szCs w:val="24"/>
        </w:rPr>
        <w:t>WHEREAS, Senator Mello has worked closely with the California Council of the Blind and vendors throughout the state to develop this comprehensive package: Now, therefore, be it</w:t>
      </w:r>
    </w:p>
    <w:p>
      <w:pPr>
        <w:pStyle w:val="PlainText"/>
        <w:rPr>
          <w:rFonts w:ascii="Arial" w:hAnsi="Arial" w:cs="Arial"/>
          <w:sz w:val="24"/>
          <w:szCs w:val="24"/>
        </w:rPr>
      </w:pPr>
      <w:r>
        <w:rPr>
          <w:rFonts w:cs="Arial" w:ascii="Arial" w:hAnsi="Arial"/>
          <w:sz w:val="24"/>
          <w:szCs w:val="24"/>
        </w:rPr>
        <w:t>RESOLVED by the California Council of the Blind in Convention assembled in the City of Fresno, this 3rd day of June 1990, that this Organization commend Senator Mello for sponsorship and efforts to seek the enactment of SB2759.</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u w:val="single"/>
        </w:rPr>
      </w:pPr>
      <w:r>
        <w:rPr>
          <w:rFonts w:cs="Arial" w:ascii="Arial" w:hAnsi="Arial"/>
          <w:sz w:val="24"/>
          <w:szCs w:val="24"/>
          <w:u w:val="single"/>
        </w:rPr>
        <w:t>RESOLUTION 90-A-4</w:t>
      </w:r>
    </w:p>
    <w:p>
      <w:pPr>
        <w:pStyle w:val="PlainText"/>
        <w:rPr>
          <w:rFonts w:ascii="Arial" w:hAnsi="Arial" w:cs="Arial"/>
          <w:sz w:val="24"/>
          <w:szCs w:val="24"/>
        </w:rPr>
      </w:pPr>
      <w:r>
        <w:rPr>
          <w:rFonts w:cs="Arial" w:ascii="Arial" w:hAnsi="Arial"/>
          <w:sz w:val="24"/>
          <w:szCs w:val="24"/>
        </w:rPr>
        <w:t>WHEREAS, due to the unique needs of blind and visually impaired rehabilitation clients, the quality of rehabilitation services is greatly enhanced by the use of a Rehabilitation Counselor for the Blind (RCB), rather than a counselor with a general client caseload; and</w:t>
      </w:r>
    </w:p>
    <w:p>
      <w:pPr>
        <w:pStyle w:val="PlainText"/>
        <w:rPr>
          <w:rFonts w:ascii="Arial" w:hAnsi="Arial" w:cs="Arial"/>
          <w:sz w:val="24"/>
          <w:szCs w:val="24"/>
        </w:rPr>
      </w:pPr>
      <w:r>
        <w:rPr>
          <w:rFonts w:cs="Arial" w:ascii="Arial" w:hAnsi="Arial"/>
          <w:sz w:val="24"/>
          <w:szCs w:val="24"/>
        </w:rPr>
        <w:t>WHEREAS, the large caseload of blind persons in the greater Sacramento metropolitan area requires, at an absolute minimum, the services of one full-time Rehabilitation Counselor; and</w:t>
      </w:r>
    </w:p>
    <w:p>
      <w:pPr>
        <w:pStyle w:val="PlainText"/>
        <w:rPr>
          <w:rFonts w:ascii="Arial" w:hAnsi="Arial" w:cs="Arial"/>
          <w:sz w:val="24"/>
          <w:szCs w:val="24"/>
        </w:rPr>
      </w:pPr>
      <w:r>
        <w:rPr>
          <w:rFonts w:cs="Arial" w:ascii="Arial" w:hAnsi="Arial"/>
          <w:sz w:val="24"/>
          <w:szCs w:val="24"/>
        </w:rPr>
        <w:t>WHEREAS, a plan was put forth to fill the existing RCB position with two persons working halftime on a general client caseload and halftime as RCB's; and</w:t>
      </w:r>
    </w:p>
    <w:p>
      <w:pPr>
        <w:pStyle w:val="PlainText"/>
        <w:rPr>
          <w:rFonts w:ascii="Arial" w:hAnsi="Arial" w:cs="Arial"/>
          <w:sz w:val="24"/>
          <w:szCs w:val="24"/>
        </w:rPr>
      </w:pPr>
      <w:r>
        <w:rPr>
          <w:rFonts w:cs="Arial" w:ascii="Arial" w:hAnsi="Arial"/>
          <w:sz w:val="24"/>
          <w:szCs w:val="24"/>
        </w:rPr>
        <w:t>WHEREAS, In order to prevent a diminution of services, the California Council of the Blind urged the department not to Implement this proposal; and</w:t>
      </w:r>
    </w:p>
    <w:p>
      <w:pPr>
        <w:pStyle w:val="PlainText"/>
        <w:rPr>
          <w:rFonts w:ascii="Arial" w:hAnsi="Arial" w:cs="Arial"/>
          <w:sz w:val="24"/>
          <w:szCs w:val="24"/>
        </w:rPr>
      </w:pPr>
      <w:r>
        <w:rPr>
          <w:rFonts w:cs="Arial" w:ascii="Arial" w:hAnsi="Arial"/>
          <w:sz w:val="24"/>
          <w:szCs w:val="24"/>
        </w:rPr>
        <w:t>WHEREAS, the department decided to reject this proposal in favor of hiring one full-time RCB: Now, therefore, be it</w:t>
      </w:r>
    </w:p>
    <w:p>
      <w:pPr>
        <w:pStyle w:val="PlainText"/>
        <w:rPr>
          <w:rFonts w:ascii="Arial" w:hAnsi="Arial" w:cs="Arial"/>
          <w:sz w:val="24"/>
          <w:szCs w:val="24"/>
        </w:rPr>
      </w:pPr>
      <w:r>
        <w:rPr>
          <w:rFonts w:cs="Arial" w:ascii="Arial" w:hAnsi="Arial"/>
          <w:sz w:val="24"/>
          <w:szCs w:val="24"/>
        </w:rPr>
        <w:t>RESOLVED by the California Council of the Blind in Convention assembled in the City of Fresno, this 3rd day of June 1990, that this Organization applaud the Department on its decision to continue the use of an RCB in the greater Sacramento metropolitan area.</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u w:val="single"/>
        </w:rPr>
      </w:pPr>
      <w:r>
        <w:rPr>
          <w:rFonts w:cs="Arial" w:ascii="Arial" w:hAnsi="Arial"/>
          <w:sz w:val="24"/>
          <w:szCs w:val="24"/>
          <w:u w:val="single"/>
        </w:rPr>
        <w:t>RESOLUTION 90-A-5</w:t>
      </w:r>
    </w:p>
    <w:p>
      <w:pPr>
        <w:pStyle w:val="PlainText"/>
        <w:rPr>
          <w:rFonts w:ascii="Arial" w:hAnsi="Arial" w:cs="Arial"/>
          <w:sz w:val="24"/>
          <w:szCs w:val="24"/>
        </w:rPr>
      </w:pPr>
      <w:r>
        <w:rPr>
          <w:rFonts w:cs="Arial" w:ascii="Arial" w:hAnsi="Arial"/>
          <w:sz w:val="24"/>
          <w:szCs w:val="24"/>
        </w:rPr>
        <w:t>WHEREAS, Section 21963 of the Vehicle Code makes it a misdemeanor not to give blind pedestrians the right-of-way; and</w:t>
      </w:r>
    </w:p>
    <w:p>
      <w:pPr>
        <w:pStyle w:val="PlainText"/>
        <w:rPr>
          <w:rFonts w:ascii="Arial" w:hAnsi="Arial" w:cs="Arial"/>
          <w:sz w:val="24"/>
          <w:szCs w:val="24"/>
        </w:rPr>
      </w:pPr>
      <w:r>
        <w:rPr>
          <w:rFonts w:cs="Arial" w:ascii="Arial" w:hAnsi="Arial"/>
          <w:sz w:val="24"/>
          <w:szCs w:val="24"/>
        </w:rPr>
        <w:t>WHEREAS, there have been several instances in the Sacramento area where a blind person has been struck by an automobile and the California Highway Patrol has not cited the driver for violating this provision; and</w:t>
      </w:r>
    </w:p>
    <w:p>
      <w:pPr>
        <w:pStyle w:val="PlainText"/>
        <w:rPr>
          <w:rFonts w:ascii="Arial" w:hAnsi="Arial" w:cs="Arial"/>
          <w:sz w:val="24"/>
          <w:szCs w:val="24"/>
        </w:rPr>
      </w:pPr>
      <w:r>
        <w:rPr>
          <w:rFonts w:cs="Arial" w:ascii="Arial" w:hAnsi="Arial"/>
          <w:sz w:val="24"/>
          <w:szCs w:val="24"/>
        </w:rPr>
        <w:t>WHEREAS, in one of these instances the Investigator's report specifically mentioned that there had been a violation of this law, and still no action was taken; and</w:t>
      </w:r>
    </w:p>
    <w:p>
      <w:pPr>
        <w:pStyle w:val="PlainText"/>
        <w:rPr/>
      </w:pPr>
      <w:r>
        <w:rPr>
          <w:rFonts w:cs="Arial" w:ascii="Arial" w:hAnsi="Arial"/>
          <w:sz w:val="24"/>
          <w:szCs w:val="24"/>
        </w:rPr>
        <w:t>WHEREAS, without enforcement, little good is to be served by a law requiring that a blind pedestrian be given the right-of-way: Now therefore be it</w:t>
      </w:r>
    </w:p>
    <w:p>
      <w:pPr>
        <w:pStyle w:val="PlainText"/>
        <w:rPr/>
      </w:pPr>
      <w:r>
        <w:rPr>
          <w:rFonts w:cs="Arial" w:ascii="Arial" w:hAnsi="Arial"/>
          <w:sz w:val="24"/>
          <w:szCs w:val="24"/>
        </w:rPr>
        <w:t>RESOLVED by the California Council of the Blind in Convention assembled in the City of Fresno, this 3rd day of June 1990, that this Organization undertake efforts to encourage enforcement of Section 21963 of the Vehicle Code; and be it further</w:t>
      </w:r>
    </w:p>
    <w:p>
      <w:pPr>
        <w:pStyle w:val="PlainText"/>
        <w:rPr>
          <w:rFonts w:ascii="Arial" w:hAnsi="Arial" w:cs="Arial"/>
          <w:sz w:val="24"/>
          <w:szCs w:val="24"/>
        </w:rPr>
      </w:pPr>
      <w:r>
        <w:rPr>
          <w:rFonts w:cs="Arial" w:ascii="Arial" w:hAnsi="Arial"/>
          <w:sz w:val="24"/>
          <w:szCs w:val="24"/>
        </w:rPr>
        <w:t>RESOLVED, that this Organization communicate with the Commissioner of the California Highway Patrol and with other appropriate law enforcement agencies concerning the need to enforce this law.</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u w:val="single"/>
        </w:rPr>
      </w:pPr>
      <w:r>
        <w:rPr>
          <w:rFonts w:cs="Arial" w:ascii="Arial" w:hAnsi="Arial"/>
          <w:sz w:val="24"/>
          <w:szCs w:val="24"/>
          <w:u w:val="single"/>
        </w:rPr>
        <w:t>RESOLUTION 90-A-6</w:t>
      </w:r>
    </w:p>
    <w:p>
      <w:pPr>
        <w:pStyle w:val="PlainText"/>
        <w:rPr>
          <w:rFonts w:ascii="Arial" w:hAnsi="Arial" w:cs="Arial"/>
          <w:sz w:val="24"/>
          <w:szCs w:val="24"/>
        </w:rPr>
      </w:pPr>
      <w:r>
        <w:rPr>
          <w:rFonts w:cs="Arial" w:ascii="Arial" w:hAnsi="Arial"/>
          <w:sz w:val="24"/>
          <w:szCs w:val="24"/>
        </w:rPr>
        <w:t>WHEREAS, as a normal part of the publication process State agencies create computer readable text files of laws, regulations and other public documents including proposed legislation; and</w:t>
      </w:r>
    </w:p>
    <w:p>
      <w:pPr>
        <w:pStyle w:val="PlainText"/>
        <w:rPr>
          <w:rFonts w:ascii="Arial" w:hAnsi="Arial" w:cs="Arial"/>
          <w:sz w:val="24"/>
          <w:szCs w:val="24"/>
        </w:rPr>
      </w:pPr>
      <w:r>
        <w:rPr>
          <w:rFonts w:cs="Arial" w:ascii="Arial" w:hAnsi="Arial"/>
          <w:sz w:val="24"/>
          <w:szCs w:val="24"/>
        </w:rPr>
        <w:t>WHEREAS, technology exists to make use of such computer readable material to provide access to such documents for blind and visually impaired people; and</w:t>
      </w:r>
    </w:p>
    <w:p>
      <w:pPr>
        <w:pStyle w:val="PlainText"/>
        <w:rPr>
          <w:rFonts w:ascii="Arial" w:hAnsi="Arial" w:cs="Arial"/>
          <w:sz w:val="24"/>
          <w:szCs w:val="24"/>
        </w:rPr>
      </w:pPr>
      <w:r>
        <w:rPr>
          <w:rFonts w:cs="Arial" w:ascii="Arial" w:hAnsi="Arial"/>
          <w:sz w:val="24"/>
          <w:szCs w:val="24"/>
        </w:rPr>
        <w:t>WHEREAS, blind and visually impaired people have a right to equal access to such documents under the program accessibility provisions of Title V of the Rehabilitation Act of 1973 (as amended); and</w:t>
      </w:r>
    </w:p>
    <w:p>
      <w:pPr>
        <w:pStyle w:val="PlainText"/>
        <w:rPr>
          <w:rFonts w:ascii="Arial" w:hAnsi="Arial" w:cs="Arial"/>
          <w:sz w:val="24"/>
          <w:szCs w:val="24"/>
        </w:rPr>
      </w:pPr>
      <w:r>
        <w:rPr>
          <w:rFonts w:cs="Arial" w:ascii="Arial" w:hAnsi="Arial"/>
          <w:sz w:val="24"/>
          <w:szCs w:val="24"/>
        </w:rPr>
        <w:t>WHEREAS, the cost to the State of providing such access would be minimal: Now, therefore, be It</w:t>
      </w:r>
    </w:p>
    <w:p>
      <w:pPr>
        <w:pStyle w:val="PlainText"/>
        <w:rPr>
          <w:rFonts w:ascii="Arial" w:hAnsi="Arial" w:cs="Arial"/>
          <w:sz w:val="24"/>
          <w:szCs w:val="24"/>
        </w:rPr>
      </w:pPr>
      <w:r>
        <w:rPr>
          <w:rFonts w:cs="Arial" w:ascii="Arial" w:hAnsi="Arial"/>
          <w:sz w:val="24"/>
          <w:szCs w:val="24"/>
        </w:rPr>
        <w:t>RESOLVED by the California Council of the Blind in Convention assembled in the City of Fresno, this 3rd day of June 1990, that this Organization request the State to implement policies and procedures to provide such documents to blind and visually Impaired people in computer readable form on magnetic diskettes or on a freely accessible telecommunications system; and be it further</w:t>
      </w:r>
    </w:p>
    <w:p>
      <w:pPr>
        <w:pStyle w:val="PlainText"/>
        <w:rPr>
          <w:rFonts w:ascii="Arial" w:hAnsi="Arial" w:cs="Arial"/>
          <w:sz w:val="24"/>
          <w:szCs w:val="24"/>
        </w:rPr>
      </w:pPr>
      <w:r>
        <w:rPr>
          <w:rFonts w:cs="Arial" w:ascii="Arial" w:hAnsi="Arial"/>
          <w:sz w:val="24"/>
          <w:szCs w:val="24"/>
        </w:rPr>
        <w:t>RESOLVED, that this Organization recommend to the State that its designated officials work closely with this Organization and its committee on access to carry out these policies and procedure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u w:val="single"/>
        </w:rPr>
      </w:pPr>
      <w:r>
        <w:rPr>
          <w:rFonts w:cs="Arial" w:ascii="Arial" w:hAnsi="Arial"/>
          <w:sz w:val="24"/>
          <w:szCs w:val="24"/>
          <w:u w:val="single"/>
        </w:rPr>
        <w:t>RESOLUTION 90-A-7</w:t>
      </w:r>
    </w:p>
    <w:p>
      <w:pPr>
        <w:pStyle w:val="PlainText"/>
        <w:rPr>
          <w:rFonts w:ascii="Arial" w:hAnsi="Arial" w:cs="Arial"/>
          <w:sz w:val="24"/>
          <w:szCs w:val="24"/>
        </w:rPr>
      </w:pPr>
      <w:r>
        <w:rPr>
          <w:rFonts w:cs="Arial" w:ascii="Arial" w:hAnsi="Arial"/>
          <w:sz w:val="24"/>
          <w:szCs w:val="24"/>
        </w:rPr>
        <w:t>WHEREAS, the earthquake on October 17, 1989 resulted in extensive damage to public and private property; and</w:t>
      </w:r>
    </w:p>
    <w:p>
      <w:pPr>
        <w:pStyle w:val="PlainText"/>
        <w:rPr>
          <w:rFonts w:ascii="Arial" w:hAnsi="Arial" w:cs="Arial"/>
          <w:sz w:val="24"/>
          <w:szCs w:val="24"/>
        </w:rPr>
      </w:pPr>
      <w:r>
        <w:rPr>
          <w:rFonts w:cs="Arial" w:ascii="Arial" w:hAnsi="Arial"/>
          <w:sz w:val="24"/>
          <w:szCs w:val="24"/>
        </w:rPr>
        <w:t>WHEREAS, there was structural damage to many buildings In which blind vending stand operators had their businesses, thereby resulting In closure of several of these businesses; and</w:t>
      </w:r>
    </w:p>
    <w:p>
      <w:pPr>
        <w:pStyle w:val="PlainText"/>
        <w:rPr>
          <w:rFonts w:ascii="Arial" w:hAnsi="Arial" w:cs="Arial"/>
          <w:sz w:val="24"/>
          <w:szCs w:val="24"/>
        </w:rPr>
      </w:pPr>
      <w:r>
        <w:rPr>
          <w:rFonts w:cs="Arial" w:ascii="Arial" w:hAnsi="Arial"/>
          <w:sz w:val="24"/>
          <w:szCs w:val="24"/>
        </w:rPr>
        <w:t>WHEREAS, Steve Fort, blind operator and member of Bay View Chapter of the California Council of the Blind, was one of those vendors who was forced to close; and</w:t>
      </w:r>
    </w:p>
    <w:p>
      <w:pPr>
        <w:pStyle w:val="PlainText"/>
        <w:rPr>
          <w:rFonts w:ascii="Arial" w:hAnsi="Arial" w:cs="Arial"/>
          <w:sz w:val="24"/>
          <w:szCs w:val="24"/>
        </w:rPr>
      </w:pPr>
      <w:r>
        <w:rPr>
          <w:rFonts w:cs="Arial" w:ascii="Arial" w:hAnsi="Arial"/>
          <w:sz w:val="24"/>
          <w:szCs w:val="24"/>
        </w:rPr>
        <w:t>WHEREAS, the Federal Emergency Management Administration (FEMA) was designated throughout the affected area to assist those persons who found themselves in emergency situations; and</w:t>
      </w:r>
    </w:p>
    <w:p>
      <w:pPr>
        <w:pStyle w:val="PlainText"/>
        <w:rPr>
          <w:rFonts w:ascii="Arial" w:hAnsi="Arial" w:cs="Arial"/>
          <w:sz w:val="24"/>
          <w:szCs w:val="24"/>
        </w:rPr>
      </w:pPr>
      <w:r>
        <w:rPr>
          <w:rFonts w:cs="Arial" w:ascii="Arial" w:hAnsi="Arial"/>
          <w:sz w:val="24"/>
          <w:szCs w:val="24"/>
        </w:rPr>
        <w:t>WHEREAS, Mr. Fort contacted FEMA In December to ascertain what assistance might be available to him; and</w:t>
      </w:r>
    </w:p>
    <w:p>
      <w:pPr>
        <w:pStyle w:val="PlainText"/>
        <w:rPr>
          <w:rFonts w:ascii="Arial" w:hAnsi="Arial" w:cs="Arial"/>
          <w:sz w:val="24"/>
          <w:szCs w:val="24"/>
        </w:rPr>
      </w:pPr>
      <w:r>
        <w:rPr>
          <w:rFonts w:cs="Arial" w:ascii="Arial" w:hAnsi="Arial"/>
          <w:sz w:val="24"/>
          <w:szCs w:val="24"/>
        </w:rPr>
        <w:t>WHEREAS, while his FEMA representative was courteous and attempted to obtain information for him, the only recommendation he received was to contact the Department of Rehabilitation, a recommendation which produced no results whatsoever; and</w:t>
      </w:r>
    </w:p>
    <w:p>
      <w:pPr>
        <w:pStyle w:val="PlainText"/>
        <w:rPr>
          <w:rFonts w:ascii="Arial" w:hAnsi="Arial" w:cs="Arial"/>
          <w:sz w:val="24"/>
          <w:szCs w:val="24"/>
        </w:rPr>
      </w:pPr>
      <w:r>
        <w:rPr>
          <w:rFonts w:cs="Arial" w:ascii="Arial" w:hAnsi="Arial"/>
          <w:sz w:val="24"/>
          <w:szCs w:val="24"/>
        </w:rPr>
        <w:t>WHEREAS, four months later, Mr. Fort learned from other sources that there were many types of assistance which FEMA could and should have provided; and</w:t>
      </w:r>
    </w:p>
    <w:p>
      <w:pPr>
        <w:pStyle w:val="PlainText"/>
        <w:rPr>
          <w:rFonts w:ascii="Arial" w:hAnsi="Arial" w:cs="Arial"/>
          <w:sz w:val="24"/>
          <w:szCs w:val="24"/>
        </w:rPr>
      </w:pPr>
      <w:r>
        <w:rPr>
          <w:rFonts w:cs="Arial" w:ascii="Arial" w:hAnsi="Arial"/>
          <w:sz w:val="24"/>
          <w:szCs w:val="24"/>
        </w:rPr>
        <w:t>WHEREAS, a lack of action on the part of FEMA has resulted in nearly a nine month delay in his being able to file for any kind of financial assistance: Now, therefore, be it</w:t>
      </w:r>
    </w:p>
    <w:p>
      <w:pPr>
        <w:pStyle w:val="PlainText"/>
        <w:rPr>
          <w:rFonts w:ascii="Arial" w:hAnsi="Arial" w:cs="Arial"/>
          <w:sz w:val="24"/>
          <w:szCs w:val="24"/>
        </w:rPr>
      </w:pPr>
      <w:r>
        <w:rPr>
          <w:rFonts w:cs="Arial" w:ascii="Arial" w:hAnsi="Arial"/>
          <w:sz w:val="24"/>
          <w:szCs w:val="24"/>
        </w:rPr>
        <w:t>RESOLVED by the California Council of the Blind in Convention assembled in the City of Fresno, this 3rd day of June 1990, that this Organization advise FEMA that blind and disabled persons are entitled to the same attention as any other person seeking their service in times of catastrophe or emergency; and be it further</w:t>
      </w:r>
    </w:p>
    <w:p>
      <w:pPr>
        <w:pStyle w:val="PlainText"/>
        <w:rPr>
          <w:rFonts w:ascii="Arial" w:hAnsi="Arial" w:cs="Arial"/>
          <w:sz w:val="24"/>
          <w:szCs w:val="24"/>
        </w:rPr>
      </w:pPr>
      <w:r>
        <w:rPr>
          <w:rFonts w:cs="Arial" w:ascii="Arial" w:hAnsi="Arial"/>
          <w:sz w:val="24"/>
          <w:szCs w:val="24"/>
        </w:rPr>
        <w:t>RESOLVED, that this Organization urge FEMA to train its personnel to deal with problems of blind and disabled persons just as they would any other eligible applicant; and be It further</w:t>
      </w:r>
    </w:p>
    <w:p>
      <w:pPr>
        <w:pStyle w:val="PlainText"/>
        <w:rPr>
          <w:rFonts w:ascii="Arial" w:hAnsi="Arial" w:cs="Arial"/>
          <w:sz w:val="24"/>
          <w:szCs w:val="24"/>
        </w:rPr>
      </w:pPr>
      <w:r>
        <w:rPr>
          <w:rFonts w:cs="Arial" w:ascii="Arial" w:hAnsi="Arial"/>
          <w:sz w:val="24"/>
          <w:szCs w:val="24"/>
        </w:rPr>
        <w:t>RESOLVED, that this Organization encourage FEMA to contact appropriate organizations of blind and disabled persons to assist in this training.</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u w:val="single"/>
        </w:rPr>
      </w:pPr>
      <w:r>
        <w:rPr>
          <w:rFonts w:cs="Arial" w:ascii="Arial" w:hAnsi="Arial"/>
          <w:sz w:val="24"/>
          <w:szCs w:val="24"/>
          <w:u w:val="single"/>
        </w:rPr>
        <w:t>RESOLUTION 90-A-8</w:t>
      </w:r>
    </w:p>
    <w:p>
      <w:pPr>
        <w:pStyle w:val="PlainText"/>
        <w:rPr>
          <w:rFonts w:ascii="Arial" w:hAnsi="Arial" w:cs="Arial"/>
          <w:sz w:val="24"/>
          <w:szCs w:val="24"/>
        </w:rPr>
      </w:pPr>
      <w:r>
        <w:rPr>
          <w:rFonts w:cs="Arial" w:ascii="Arial" w:hAnsi="Arial"/>
          <w:sz w:val="24"/>
          <w:szCs w:val="24"/>
        </w:rPr>
        <w:t>WHEREAS, there has been an Increase In the number of audible Traffic signals for the blind, devices which range from simple buzzers and bells to bird calls and synthetic speech; and</w:t>
      </w:r>
    </w:p>
    <w:p>
      <w:pPr>
        <w:pStyle w:val="PlainText"/>
        <w:rPr>
          <w:rFonts w:ascii="Arial" w:hAnsi="Arial" w:cs="Arial"/>
          <w:sz w:val="24"/>
          <w:szCs w:val="24"/>
        </w:rPr>
      </w:pPr>
      <w:r>
        <w:rPr>
          <w:rFonts w:cs="Arial" w:ascii="Arial" w:hAnsi="Arial"/>
          <w:sz w:val="24"/>
          <w:szCs w:val="24"/>
        </w:rPr>
        <w:t>WHEREAS, there has been a sharp division of opinion among the blind, including members of this Organization, as to the efficacy and use of these devices; and</w:t>
      </w:r>
    </w:p>
    <w:p>
      <w:pPr>
        <w:pStyle w:val="PlainText"/>
        <w:rPr>
          <w:rFonts w:ascii="Arial" w:hAnsi="Arial" w:cs="Arial"/>
          <w:sz w:val="24"/>
          <w:szCs w:val="24"/>
        </w:rPr>
      </w:pPr>
      <w:r>
        <w:rPr>
          <w:rFonts w:cs="Arial" w:ascii="Arial" w:hAnsi="Arial"/>
          <w:sz w:val="24"/>
          <w:szCs w:val="24"/>
        </w:rPr>
        <w:t>WHEREAS, there continues to be a demand for Installation of audible signals throughout California; and</w:t>
      </w:r>
    </w:p>
    <w:p>
      <w:pPr>
        <w:pStyle w:val="PlainText"/>
        <w:rPr>
          <w:rFonts w:ascii="Arial" w:hAnsi="Arial" w:cs="Arial"/>
          <w:sz w:val="24"/>
          <w:szCs w:val="24"/>
        </w:rPr>
      </w:pPr>
      <w:r>
        <w:rPr>
          <w:rFonts w:cs="Arial" w:ascii="Arial" w:hAnsi="Arial"/>
          <w:sz w:val="24"/>
          <w:szCs w:val="24"/>
        </w:rPr>
        <w:t>WHEREAS, this is an issue which can affect not only the physical safety of blind persons, but can affect public attitudes about the abilities of blind persons to travel independently as well: Now, therefore, be it</w:t>
      </w:r>
    </w:p>
    <w:p>
      <w:pPr>
        <w:pStyle w:val="PlainText"/>
        <w:rPr>
          <w:rFonts w:ascii="Arial" w:hAnsi="Arial" w:cs="Arial"/>
          <w:sz w:val="24"/>
          <w:szCs w:val="24"/>
        </w:rPr>
      </w:pPr>
      <w:r>
        <w:rPr>
          <w:rFonts w:cs="Arial" w:ascii="Arial" w:hAnsi="Arial"/>
          <w:sz w:val="24"/>
          <w:szCs w:val="24"/>
        </w:rPr>
        <w:t>RESOLVED by the California Council of the Blind in Convention assembled in the City of Fresno, this 3rd day of June 1990, that the President of this Organization appoint a committee of representative members to study this matter and prepare a position paper for consideration at the Spring 1991 CCB Convention, with an Intermediate report to be presented at the Fall 1990 CCB Convention.</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u w:val="single"/>
        </w:rPr>
      </w:pPr>
      <w:r>
        <w:rPr>
          <w:rFonts w:cs="Arial" w:ascii="Arial" w:hAnsi="Arial"/>
          <w:sz w:val="24"/>
          <w:szCs w:val="24"/>
          <w:u w:val="single"/>
        </w:rPr>
        <w:t>RESOLUTION 90-A-9</w:t>
      </w:r>
    </w:p>
    <w:p>
      <w:pPr>
        <w:pStyle w:val="PlainText"/>
        <w:rPr>
          <w:rFonts w:ascii="Arial" w:hAnsi="Arial" w:cs="Arial"/>
          <w:sz w:val="24"/>
          <w:szCs w:val="24"/>
        </w:rPr>
      </w:pPr>
      <w:r>
        <w:rPr>
          <w:rFonts w:cs="Arial" w:ascii="Arial" w:hAnsi="Arial"/>
          <w:sz w:val="24"/>
          <w:szCs w:val="24"/>
        </w:rPr>
        <w:t>WHEREAS, the State Board of Guide Dogs for the Blind was established to oversee the licensing of guide dog schools and trainers in California; and</w:t>
      </w:r>
    </w:p>
    <w:p>
      <w:pPr>
        <w:pStyle w:val="PlainText"/>
        <w:rPr>
          <w:rFonts w:ascii="Arial" w:hAnsi="Arial" w:cs="Arial"/>
          <w:sz w:val="24"/>
          <w:szCs w:val="24"/>
        </w:rPr>
      </w:pPr>
      <w:r>
        <w:rPr>
          <w:rFonts w:cs="Arial" w:ascii="Arial" w:hAnsi="Arial"/>
          <w:sz w:val="24"/>
          <w:szCs w:val="24"/>
        </w:rPr>
        <w:t>WHEREAS, this board has done an outstanding job of ensuring the quality and ethical practices of both schools and trainers; and</w:t>
      </w:r>
    </w:p>
    <w:p>
      <w:pPr>
        <w:pStyle w:val="PlainText"/>
        <w:rPr>
          <w:rFonts w:ascii="Arial" w:hAnsi="Arial" w:cs="Arial"/>
          <w:sz w:val="24"/>
          <w:szCs w:val="24"/>
        </w:rPr>
      </w:pPr>
      <w:r>
        <w:rPr>
          <w:rFonts w:cs="Arial" w:ascii="Arial" w:hAnsi="Arial"/>
          <w:sz w:val="24"/>
          <w:szCs w:val="24"/>
        </w:rPr>
        <w:t>WHEREAS, the board was requested to perform and has completed a study of the feasibility and necessity of similarly administering all facilities and instructors of assistance dogs; and</w:t>
      </w:r>
    </w:p>
    <w:p>
      <w:pPr>
        <w:pStyle w:val="PlainText"/>
        <w:rPr>
          <w:rFonts w:ascii="Arial" w:hAnsi="Arial" w:cs="Arial"/>
          <w:sz w:val="24"/>
          <w:szCs w:val="24"/>
        </w:rPr>
      </w:pPr>
      <w:r>
        <w:rPr>
          <w:rFonts w:cs="Arial" w:ascii="Arial" w:hAnsi="Arial"/>
          <w:sz w:val="24"/>
          <w:szCs w:val="24"/>
        </w:rPr>
        <w:t>WHEREAS, the guide dog user community is very concerned that expansion of its board's duties could jeopardize the effectiveness of the board: Now, therefore, be it</w:t>
      </w:r>
    </w:p>
    <w:p>
      <w:pPr>
        <w:pStyle w:val="PlainText"/>
        <w:rPr>
          <w:rFonts w:ascii="Arial" w:hAnsi="Arial" w:cs="Arial"/>
          <w:sz w:val="24"/>
          <w:szCs w:val="24"/>
        </w:rPr>
      </w:pPr>
      <w:r>
        <w:rPr>
          <w:rFonts w:cs="Arial" w:ascii="Arial" w:hAnsi="Arial"/>
          <w:sz w:val="24"/>
          <w:szCs w:val="24"/>
        </w:rPr>
        <w:t>54</w:t>
      </w:r>
    </w:p>
    <w:p>
      <w:pPr>
        <w:pStyle w:val="PlainText"/>
        <w:rPr>
          <w:rFonts w:ascii="Arial" w:hAnsi="Arial" w:cs="Arial"/>
          <w:sz w:val="24"/>
          <w:szCs w:val="24"/>
        </w:rPr>
      </w:pPr>
      <w:r>
        <w:rPr>
          <w:rFonts w:cs="Arial" w:ascii="Arial" w:hAnsi="Arial"/>
          <w:sz w:val="24"/>
          <w:szCs w:val="24"/>
        </w:rPr>
        <w:t>RESOLVED by the California Council of the Blind in Convention assembled In the City of Fresno, this 3rd day of June 1990, that this Organization express this concern of guide dog users to the State Board of Guide Dogs for the Blind; and be it further</w:t>
      </w:r>
    </w:p>
    <w:p>
      <w:pPr>
        <w:pStyle w:val="PlainText"/>
        <w:rPr>
          <w:rFonts w:ascii="Arial" w:hAnsi="Arial" w:cs="Arial"/>
          <w:sz w:val="24"/>
          <w:szCs w:val="24"/>
        </w:rPr>
      </w:pPr>
      <w:r>
        <w:rPr>
          <w:rFonts w:cs="Arial" w:ascii="Arial" w:hAnsi="Arial"/>
          <w:sz w:val="24"/>
          <w:szCs w:val="24"/>
        </w:rPr>
        <w:t>RESOLVED, that this Organization demand that the name "Guide Dog" be retained In the title of the Board; and be it further</w:t>
      </w:r>
    </w:p>
    <w:p>
      <w:pPr>
        <w:pStyle w:val="PlainText"/>
        <w:rPr>
          <w:rFonts w:ascii="Arial" w:hAnsi="Arial" w:cs="Arial"/>
          <w:sz w:val="24"/>
          <w:szCs w:val="24"/>
        </w:rPr>
      </w:pPr>
      <w:r>
        <w:rPr>
          <w:rFonts w:cs="Arial" w:ascii="Arial" w:hAnsi="Arial"/>
          <w:sz w:val="24"/>
          <w:szCs w:val="24"/>
        </w:rPr>
        <w:t>RESOLVED, that this Organization urge the Board to take all necessary precaution to ensure that the quality of administration of licensing and business practices of guide dog schools not be diminished.</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u w:val="single"/>
        </w:rPr>
      </w:pPr>
      <w:r>
        <w:rPr>
          <w:rFonts w:cs="Arial" w:ascii="Arial" w:hAnsi="Arial"/>
          <w:sz w:val="24"/>
          <w:szCs w:val="24"/>
          <w:u w:val="single"/>
        </w:rPr>
        <w:t>RESOLUTION 90-A-10</w:t>
      </w:r>
    </w:p>
    <w:p>
      <w:pPr>
        <w:pStyle w:val="PlainText"/>
        <w:rPr>
          <w:rFonts w:ascii="Arial" w:hAnsi="Arial" w:cs="Arial"/>
          <w:sz w:val="24"/>
          <w:szCs w:val="24"/>
        </w:rPr>
      </w:pPr>
      <w:r>
        <w:rPr>
          <w:rFonts w:cs="Arial" w:ascii="Arial" w:hAnsi="Arial"/>
          <w:sz w:val="24"/>
          <w:szCs w:val="24"/>
        </w:rPr>
        <w:t>WHEREAS, the majority of boards of directors of agencies for the blind have traditionally distanced themselves from the blind, especially organizations of the blind; and</w:t>
      </w:r>
    </w:p>
    <w:p>
      <w:pPr>
        <w:pStyle w:val="PlainText"/>
        <w:rPr>
          <w:rFonts w:ascii="Arial" w:hAnsi="Arial" w:cs="Arial"/>
          <w:sz w:val="24"/>
          <w:szCs w:val="24"/>
        </w:rPr>
      </w:pPr>
      <w:r>
        <w:rPr>
          <w:rFonts w:cs="Arial" w:ascii="Arial" w:hAnsi="Arial"/>
          <w:sz w:val="24"/>
          <w:szCs w:val="24"/>
        </w:rPr>
        <w:t>WHEREAS, lacking any knowledge of the abilities of blind persons, such boards of directors have too often offered custodial programs which mirror the board's personal misconceptions of blindness and tend to perpetuate dependence rather than encourage independence of the visually impaired; and</w:t>
      </w:r>
    </w:p>
    <w:p>
      <w:pPr>
        <w:pStyle w:val="PlainText"/>
        <w:rPr>
          <w:rFonts w:ascii="Arial" w:hAnsi="Arial" w:cs="Arial"/>
          <w:sz w:val="24"/>
          <w:szCs w:val="24"/>
        </w:rPr>
      </w:pPr>
      <w:r>
        <w:rPr>
          <w:rFonts w:cs="Arial" w:ascii="Arial" w:hAnsi="Arial"/>
          <w:sz w:val="24"/>
          <w:szCs w:val="24"/>
        </w:rPr>
        <w:t>WHEREAS, the lack of input from the blind community has allowed paid staff to delude the board as to the actual level of services, permitting the mismanagement and misfeasance of such administrators, as occurred recently at the Lighthouse for the Blind in San Francisco; and</w:t>
      </w:r>
    </w:p>
    <w:p>
      <w:pPr>
        <w:pStyle w:val="PlainText"/>
        <w:rPr>
          <w:rFonts w:ascii="Arial" w:hAnsi="Arial" w:cs="Arial"/>
          <w:sz w:val="24"/>
          <w:szCs w:val="24"/>
        </w:rPr>
      </w:pPr>
      <w:r>
        <w:rPr>
          <w:rFonts w:cs="Arial" w:ascii="Arial" w:hAnsi="Arial"/>
          <w:sz w:val="24"/>
          <w:szCs w:val="24"/>
        </w:rPr>
        <w:t>WHEREAS, in contrast to this archaic and dismal state of affairs, centers for independent living that receive funds through the Department of Rehabilitation pursuant to the Rehabilitation Act of 1973 must have a majority of their Boards of Directors composed of disabled persons rather than relegating the disabled to advisory committees where they can be ignored; and</w:t>
      </w:r>
    </w:p>
    <w:p>
      <w:pPr>
        <w:pStyle w:val="PlainText"/>
        <w:rPr>
          <w:rFonts w:ascii="Arial" w:hAnsi="Arial" w:cs="Arial"/>
          <w:sz w:val="24"/>
          <w:szCs w:val="24"/>
        </w:rPr>
      </w:pPr>
      <w:r>
        <w:rPr>
          <w:rFonts w:cs="Arial" w:ascii="Arial" w:hAnsi="Arial"/>
          <w:sz w:val="24"/>
          <w:szCs w:val="24"/>
        </w:rPr>
        <w:t>WHEREAS, private, non profit agencies for the blind in California wishing to receive funds from the Department of Rehabilitation, must be certified by the Department of Rehabilitation or by the California Association of</w:t>
      </w:r>
    </w:p>
    <w:p>
      <w:pPr>
        <w:pStyle w:val="PlainText"/>
        <w:rPr>
          <w:rFonts w:ascii="Arial" w:hAnsi="Arial" w:cs="Arial"/>
          <w:sz w:val="24"/>
          <w:szCs w:val="24"/>
        </w:rPr>
      </w:pPr>
      <w:r>
        <w:rPr>
          <w:rFonts w:cs="Arial" w:ascii="Arial" w:hAnsi="Arial"/>
          <w:sz w:val="24"/>
          <w:szCs w:val="24"/>
        </w:rPr>
        <w:t>55</w:t>
      </w:r>
    </w:p>
    <w:p>
      <w:pPr>
        <w:pStyle w:val="PlainText"/>
        <w:rPr>
          <w:rFonts w:ascii="Arial" w:hAnsi="Arial" w:cs="Arial"/>
          <w:sz w:val="24"/>
          <w:szCs w:val="24"/>
        </w:rPr>
      </w:pPr>
      <w:r>
        <w:rPr>
          <w:rFonts w:cs="Arial" w:ascii="Arial" w:hAnsi="Arial"/>
          <w:sz w:val="24"/>
          <w:szCs w:val="24"/>
        </w:rPr>
        <w:t>Rehabilitation Facilities (CALARF) and abide by the standards set by the Department or CALARF: Now, therefore, be It</w:t>
      </w:r>
    </w:p>
    <w:p>
      <w:pPr>
        <w:pStyle w:val="PlainText"/>
        <w:rPr>
          <w:rFonts w:ascii="Arial" w:hAnsi="Arial" w:cs="Arial"/>
          <w:sz w:val="24"/>
          <w:szCs w:val="24"/>
        </w:rPr>
      </w:pPr>
      <w:r>
        <w:rPr>
          <w:rFonts w:cs="Arial" w:ascii="Arial" w:hAnsi="Arial"/>
          <w:sz w:val="24"/>
          <w:szCs w:val="24"/>
        </w:rPr>
        <w:t>RESOLVED by the California Council of the Blind in Convention assembled In the City of Fresno, this 3rd day of June 1990, that this Organization urge the California Department of Rehabilitation to Include in its policies and regulations for certification for funding of programs a requirement that a substantial number of the membership of the Board of Directors of any non-profit agency for the blind must be visually impaired.</w:t>
      </w:r>
    </w:p>
    <w:p>
      <w:pPr>
        <w:pStyle w:val="PlainText"/>
        <w:rPr>
          <w:rFonts w:ascii="Arial" w:hAnsi="Arial" w:cs="Arial"/>
          <w:sz w:val="24"/>
          <w:szCs w:val="24"/>
        </w:rPr>
      </w:pPr>
      <w:r>
        <w:rPr>
          <w:rFonts w:cs="Arial" w:ascii="Arial" w:hAnsi="Arial"/>
          <w:sz w:val="24"/>
          <w:szCs w:val="24"/>
        </w:rPr>
        <w:t>Combined with 90-A-8</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u w:val="single"/>
        </w:rPr>
      </w:pPr>
      <w:r>
        <w:rPr>
          <w:rFonts w:cs="Arial" w:ascii="Arial" w:hAnsi="Arial"/>
          <w:sz w:val="24"/>
          <w:szCs w:val="24"/>
        </w:rPr>
        <w:t>R</w:t>
      </w:r>
      <w:r>
        <w:rPr>
          <w:rFonts w:cs="Arial" w:ascii="Arial" w:hAnsi="Arial"/>
          <w:sz w:val="24"/>
          <w:szCs w:val="24"/>
          <w:u w:val="single"/>
        </w:rPr>
        <w:t>ESOLUTION 90-A-1 1</w:t>
      </w:r>
    </w:p>
    <w:p>
      <w:pPr>
        <w:pStyle w:val="PlainText"/>
        <w:rPr>
          <w:rFonts w:ascii="Arial" w:hAnsi="Arial" w:cs="Arial"/>
          <w:sz w:val="24"/>
          <w:szCs w:val="24"/>
          <w:u w:val="single"/>
        </w:rPr>
      </w:pPr>
      <w:r>
        <w:rPr>
          <w:rFonts w:cs="Arial" w:ascii="Arial" w:hAnsi="Arial"/>
          <w:sz w:val="24"/>
          <w:szCs w:val="24"/>
          <w:u w:val="single"/>
        </w:rPr>
      </w:r>
    </w:p>
    <w:p>
      <w:pPr>
        <w:pStyle w:val="PlainText"/>
        <w:rPr>
          <w:rFonts w:ascii="Arial" w:hAnsi="Arial" w:cs="Arial"/>
          <w:sz w:val="24"/>
          <w:szCs w:val="24"/>
          <w:u w:val="single"/>
        </w:rPr>
      </w:pPr>
      <w:r>
        <w:rPr>
          <w:rFonts w:cs="Arial" w:ascii="Arial" w:hAnsi="Arial"/>
          <w:sz w:val="24"/>
          <w:szCs w:val="24"/>
          <w:u w:val="single"/>
        </w:rPr>
        <w:t>RESOLUTION 90-A-12</w:t>
      </w:r>
    </w:p>
    <w:p>
      <w:pPr>
        <w:pStyle w:val="PlainText"/>
        <w:rPr/>
      </w:pPr>
      <w:r>
        <w:rPr>
          <w:rFonts w:cs="Arial" w:ascii="Arial" w:hAnsi="Arial"/>
          <w:sz w:val="24"/>
          <w:szCs w:val="24"/>
        </w:rPr>
        <w:t>WHEREAS, Prodigy, an online database service sponsored through a joint venture between Sears and IBM, is currently completely inaccessible to blind and visually impaired users of speech and Braille based technology; and</w:t>
      </w:r>
    </w:p>
    <w:p>
      <w:pPr>
        <w:pStyle w:val="PlainText"/>
        <w:rPr>
          <w:rFonts w:ascii="Arial" w:hAnsi="Arial" w:cs="Arial"/>
          <w:sz w:val="24"/>
          <w:szCs w:val="24"/>
        </w:rPr>
      </w:pPr>
      <w:r>
        <w:rPr>
          <w:rFonts w:cs="Arial" w:ascii="Arial" w:hAnsi="Arial"/>
          <w:sz w:val="24"/>
          <w:szCs w:val="24"/>
        </w:rPr>
        <w:t>WHEREAS, California is one of the major test markets of online Prodigy services which include specialized grocery and catalog shopping possibilities; and</w:t>
      </w:r>
    </w:p>
    <w:p>
      <w:pPr>
        <w:pStyle w:val="PlainText"/>
        <w:rPr>
          <w:rFonts w:ascii="Arial" w:hAnsi="Arial" w:cs="Arial"/>
          <w:sz w:val="24"/>
          <w:szCs w:val="24"/>
        </w:rPr>
      </w:pPr>
      <w:r>
        <w:rPr>
          <w:rFonts w:cs="Arial" w:ascii="Arial" w:hAnsi="Arial"/>
          <w:sz w:val="24"/>
          <w:szCs w:val="24"/>
        </w:rPr>
        <w:t>WHEREAS, although there is no technical impediment that necessarily prohibits access to Prodigy, corporate decisions have effectively barred its use by the blind and visually impaired community: Now, therefore, be it</w:t>
      </w:r>
    </w:p>
    <w:p>
      <w:pPr>
        <w:pStyle w:val="PlainText"/>
        <w:rPr>
          <w:rFonts w:ascii="Arial" w:hAnsi="Arial" w:cs="Arial"/>
          <w:sz w:val="24"/>
          <w:szCs w:val="24"/>
        </w:rPr>
      </w:pPr>
      <w:r>
        <w:rPr>
          <w:rFonts w:cs="Arial" w:ascii="Arial" w:hAnsi="Arial"/>
          <w:sz w:val="24"/>
          <w:szCs w:val="24"/>
        </w:rPr>
        <w:t>RESOLVED by the California Council of the Blind in Convention assembled in the City of Fresno, this 3rd day of June 1990, that this Organization insist that Prodigy undertake in a demonstrable and significant manner, the task of allowing access to their systems by blind and visually impaired computer users; and be it further</w:t>
      </w:r>
    </w:p>
    <w:p>
      <w:pPr>
        <w:pStyle w:val="PlainText"/>
        <w:rPr>
          <w:rFonts w:ascii="Arial" w:hAnsi="Arial" w:cs="Arial"/>
          <w:sz w:val="24"/>
          <w:szCs w:val="24"/>
        </w:rPr>
      </w:pPr>
      <w:r>
        <w:rPr>
          <w:rFonts w:cs="Arial" w:ascii="Arial" w:hAnsi="Arial"/>
          <w:sz w:val="24"/>
          <w:szCs w:val="24"/>
        </w:rPr>
        <w:t>RESOLVED, that this resolution be forwarded to the American Council of the Blind for consideration at its National Convention in Denver, Colorado.</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u w:val="single"/>
        </w:rPr>
      </w:pPr>
      <w:r>
        <w:rPr>
          <w:rFonts w:cs="Arial" w:ascii="Arial" w:hAnsi="Arial"/>
          <w:sz w:val="24"/>
          <w:szCs w:val="24"/>
          <w:u w:val="single"/>
        </w:rPr>
        <w:t>RESOLUTION 90-A-13</w:t>
      </w:r>
    </w:p>
    <w:p>
      <w:pPr>
        <w:pStyle w:val="PlainText"/>
        <w:rPr>
          <w:rFonts w:ascii="Arial" w:hAnsi="Arial" w:cs="Arial"/>
          <w:sz w:val="24"/>
          <w:szCs w:val="24"/>
        </w:rPr>
      </w:pPr>
      <w:r>
        <w:rPr>
          <w:rFonts w:cs="Arial" w:ascii="Arial" w:hAnsi="Arial"/>
          <w:sz w:val="24"/>
          <w:szCs w:val="24"/>
        </w:rPr>
        <w:t>WHEREAS, for over twenty years Charles Smalley (affectionately known as Chuck) has served as treasurer of the California Council of the Blind; and</w:t>
      </w:r>
    </w:p>
    <w:p>
      <w:pPr>
        <w:pStyle w:val="PlainText"/>
        <w:rPr>
          <w:rFonts w:ascii="Arial" w:hAnsi="Arial" w:cs="Arial"/>
          <w:sz w:val="24"/>
          <w:szCs w:val="24"/>
        </w:rPr>
      </w:pPr>
      <w:r>
        <w:rPr>
          <w:rFonts w:cs="Arial" w:ascii="Arial" w:hAnsi="Arial"/>
          <w:sz w:val="24"/>
          <w:szCs w:val="24"/>
        </w:rPr>
        <w:t>WHEREAS, his dedicated and responsible service has contributed greatly to the growth and continuity of this Organization: Now, therefore, be it</w:t>
      </w:r>
    </w:p>
    <w:p>
      <w:pPr>
        <w:pStyle w:val="PlainText"/>
        <w:rPr>
          <w:rFonts w:ascii="Arial" w:hAnsi="Arial" w:cs="Arial"/>
          <w:sz w:val="24"/>
          <w:szCs w:val="24"/>
        </w:rPr>
      </w:pPr>
      <w:r>
        <w:rPr>
          <w:rFonts w:cs="Arial" w:ascii="Arial" w:hAnsi="Arial"/>
          <w:sz w:val="24"/>
          <w:szCs w:val="24"/>
        </w:rPr>
        <w:t>RESOLVED by the California Council of the Blind in Convention assembled in the City of Fresno, this 3rd day of June 1990, that this Organization express its sincere appreciation to Chuck for the help he has provided to the blind of California.</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u w:val="single"/>
        </w:rPr>
      </w:pPr>
      <w:r>
        <w:rPr>
          <w:rFonts w:cs="Arial" w:ascii="Arial" w:hAnsi="Arial"/>
          <w:sz w:val="24"/>
          <w:szCs w:val="24"/>
          <w:u w:val="single"/>
        </w:rPr>
        <w:t>RESOLUTION 90-A-14</w:t>
      </w:r>
    </w:p>
    <w:p>
      <w:pPr>
        <w:pStyle w:val="PlainText"/>
        <w:rPr>
          <w:rFonts w:ascii="Arial" w:hAnsi="Arial" w:cs="Arial"/>
          <w:sz w:val="24"/>
          <w:szCs w:val="24"/>
        </w:rPr>
      </w:pPr>
      <w:r>
        <w:rPr>
          <w:rFonts w:cs="Arial" w:ascii="Arial" w:hAnsi="Arial"/>
          <w:sz w:val="24"/>
          <w:szCs w:val="24"/>
        </w:rPr>
        <w:t>WHEREAS, locating adequate affordable housing is a major problem for many blind and visually impaired people; and</w:t>
      </w:r>
    </w:p>
    <w:p>
      <w:pPr>
        <w:pStyle w:val="PlainText"/>
        <w:rPr>
          <w:rFonts w:ascii="Arial" w:hAnsi="Arial" w:cs="Arial"/>
          <w:sz w:val="24"/>
          <w:szCs w:val="24"/>
        </w:rPr>
      </w:pPr>
      <w:r>
        <w:rPr>
          <w:rFonts w:cs="Arial" w:ascii="Arial" w:hAnsi="Arial"/>
          <w:sz w:val="24"/>
          <w:szCs w:val="24"/>
        </w:rPr>
        <w:t>WHEREAS, Handi-Caprs' is a new, nonprofit California corporation dedicated to assisting people with disabilities, including blindness and visual impairment, to find suitable housing; and</w:t>
      </w:r>
    </w:p>
    <w:p>
      <w:pPr>
        <w:pStyle w:val="PlainText"/>
        <w:rPr/>
      </w:pPr>
      <w:r>
        <w:rPr>
          <w:rFonts w:cs="Arial" w:ascii="Arial" w:hAnsi="Arial"/>
          <w:sz w:val="24"/>
          <w:szCs w:val="24"/>
        </w:rPr>
        <w:t>WHEREAS, Handi-Caprs' is seeking the support of organizations whose membership is made up of persons with disabilities; and</w:t>
      </w:r>
    </w:p>
    <w:p>
      <w:pPr>
        <w:pStyle w:val="PlainText"/>
        <w:rPr>
          <w:rFonts w:ascii="Arial" w:hAnsi="Arial" w:cs="Arial"/>
          <w:sz w:val="24"/>
          <w:szCs w:val="24"/>
        </w:rPr>
      </w:pPr>
      <w:r>
        <w:rPr>
          <w:rFonts w:cs="Arial" w:ascii="Arial" w:hAnsi="Arial"/>
          <w:sz w:val="24"/>
          <w:szCs w:val="24"/>
        </w:rPr>
        <w:t>WHEREAS, Handi-Caprs' has already requested that the California Association of Realtors implement the use of the universal accessibility symbol along with letters to indicate specific access features at the top of all multiple listings: Now, therefore, be it</w:t>
      </w:r>
    </w:p>
    <w:p>
      <w:pPr>
        <w:pStyle w:val="PlainText"/>
        <w:rPr>
          <w:rFonts w:ascii="Arial" w:hAnsi="Arial" w:cs="Arial"/>
          <w:sz w:val="24"/>
          <w:szCs w:val="24"/>
        </w:rPr>
      </w:pPr>
      <w:r>
        <w:rPr>
          <w:rFonts w:cs="Arial" w:ascii="Arial" w:hAnsi="Arial"/>
          <w:sz w:val="24"/>
          <w:szCs w:val="24"/>
        </w:rPr>
        <w:t>RESOLVED by the California Council of the Blind in Convention assembled in the City of Fresno, this 3rd day of June 1990, that the officers of this Organization be directed to write a letter to the California Association of Realtors expressing our support for the implementation of the above symbol system in multiple listings.</w:t>
      </w:r>
    </w:p>
    <w:sectPr>
      <w:footerReference w:type="default" r:id="rId2"/>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8:28:00Z</dcterms:created>
  <dc:creator>CCOTB</dc:creator>
  <dc:description/>
  <cp:keywords/>
  <dc:language>en-US</dc:language>
  <cp:lastModifiedBy>CCOTB</cp:lastModifiedBy>
  <cp:lastPrinted>2007-12-14T10:22:00Z</cp:lastPrinted>
  <dcterms:modified xsi:type="dcterms:W3CDTF">2007-12-14T18:28:00Z</dcterms:modified>
  <cp:revision>3</cp:revision>
  <dc:subject/>
  <dc:title>THE BLIND CALIFORNIAN</dc:title>
</cp:coreProperties>
</file>