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sz w:val="24"/>
          <w:szCs w:val="24"/>
        </w:rPr>
      </w:pPr>
      <w:r>
        <w:rPr>
          <w:rFonts w:cs="Arial" w:ascii="Arial" w:hAnsi="Arial"/>
          <w:sz w:val="24"/>
          <w:szCs w:val="24"/>
        </w:rPr>
        <w:t>THE BLIND CALIFORNIAN</w:t>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Quarterly Magazine of the</w:t>
      </w:r>
    </w:p>
    <w:p>
      <w:pPr>
        <w:pStyle w:val="PlainText"/>
        <w:jc w:val="center"/>
        <w:rPr>
          <w:rFonts w:ascii="Arial" w:hAnsi="Arial" w:cs="Arial"/>
          <w:sz w:val="24"/>
          <w:szCs w:val="24"/>
        </w:rPr>
      </w:pPr>
      <w:r>
        <w:rPr>
          <w:rFonts w:cs="Arial" w:ascii="Arial" w:hAnsi="Arial"/>
          <w:sz w:val="24"/>
          <w:szCs w:val="24"/>
        </w:rPr>
        <w:t>CALIFORNIA COUNCIL OF THE BLIND</w:t>
      </w:r>
    </w:p>
    <w:p>
      <w:pPr>
        <w:pStyle w:val="PlainText"/>
        <w:jc w:val="center"/>
        <w:rPr>
          <w:rFonts w:ascii="Arial" w:hAnsi="Arial" w:cs="Arial"/>
          <w:sz w:val="24"/>
          <w:szCs w:val="24"/>
        </w:rPr>
      </w:pPr>
      <w:r>
        <w:rPr>
          <w:rFonts w:cs="Arial" w:ascii="Arial" w:hAnsi="Arial"/>
          <w:sz w:val="24"/>
          <w:szCs w:val="24"/>
        </w:rPr>
        <w:t>Volume XXXIV Winter 1990 Number 1</w:t>
      </w:r>
    </w:p>
    <w:p>
      <w:pPr>
        <w:pStyle w:val="PlainText"/>
        <w:jc w:val="center"/>
        <w:rPr>
          <w:rFonts w:ascii="Arial" w:hAnsi="Arial" w:cs="Arial"/>
          <w:sz w:val="24"/>
          <w:szCs w:val="24"/>
        </w:rPr>
      </w:pPr>
      <w:r>
        <w:rPr>
          <w:rFonts w:cs="Arial" w:ascii="Arial" w:hAnsi="Arial"/>
          <w:sz w:val="24"/>
          <w:szCs w:val="24"/>
        </w:rPr>
      </w:r>
    </w:p>
    <w:p>
      <w:pPr>
        <w:pStyle w:val="PlainText"/>
        <w:jc w:val="center"/>
        <w:rPr/>
      </w:pPr>
      <w:r>
        <w:rPr>
          <w:rFonts w:cs="Arial" w:ascii="Arial" w:hAnsi="Arial"/>
          <w:sz w:val="24"/>
          <w:szCs w:val="24"/>
        </w:rPr>
        <w:t>Published in</w:t>
      </w:r>
    </w:p>
    <w:p>
      <w:pPr>
        <w:pStyle w:val="PlainText"/>
        <w:jc w:val="center"/>
        <w:rPr>
          <w:rFonts w:ascii="Arial" w:hAnsi="Arial" w:cs="Arial"/>
          <w:sz w:val="24"/>
          <w:szCs w:val="24"/>
        </w:rPr>
      </w:pPr>
      <w:r>
        <w:rPr>
          <w:rFonts w:cs="Arial" w:ascii="Arial" w:hAnsi="Arial"/>
          <w:sz w:val="24"/>
          <w:szCs w:val="24"/>
        </w:rPr>
        <w:t>Braille, Cassette and Large Print</w:t>
      </w:r>
    </w:p>
    <w:p>
      <w:pPr>
        <w:pStyle w:val="PlainText"/>
        <w:jc w:val="center"/>
        <w:rPr>
          <w:rFonts w:ascii="Arial" w:hAnsi="Arial" w:cs="Arial"/>
          <w:sz w:val="24"/>
          <w:szCs w:val="24"/>
        </w:rPr>
      </w:pPr>
      <w:r>
        <w:rPr>
          <w:rFonts w:cs="Arial" w:ascii="Arial" w:hAnsi="Arial"/>
          <w:sz w:val="24"/>
          <w:szCs w:val="24"/>
        </w:rPr>
        <w:t>Robert J. Acosta, President (818) 998-0044</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XECUTIVE OFFICES</w:t>
      </w:r>
    </w:p>
    <w:p>
      <w:pPr>
        <w:pStyle w:val="PlainText"/>
        <w:rPr>
          <w:rFonts w:ascii="Arial" w:hAnsi="Arial" w:cs="Arial"/>
          <w:sz w:val="24"/>
          <w:szCs w:val="24"/>
        </w:rPr>
      </w:pPr>
      <w:r>
        <w:rPr>
          <w:rFonts w:cs="Arial" w:ascii="Arial" w:hAnsi="Arial"/>
          <w:sz w:val="24"/>
          <w:szCs w:val="24"/>
        </w:rPr>
        <w:t xml:space="preserve">8915 Reseda Boulevard </w:t>
      </w:r>
    </w:p>
    <w:p>
      <w:pPr>
        <w:pStyle w:val="PlainText"/>
        <w:rPr>
          <w:rFonts w:ascii="Arial" w:hAnsi="Arial" w:cs="Arial"/>
          <w:sz w:val="24"/>
          <w:szCs w:val="24"/>
        </w:rPr>
      </w:pPr>
      <w:r>
        <w:rPr>
          <w:rFonts w:cs="Arial" w:ascii="Arial" w:hAnsi="Arial"/>
          <w:sz w:val="24"/>
          <w:szCs w:val="24"/>
        </w:rPr>
        <w:t xml:space="preserve">Northridge, CA 91324 </w:t>
      </w:r>
    </w:p>
    <w:p>
      <w:pPr>
        <w:pStyle w:val="PlainText"/>
        <w:rPr>
          <w:rFonts w:ascii="Arial" w:hAnsi="Arial" w:cs="Arial"/>
          <w:sz w:val="24"/>
          <w:szCs w:val="24"/>
        </w:rPr>
      </w:pPr>
      <w:r>
        <w:rPr>
          <w:rFonts w:cs="Arial" w:ascii="Arial" w:hAnsi="Arial"/>
          <w:sz w:val="24"/>
          <w:szCs w:val="24"/>
        </w:rPr>
        <w:t>(818) 349-2636 (800) 221-6359</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ACRAMENTO AREA OFFICE: Cid Urena</w:t>
      </w:r>
    </w:p>
    <w:p>
      <w:pPr>
        <w:pStyle w:val="PlainText"/>
        <w:rPr>
          <w:rFonts w:ascii="Arial" w:hAnsi="Arial" w:cs="Arial"/>
          <w:sz w:val="24"/>
          <w:szCs w:val="24"/>
        </w:rPr>
      </w:pPr>
      <w:r>
        <w:rPr>
          <w:rFonts w:cs="Arial" w:ascii="Arial" w:hAnsi="Arial"/>
          <w:sz w:val="24"/>
          <w:szCs w:val="24"/>
        </w:rPr>
        <w:t>1399 Sacramento Avenue Sp 25 Bryte, CA 95605</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BAY AREA OFFICE: Donald Queen</w:t>
      </w:r>
    </w:p>
    <w:p>
      <w:pPr>
        <w:pStyle w:val="PlainText"/>
        <w:rPr>
          <w:rFonts w:ascii="Arial" w:hAnsi="Arial" w:cs="Arial"/>
          <w:sz w:val="24"/>
          <w:szCs w:val="24"/>
        </w:rPr>
      </w:pPr>
      <w:r>
        <w:rPr>
          <w:rFonts w:cs="Arial" w:ascii="Arial" w:hAnsi="Arial"/>
          <w:sz w:val="24"/>
          <w:szCs w:val="24"/>
        </w:rPr>
        <w:t>648 Kearney Street El Cerrito, CA 9453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DITOR: Denise Weddle</w:t>
      </w:r>
    </w:p>
    <w:p>
      <w:pPr>
        <w:pStyle w:val="PlainText"/>
        <w:rPr>
          <w:rFonts w:ascii="Arial" w:hAnsi="Arial" w:cs="Arial"/>
          <w:sz w:val="24"/>
          <w:szCs w:val="24"/>
        </w:rPr>
      </w:pPr>
      <w:r>
        <w:rPr>
          <w:rFonts w:cs="Arial" w:ascii="Arial" w:hAnsi="Arial"/>
          <w:sz w:val="24"/>
          <w:szCs w:val="24"/>
        </w:rPr>
        <w:t>4058 Moore Street Los Angeles, CA 90066 (213) 306-8149</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Please send all address changes to the Executive Offices in Northridge</w:t>
      </w:r>
    </w:p>
    <w:p>
      <w:pPr>
        <w:pStyle w:val="PlainText"/>
        <w:rPr>
          <w:rFonts w:ascii="Arial" w:hAnsi="Arial" w:cs="Arial"/>
          <w:sz w:val="24"/>
          <w:szCs w:val="24"/>
        </w:rPr>
      </w:pPr>
      <w:r>
        <w:rPr>
          <w:rFonts w:cs="Arial" w:ascii="Arial" w:hAnsi="Arial"/>
          <w:sz w:val="24"/>
          <w:szCs w:val="24"/>
        </w:rPr>
      </w:r>
      <w:r>
        <w:br w:type="page"/>
      </w:r>
    </w:p>
    <w:p>
      <w:pPr>
        <w:pStyle w:val="PlainText"/>
        <w:rPr>
          <w:rFonts w:ascii="Arial" w:hAnsi="Arial" w:cs="Arial"/>
          <w:sz w:val="24"/>
          <w:szCs w:val="24"/>
        </w:rPr>
      </w:pPr>
      <w:r>
        <w:rPr>
          <w:rFonts w:cs="Arial" w:ascii="Arial" w:hAnsi="Arial"/>
          <w:sz w:val="24"/>
          <w:szCs w:val="24"/>
        </w:rPr>
        <w:t>CCB PUBLICATIONS COMMITTE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David E. Weddle, Chairman</w:t>
      </w:r>
    </w:p>
    <w:p>
      <w:pPr>
        <w:pStyle w:val="PlainText"/>
        <w:rPr>
          <w:rFonts w:ascii="Arial" w:hAnsi="Arial" w:cs="Arial"/>
          <w:sz w:val="24"/>
          <w:szCs w:val="24"/>
        </w:rPr>
      </w:pPr>
      <w:r>
        <w:rPr>
          <w:rFonts w:cs="Arial" w:ascii="Arial" w:hAnsi="Arial"/>
          <w:sz w:val="24"/>
          <w:szCs w:val="24"/>
        </w:rPr>
        <w:t>4058 Moore Street Los Angeles, CA 90066 (213) 306-8149</w:t>
      </w:r>
    </w:p>
    <w:p>
      <w:pPr>
        <w:pStyle w:val="PlainText"/>
        <w:rPr>
          <w:rFonts w:ascii="Arial" w:hAnsi="Arial" w:cs="Arial"/>
          <w:sz w:val="24"/>
          <w:szCs w:val="24"/>
        </w:rPr>
      </w:pPr>
      <w:r>
        <w:rPr>
          <w:rFonts w:cs="Arial" w:ascii="Arial" w:hAnsi="Arial"/>
          <w:sz w:val="24"/>
          <w:szCs w:val="24"/>
        </w:rPr>
        <w:t>Winifred Downing</w:t>
      </w:r>
    </w:p>
    <w:p>
      <w:pPr>
        <w:pStyle w:val="PlainText"/>
        <w:rPr>
          <w:rFonts w:ascii="Arial" w:hAnsi="Arial" w:cs="Arial"/>
          <w:sz w:val="24"/>
          <w:szCs w:val="24"/>
        </w:rPr>
      </w:pPr>
      <w:r>
        <w:rPr>
          <w:rFonts w:cs="Arial" w:ascii="Arial" w:hAnsi="Arial"/>
          <w:sz w:val="24"/>
          <w:szCs w:val="24"/>
        </w:rPr>
        <w:t>1587 38th Avenue San Francisco, CA 94122</w:t>
      </w:r>
    </w:p>
    <w:p>
      <w:pPr>
        <w:pStyle w:val="PlainText"/>
        <w:rPr>
          <w:rFonts w:ascii="Arial" w:hAnsi="Arial" w:cs="Arial"/>
          <w:sz w:val="24"/>
          <w:szCs w:val="24"/>
        </w:rPr>
      </w:pPr>
      <w:r>
        <w:rPr>
          <w:rFonts w:cs="Arial" w:ascii="Arial" w:hAnsi="Arial"/>
          <w:sz w:val="24"/>
          <w:szCs w:val="24"/>
        </w:rPr>
        <w:t>John Di Francesco</w:t>
      </w:r>
    </w:p>
    <w:p>
      <w:pPr>
        <w:pStyle w:val="PlainText"/>
        <w:rPr>
          <w:rFonts w:ascii="Arial" w:hAnsi="Arial" w:cs="Arial"/>
          <w:sz w:val="24"/>
          <w:szCs w:val="24"/>
        </w:rPr>
      </w:pPr>
      <w:r>
        <w:rPr>
          <w:rFonts w:cs="Arial" w:ascii="Arial" w:hAnsi="Arial"/>
          <w:sz w:val="24"/>
          <w:szCs w:val="24"/>
        </w:rPr>
        <w:t>1030 Trestle Glen Road Oakland, CA 94610</w:t>
      </w:r>
    </w:p>
    <w:p>
      <w:pPr>
        <w:pStyle w:val="PlainText"/>
        <w:rPr>
          <w:rFonts w:ascii="Arial" w:hAnsi="Arial" w:cs="Arial"/>
          <w:sz w:val="24"/>
          <w:szCs w:val="24"/>
        </w:rPr>
      </w:pPr>
      <w:r>
        <w:rPr>
          <w:rFonts w:cs="Arial" w:ascii="Arial" w:hAnsi="Arial"/>
          <w:sz w:val="24"/>
          <w:szCs w:val="24"/>
        </w:rPr>
        <w:t>Christopher Gray</w:t>
      </w:r>
    </w:p>
    <w:p>
      <w:pPr>
        <w:pStyle w:val="PlainText"/>
        <w:rPr>
          <w:rFonts w:ascii="Arial" w:hAnsi="Arial" w:cs="Arial"/>
          <w:sz w:val="24"/>
          <w:szCs w:val="24"/>
        </w:rPr>
      </w:pPr>
      <w:r>
        <w:rPr>
          <w:rFonts w:cs="Arial" w:ascii="Arial" w:hAnsi="Arial"/>
          <w:sz w:val="24"/>
          <w:szCs w:val="24"/>
        </w:rPr>
        <w:t>549 F Giuffrida Avenue San Jose, CA 95123</w:t>
      </w:r>
    </w:p>
    <w:p>
      <w:pPr>
        <w:pStyle w:val="PlainText"/>
        <w:rPr>
          <w:rFonts w:ascii="Arial" w:hAnsi="Arial" w:cs="Arial"/>
          <w:sz w:val="24"/>
          <w:szCs w:val="24"/>
        </w:rPr>
      </w:pPr>
      <w:r>
        <w:rPr>
          <w:rFonts w:cs="Arial" w:ascii="Arial" w:hAnsi="Arial"/>
          <w:sz w:val="24"/>
          <w:szCs w:val="24"/>
        </w:rPr>
        <w:t>Bernice Kandarian</w:t>
      </w:r>
    </w:p>
    <w:p>
      <w:pPr>
        <w:pStyle w:val="PlainText"/>
        <w:rPr>
          <w:rFonts w:ascii="Arial" w:hAnsi="Arial" w:cs="Arial"/>
          <w:sz w:val="24"/>
          <w:szCs w:val="24"/>
        </w:rPr>
      </w:pPr>
      <w:r>
        <w:rPr>
          <w:rFonts w:cs="Arial" w:ascii="Arial" w:hAnsi="Arial"/>
          <w:sz w:val="24"/>
          <w:szCs w:val="24"/>
        </w:rPr>
        <w:t>2211 Latham Street #120 Mountain View, CA 94040</w:t>
      </w:r>
    </w:p>
    <w:p>
      <w:pPr>
        <w:pStyle w:val="PlainText"/>
        <w:rPr>
          <w:rFonts w:ascii="Arial" w:hAnsi="Arial" w:cs="Arial"/>
          <w:sz w:val="24"/>
          <w:szCs w:val="24"/>
        </w:rPr>
      </w:pPr>
      <w:r>
        <w:rPr>
          <w:rFonts w:cs="Arial" w:ascii="Arial" w:hAnsi="Arial"/>
          <w:sz w:val="24"/>
          <w:szCs w:val="24"/>
        </w:rPr>
        <w:t>Mitchell Pomerantz</w:t>
      </w:r>
    </w:p>
    <w:p>
      <w:pPr>
        <w:pStyle w:val="PlainText"/>
        <w:rPr>
          <w:rFonts w:ascii="Arial" w:hAnsi="Arial" w:cs="Arial"/>
          <w:sz w:val="24"/>
          <w:szCs w:val="24"/>
        </w:rPr>
      </w:pPr>
      <w:r>
        <w:rPr>
          <w:rFonts w:cs="Arial" w:ascii="Arial" w:hAnsi="Arial"/>
          <w:sz w:val="24"/>
          <w:szCs w:val="24"/>
        </w:rPr>
        <w:t>1344 N. Martel Avenue #102 Los Angeles, CA 90046</w:t>
      </w:r>
    </w:p>
    <w:p>
      <w:pPr>
        <w:pStyle w:val="PlainText"/>
        <w:rPr>
          <w:rFonts w:ascii="Arial" w:hAnsi="Arial" w:cs="Arial"/>
          <w:sz w:val="24"/>
          <w:szCs w:val="24"/>
        </w:rPr>
      </w:pPr>
      <w:r>
        <w:rPr>
          <w:rFonts w:cs="Arial" w:ascii="Arial" w:hAnsi="Arial"/>
          <w:sz w:val="24"/>
          <w:szCs w:val="24"/>
        </w:rPr>
        <w:t>Gerard Rossi</w:t>
      </w:r>
    </w:p>
    <w:p>
      <w:pPr>
        <w:pStyle w:val="PlainText"/>
        <w:rPr/>
      </w:pPr>
      <w:r>
        <w:rPr>
          <w:rFonts w:cs="Arial" w:ascii="Arial" w:hAnsi="Arial"/>
          <w:sz w:val="24"/>
          <w:szCs w:val="24"/>
        </w:rPr>
        <w:t>388S Los Robles Ave. #5 Pasadena, CA 91101</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Nonmembers are requested and members are invited to pay a yearly subscription fee of $10.00 toward the printing of The Blind California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f you or a friend would like to remember the California Council of the Blind in your will, you can do so by employing the following languag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 give, devise, and bequeath unto the California Council of the Blind, a nonprofit charitable organization in California, the sum of $ (or _________) to be used for its worthy purposes on behalf of blind person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f your wishes are more complex, you may have your attorney communicate with the Northridge office for other suggested form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ank you.</w:t>
      </w:r>
    </w:p>
    <w:p>
      <w:pPr>
        <w:pStyle w:val="PlainText"/>
        <w:rPr>
          <w:rFonts w:ascii="Arial" w:hAnsi="Arial" w:cs="Arial"/>
          <w:sz w:val="24"/>
          <w:szCs w:val="24"/>
        </w:rPr>
      </w:pPr>
      <w:r>
        <w:rPr>
          <w:rFonts w:cs="Arial" w:ascii="Arial" w:hAnsi="Arial"/>
          <w:sz w:val="24"/>
          <w:szCs w:val="24"/>
        </w:rPr>
      </w:r>
      <w:r>
        <w:br w:type="page"/>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TABLE OF CONTENTS</w:t>
      </w:r>
    </w:p>
    <w:p>
      <w:pPr>
        <w:pStyle w:val="PlainText"/>
        <w:jc w:val="center"/>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FROM THE EDITOR'S DISK By Denise R. Weddle</w:t>
        <w:tab/>
        <w:t>......................................................3</w:t>
      </w:r>
    </w:p>
    <w:p>
      <w:pPr>
        <w:pStyle w:val="PlainText"/>
        <w:rPr>
          <w:rFonts w:ascii="Arial" w:hAnsi="Arial" w:cs="Arial"/>
          <w:sz w:val="24"/>
          <w:szCs w:val="24"/>
        </w:rPr>
      </w:pPr>
      <w:r>
        <w:rPr>
          <w:rFonts w:cs="Arial" w:ascii="Arial" w:hAnsi="Arial"/>
          <w:sz w:val="24"/>
          <w:szCs w:val="24"/>
        </w:rPr>
        <w:t>REPORT FROM HEADQUARTERS By Robert J. Acosta</w:t>
        <w:tab/>
        <w:t>...........................................4 FALL 1989 CCB CONVENTION REPORT By Cherrie Handy</w:t>
        <w:tab/>
        <w:t>...........................................3 MONTOYA ACCEPTS CCB RECOGNITION</w:t>
        <w:tab/>
        <w:t>.................................................................9</w:t>
      </w:r>
    </w:p>
    <w:p>
      <w:pPr>
        <w:pStyle w:val="PlainText"/>
        <w:rPr>
          <w:rFonts w:ascii="Arial" w:hAnsi="Arial" w:cs="Arial"/>
          <w:sz w:val="24"/>
          <w:szCs w:val="24"/>
        </w:rPr>
      </w:pPr>
      <w:r>
        <w:rPr>
          <w:rFonts w:cs="Arial" w:ascii="Arial" w:hAnsi="Arial"/>
          <w:sz w:val="24"/>
          <w:szCs w:val="24"/>
        </w:rPr>
        <w:t>LEGISLATIVE UPDATE By Cid Urena</w:t>
        <w:tab/>
        <w:t>............................................................................9</w:t>
      </w:r>
    </w:p>
    <w:p>
      <w:pPr>
        <w:pStyle w:val="PlainText"/>
        <w:rPr>
          <w:rFonts w:ascii="Arial" w:hAnsi="Arial" w:cs="Arial"/>
          <w:sz w:val="24"/>
          <w:szCs w:val="24"/>
        </w:rPr>
      </w:pPr>
      <w:r>
        <w:rPr>
          <w:rFonts w:cs="Arial" w:ascii="Arial" w:hAnsi="Arial"/>
          <w:sz w:val="24"/>
          <w:szCs w:val="24"/>
        </w:rPr>
        <w:t>CCB COMMENDED</w:t>
        <w:tab/>
        <w:t>................................................................................................11</w:t>
      </w:r>
    </w:p>
    <w:p>
      <w:pPr>
        <w:pStyle w:val="PlainText"/>
        <w:rPr>
          <w:rFonts w:ascii="Arial" w:hAnsi="Arial" w:cs="Arial"/>
          <w:sz w:val="24"/>
          <w:szCs w:val="24"/>
        </w:rPr>
      </w:pPr>
      <w:r>
        <w:rPr>
          <w:rFonts w:cs="Arial" w:ascii="Arial" w:hAnsi="Arial"/>
          <w:sz w:val="24"/>
          <w:szCs w:val="24"/>
        </w:rPr>
        <w:t>REPORT ON FEDERAL LEGISLATION By Winifred Downing.........................................11 AFB INFORMATION NETWORK</w:t>
        <w:tab/>
        <w:t>.....................................................................................12</w:t>
      </w:r>
    </w:p>
    <w:p>
      <w:pPr>
        <w:pStyle w:val="PlainText"/>
        <w:rPr>
          <w:rFonts w:ascii="Arial" w:hAnsi="Arial" w:cs="Arial"/>
          <w:sz w:val="24"/>
          <w:szCs w:val="24"/>
        </w:rPr>
      </w:pPr>
      <w:r>
        <w:rPr>
          <w:rFonts w:cs="Arial" w:ascii="Arial" w:hAnsi="Arial"/>
          <w:sz w:val="24"/>
          <w:szCs w:val="24"/>
        </w:rPr>
        <w:t>ALL DELEGATE ASSEMBLY MEETS</w:t>
        <w:tab/>
        <w:t>........................... …………………………………13</w:t>
      </w:r>
    </w:p>
    <w:p>
      <w:pPr>
        <w:pStyle w:val="PlainText"/>
        <w:rPr>
          <w:rFonts w:ascii="Arial" w:hAnsi="Arial" w:cs="Arial"/>
          <w:sz w:val="24"/>
          <w:szCs w:val="24"/>
        </w:rPr>
      </w:pPr>
      <w:r>
        <w:rPr>
          <w:rFonts w:cs="Arial" w:ascii="Arial" w:hAnsi="Arial"/>
          <w:sz w:val="24"/>
          <w:szCs w:val="24"/>
        </w:rPr>
        <w:t>A NEW BANKING AND BUDGETING SYSTEM By Christopher Gray..............................14 FROM THE WORKPLACE By Mitchell Pomerantz</w:t>
        <w:tab/>
        <w:t>.....................................................18 BLIND MAN WINS FIGHT TO BE DIPLOMAT</w:t>
        <w:tab/>
        <w:t>................................................................18</w:t>
      </w:r>
    </w:p>
    <w:p>
      <w:pPr>
        <w:pStyle w:val="PlainText"/>
        <w:rPr>
          <w:rFonts w:ascii="Arial" w:hAnsi="Arial" w:cs="Arial"/>
          <w:sz w:val="24"/>
          <w:szCs w:val="24"/>
        </w:rPr>
      </w:pPr>
      <w:r>
        <w:rPr>
          <w:rFonts w:cs="Arial" w:ascii="Arial" w:hAnsi="Arial"/>
          <w:sz w:val="24"/>
          <w:szCs w:val="24"/>
        </w:rPr>
        <w:t>COUNTY DISCRIMINATION CLAIMED</w:t>
        <w:tab/>
        <w:t>...........................................................................19</w:t>
      </w:r>
    </w:p>
    <w:p>
      <w:pPr>
        <w:pStyle w:val="PlainText"/>
        <w:rPr>
          <w:rFonts w:ascii="Arial" w:hAnsi="Arial" w:cs="Arial"/>
          <w:sz w:val="24"/>
          <w:szCs w:val="24"/>
        </w:rPr>
      </w:pPr>
      <w:r>
        <w:rPr>
          <w:rFonts w:cs="Arial" w:ascii="Arial" w:hAnsi="Arial"/>
          <w:sz w:val="24"/>
          <w:szCs w:val="24"/>
        </w:rPr>
        <w:t>BULLETIN BOARD By Winifred Downing</w:t>
        <w:tab/>
        <w:t xml:space="preserve">................................................................20 </w:t>
      </w:r>
    </w:p>
    <w:p>
      <w:pPr>
        <w:pStyle w:val="PlainText"/>
        <w:rPr>
          <w:rFonts w:ascii="Arial" w:hAnsi="Arial" w:cs="Arial"/>
          <w:sz w:val="24"/>
          <w:szCs w:val="24"/>
        </w:rPr>
      </w:pPr>
      <w:r>
        <w:rPr>
          <w:rFonts w:cs="Arial" w:ascii="Arial" w:hAnsi="Arial"/>
          <w:sz w:val="24"/>
          <w:szCs w:val="24"/>
        </w:rPr>
        <w:t>WINIFRED DOWNING COMPLETES FOUR DECADES OF SERVICE…........................22</w:t>
      </w:r>
    </w:p>
    <w:p>
      <w:pPr>
        <w:pStyle w:val="PlainText"/>
        <w:rPr>
          <w:rFonts w:ascii="Arial" w:hAnsi="Arial" w:cs="Arial"/>
          <w:sz w:val="24"/>
          <w:szCs w:val="24"/>
        </w:rPr>
      </w:pPr>
      <w:r>
        <w:rPr>
          <w:rFonts w:cs="Arial" w:ascii="Arial" w:hAnsi="Arial"/>
          <w:sz w:val="24"/>
          <w:szCs w:val="24"/>
        </w:rPr>
        <w:t>LIBRARY USERS OF AMERICA By Winifred Downing.....................................................23 BRLC REQUESTS HELP FROM BRAILLE USERS By Juliet Esterly ..............................24 LOW VISION AND THE AGING By Joan Black ................................................................25</w:t>
      </w:r>
    </w:p>
    <w:p>
      <w:pPr>
        <w:pStyle w:val="PlainText"/>
        <w:rPr>
          <w:rFonts w:ascii="Arial" w:hAnsi="Arial" w:cs="Arial"/>
          <w:sz w:val="24"/>
          <w:szCs w:val="24"/>
        </w:rPr>
      </w:pPr>
      <w:r>
        <w:rPr>
          <w:rFonts w:cs="Arial" w:ascii="Arial" w:hAnsi="Arial"/>
          <w:sz w:val="24"/>
          <w:szCs w:val="24"/>
        </w:rPr>
        <w:t>AROUND THE STATE AND NATION ...............................................................................25</w:t>
      </w:r>
    </w:p>
    <w:p>
      <w:pPr>
        <w:pStyle w:val="PlainText"/>
        <w:rPr>
          <w:rFonts w:ascii="Arial" w:hAnsi="Arial" w:cs="Arial"/>
          <w:sz w:val="24"/>
          <w:szCs w:val="24"/>
        </w:rPr>
      </w:pPr>
      <w:r>
        <w:rPr>
          <w:rFonts w:cs="Arial" w:ascii="Arial" w:hAnsi="Arial"/>
          <w:sz w:val="24"/>
          <w:szCs w:val="24"/>
        </w:rPr>
        <w:t>RESOLUTIONS ADOPTED BY THE FALL 1989 CCB CONVENTION ........................... 26</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FROM THE EDITOR'S DISK</w:t>
      </w:r>
    </w:p>
    <w:p>
      <w:pPr>
        <w:pStyle w:val="PlainText"/>
        <w:jc w:val="center"/>
        <w:rPr>
          <w:rFonts w:ascii="Arial" w:hAnsi="Arial" w:cs="Arial"/>
          <w:sz w:val="24"/>
          <w:szCs w:val="24"/>
        </w:rPr>
      </w:pPr>
      <w:r>
        <w:rPr>
          <w:rFonts w:cs="Arial" w:ascii="Arial" w:hAnsi="Arial"/>
          <w:sz w:val="24"/>
          <w:szCs w:val="24"/>
        </w:rPr>
        <w:t>By Denise R. Weddle</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hether one celebrates Christmas or Chanukah or both, one cannot help but feel the joy and excitement of the season. From the smallest Mom 'n Pop shops throughout the city to the large, traditional urban department stores and the large, crowded shopping malls in the suburbs, the hustle, bustle and cheer of the holiday season is rapidly mounting at the time of this writing. As you read this, the holidays will be in full swing and the spirit of the season should linger on well into the New Year. Dave and I hope that you and yours have a joyous holiday season and we wish the best for all of you throughout the coming year.</w:t>
      </w:r>
    </w:p>
    <w:p>
      <w:pPr>
        <w:pStyle w:val="PlainText"/>
        <w:rPr>
          <w:rFonts w:ascii="Arial" w:hAnsi="Arial" w:cs="Arial"/>
          <w:sz w:val="24"/>
          <w:szCs w:val="24"/>
        </w:rPr>
      </w:pPr>
      <w:r>
        <w:rPr>
          <w:rFonts w:cs="Arial" w:ascii="Arial" w:hAnsi="Arial"/>
          <w:sz w:val="24"/>
          <w:szCs w:val="24"/>
        </w:rPr>
        <w:t>It didn't take holiday cheer to make the weekend of November 10-12 in Ontario a festive occasion for the California Council of the Blind. Conventions of the CCB are always festive, fun and productive, and this one was no exception. Read about our recently held convention in an excellent convention report by first time CCB Convention attendee Cherrie Handy. It should be obvious to all that although Cherrie is new to CCB Conventions, she's no stranger to the blindness movemen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ome of the other highlights of this issue include a full report on State legislation by Cid Urena, a report on Federal legislation by Winifred Downing, a report on the 1989 Delegate Assembly of the Affiliated Leadership League of and for the Blind of America (ALL), a review of one blind individual's experience with computer banking by Chris Gray, and many tidbits of interest and importance to our readers. And what post Convention issue of the BC would be complete without the full text of all resolutions passed by the Convention? You'll find these at the end of the large print and cassette editions and in the second volume of the Braille editio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For future issues, I'm always looking for everything from brief chapter news and announcements to articles discussing major issues of concern to the blind and visually impaired. The deadline for submission of materials for the Spring, 1990 issue, is March 1. Print, Braille, cassettes or computer diskettes are all welcome. Why not get busy now so that your offering will be ready by then?</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REPORT FROM HEADQUARTERS</w:t>
      </w:r>
    </w:p>
    <w:p>
      <w:pPr>
        <w:pStyle w:val="PlainText"/>
        <w:jc w:val="center"/>
        <w:rPr>
          <w:rFonts w:ascii="Arial" w:hAnsi="Arial" w:cs="Arial"/>
          <w:sz w:val="24"/>
          <w:szCs w:val="24"/>
        </w:rPr>
      </w:pPr>
      <w:r>
        <w:rPr>
          <w:rFonts w:cs="Arial" w:ascii="Arial" w:hAnsi="Arial"/>
          <w:sz w:val="24"/>
          <w:szCs w:val="24"/>
        </w:rPr>
        <w:t>By Robert J. Acosta</w:t>
      </w:r>
    </w:p>
    <w:p>
      <w:pPr>
        <w:pStyle w:val="PlainText"/>
        <w:rPr/>
      </w:pPr>
      <w:r>
        <w:rPr>
          <w:rFonts w:cs="Arial" w:ascii="Arial" w:hAnsi="Arial"/>
          <w:sz w:val="24"/>
          <w:szCs w:val="24"/>
        </w:rPr>
        <w:t>As I write this article, we are now in the midst of various chapter holiday parties. May I wish you and yours the happiest of holiday season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year 1989 has been a fine one for the California Council of the Blind. Of prime importance, most of our members in the Bay Area survived the earthquake in good shape. We certainly extend our best wishes to Elmer and Lois Chapson whose home was severely damaged by the quake. Elmer tells me that they are in the rebuilding proces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On Sunday, December 3, CCB members and friends were treated to an exciting time at our first major fundraiser event which was held at the Second City Theater in Santa Monica. We certainly wish to thank the Los Angeles Kings Hockey team for providing us with one of their stars, Mr. Kelly Hrudey, to be our major celebrity at this event. We also thank those members of our advisory board of directors who financially contributed to the success of this event. We now look forward to our second fundraising event to be held on January 21, at the Forum in Los Angeles. This will be a benefit it basketball game played by the world famous Harlem Globetrotters. We look for many more major fundraisers to come in 199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would like to remind our chapters that membership dues are payable and all rosters should be submitted to the Council by no later than March 1.</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held a wonderful convention at the Clarion Hotel in Ontario. The CCB carried home the message that we would not rest until rehabilitation services to the blind citizens of California were second to none. With this in mind, the officers of the Council are taking steps to achieve this goal.</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have just learned that the Frances Blend School will be celebrating its 75th Anniversary by holding a dinner/dance in late March. We would like to urge all alumni to phone the school at (213) 464-5052 to make their reservation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We hope that many Californians will be attending the national legislative seminar to be hosted by the Affiliated Leadership League of and for the Blind of America (ALL) from Sunday, February 25 through Tuesday, February 27, in Washington, DC. ALL will pay for two nights for those persons attending this most important seminar. Our major goal, is to ensure the passage of the Americans with Disabilities Act, which will come up before the House of Representatives in early March. We hope that some of our chapters can help representatives pay for their airfare to Washington. Let us show the Congress that there are responsible organizations of and for the blind who wish to bring constructive change to this country for blind American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CCB will be holding seminars in Southern and Northern California for the various legislative Chairs of our chapters. We always need more letters on bills and therefore, we intend to focus on this subject during our seminars. You will be hearing more about this in the futur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 am pleased to inform our membership that our beloved founder, Dr. Newel Perry, was named to the Rehabilitation Hall of Fame by Governor George Deukmejian. Robert Campbell and Margaret Noah proudly represented the CCB and the blind of California at this most important even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Finally, we hope that you will begin making your plans for the ACB National Convention in Denver to be held June 29 through July 7, 1990. You may begin making your reservations by calling the Sheraton Denver Hotel at (800) 552-7030. The number for the Hyatt Regency Tech Center is (800) 233-1234.</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wish you all a happy and healthy New Year and let's make 1990 the very best yet.</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FALL 1989 CCB CONVENTION REPORT</w:t>
      </w:r>
    </w:p>
    <w:p>
      <w:pPr>
        <w:pStyle w:val="PlainText"/>
        <w:jc w:val="center"/>
        <w:rPr>
          <w:rFonts w:ascii="Arial" w:hAnsi="Arial" w:cs="Arial"/>
          <w:sz w:val="24"/>
          <w:szCs w:val="24"/>
        </w:rPr>
      </w:pPr>
      <w:r>
        <w:rPr>
          <w:rFonts w:cs="Arial" w:ascii="Arial" w:hAnsi="Arial"/>
          <w:sz w:val="24"/>
          <w:szCs w:val="24"/>
        </w:rPr>
        <w:t>By Cherrie Handy</w:t>
      </w:r>
    </w:p>
    <w:p>
      <w:pPr>
        <w:pStyle w:val="PlainText"/>
        <w:jc w:val="center"/>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Convention activities commenced at 6:00 p.m. on Thursday, November 9, with a meeting of the Board of Directors of the Braille Revival League of California (BRLC), chaired by Juliet Esterly.</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At 8:00 p.m., the Board of Directors of the CCB held their open board meeting. Items brought before the Board included a presentation by Judy Barnes of TXI. A presentation was also made by Board member Mitch Pomerantz and Mitchell Lefcourt regarding opportunities for employment with GTE. Steve Bowers spoke of Santa Barbara's interest in a radio reading service. Ray Rice brought forward his idea of a network made up of disabled realtors, which he called Handicappers. Its purpose is to facilitate housing needs of disabled individuals. John Hutchison, who is now acting as a marketer for CCB, spoke on plans for various events and strategies designed to enhance CCB's fund-raising activities. During this meeting a cordial welcome was extended to LeRoy Saunders, President of ACB and his wife Pat. Durward McDaniel was also present and was warmly welcomed as well.</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Friday morning saw meetings held by the Constitutions and By-Laws Committee, chaired by Robert Campbell, and the Credentials Committee, chaired by Sue Stale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exhibits opened and were very well attended. Many vendors and agencies sent representatives. Included were Guide Dogs of the Desert, TSI-VTEK, and a number of private entrepreneurs such as Ann Morris Enterprises and Rite Watch Company. The exhibits were a center of activity through much of the Convention weeke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Friday was a day for groups with special interests to meet. The Braille Revival League of California met Friday morning and the California Council of Citizens with Low Vision had a "mini-convention" which included a morning session devoted to a 'Workrobe' and makeup seminar, presented by Helen Kent of John Robert Powers Modeling Agency.</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 afternoon session was jointly sponsored by CCCLV and CEA, (Committee on Employment Assistance). The afternoon's presenter was Mitch Pomerantz, moderating a panel entitled "Options Your Rehabilitation Counselor Never Mentioned." The panelists were: Gina Harper, Investment Consultant Paine Webber; Carl Shiigi, Transportation Planner; and Chris Chen, Accounts Administrator, IBM. Keynote remarks were presented by Dr. Donna George, Dean of the School of Continuing Education, CSU Long Beach, on the topic "Employment Trends of the '90's and Beyond." A recording of her remarks was made and is available. Contact Mitch Pomerantz at (213) 851-5148.</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ther special interest meetings held on Friday included Publications Committee, chaired by David Weddle, CCB Committee on the Deaf/Blind, chaired by Margaret Noah, Education Committee, chaired by Winifred Downing, and Rehabilitation Services Committee, chaired by Keith Black.</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first hearing of the Resolutions Committee took place on this busy afternoon. A meeting of the Blind Amateur Ham Radio Operators (chairman, Melvin Kahn) took place, and Judy Barnes presented a workshop entitled Telecom Fundraising Opportuniti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n a lighter note, the Orientation Center for the Blind Alumni Association held a Wine and Cheese Party, which was enjoyed by all. The Presidents' Dinner was held just before the opening session and was ably chaired by Rudy Castro, President of the Foothill Chapter.</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first presenter on Friday evening's program was Ed Korata, LEAP Coordinator State of California, speaking on "The LEAP Program and its Assistance to Blind Californians." Ret. Admiral, W. R. Dowd Jr, enthusiastically described the opportunities in management available through National Industries for the Blind, in his speech entitled "Intern Program of National Industries for the Blind."</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 report of the Credentials Committee was heard and approved. The next order of business was the election of Officers and Board Members. Donald Queen was elected Second Vice President, Charleen Wills was re-elected to the position of Secretary, and the newly elected Board Members are: Coletta Davis, Christopher Gray, Juliet Esterly, and John Di Francesco.</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arly Saturday morning Guide Dog Users of California held its breakfast meeting, chaired by its President, Joanne Pomerantz. Both Guide Dogs of the Desert and Guide Dogs for the Blind had representatives in attendance. Linda Cote of Honolulu was present and spoke on the actions being taken to change the quarantine laws as they now exist in Hawaii.</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aturday morning's session began with "Around the Nation" presented by ACB President LeRoy Saunders. He spoke with feeling on the need for speedier service delivery and also on the future of the Braille Forum.</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next item on the agenda, "Services to the Blind of the Nation," was to have been presented by past ACB President, Grant Mack. Due to his illness he was unable to join us. We were fortunate, however, in that Durward McDaniel was able to provide a comprehensive look at national legislation affecting the blind. He spoke on ADA, and a legislative seminar to be held next year, as well as many other matters affecting blind American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teven Spelker, President of the American Blind Lawyers' Association, came to California to speak with us about the reorganization of ABLA and the new life he is infusing into this special interest affiliat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Dr. Doug Martin, Compliance Officer, UCLA, presented a comprehensive overview of "The Americans with Disabilities Act, HR8, and other Social Security matters." He spoke on work incentives, the Medicare buy-in program, and a larger resource conversion window.</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Mitch Pomerantz moderated a panel entitled "Services to Blind College Students on the Community and State University Campus." Panelists were: Catherine Johns, Specialist Disabled Students Program, Community Colleges; Betty Bacon, representing the State University campuses; Manuel Urena, Program Manager, Services for the Blind and Partially Sighted, California Department of Rehabilitation; and Ralph Black, representing the Chancellor's Office, State University System.</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panelists explained how to file a complaint if adequate reader service is not provided. It appeared that most of the panelists felt the present system was adequate, while Manuel Urena spoke out for students' rights to read where and when they wished, indicating that tape, volunteers, or RFB books alone were not adequate solutions to the reader problem. A lively discussion ensued as these differing perspectives were share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Orientation Center for the Blind Alumni Luncheon meeting, chaired by Ronald Staley, was held after the morning sessio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 afternoon session commenced with an impassioned presentation by Linda Cote, President of the Aloha Council of the Blind, on "The Struggle to Gain Equal Rights for Guide Dog Users Who Visit Hawaii." She described the struggles faced by those attempting to change the laws, and suggested one alternative, a microchip implanted in a dog's leg, which allows the dog to be tracked via the signal the chip emit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Hao Lam, Deputy Director of the California Department of Rehabilitation spoke on: "The BEP, An Excellent Opportunity for Blind Californians." Mr. Lam described the Business Enterprise Program, outlined the qualifications for entry into the program, the categories of vending facilities, described the training provided by the BEP program, and the Committee which represents the vendors in their dealings with the Department of Rehabilita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third item on the afternoon's agenda consisted of a panel discussing "Transportation Issues of Concern to the Blind." Panel members were Marsha Hilde, Flight Attendant Services, U.S. Air, Inc, and Victor Buffoni, Vice Local Chairman and Legislative Representative, United Transportation Union, accompanied by Ruben Perez. Ms. Hilde spoke about airline procedures. The audience raised issues of concern including the problem that persons traveling with guide dogs are often forced to sit in bulkhead seats. Thomas Ainsworth of Guide Dogs for the Blind stated, as part of this discussion, that it is not necessary for the airlines to place guide dog users in special seats and that the decision should be left to the individual guide dog user.</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Victor Buffoni talked with the Convention about the contract which exists between UTU and RTD. He explained the correct complaint procedure. He cited the part of the contract pertaining to drivers calling stops, indicating that they are required to call at least transfer points. He even sent someone out to his car to get a copy of the contract to show us. He was very frank and open, making every effort to respond effectively to the audienc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final item of the afternoon was "An Update on the Braille Institute Library," presented by Phyllis Cairns, Librarian. She was accompanied by Tom Sturgeon, Assistant Library Director.</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fter the recess of the afternoon session came the final opportunity for special interest groups to meet. Meetings were held by the Blind Students of California, the Library Users of California, the Blind Lawyers of California, the Computer Interest Group, and a special workshop on Telecom Fundraising Opportuniti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he banquet's Master of Ceremonies was Ronald Staley, President, Orientation Center for the Blind Alumni Association. The Keynote Speaker was Senator Joseph Montoya, 26th Senatorial District. Scholarship recipients were announced, including three by the Mannino family. Ron made a fine MC and a good time was had by everyon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final general session of the California Council of the Blind's Fall Convention began with the report of the Resolutions Committee, chaired by David Weddle. Resolutions covered many areas of concern, from BEP to library services, and they will be reprinted in full later in this issue of The Blind California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David Weddle, President of the Foundation for the Advancement of the Blind, talked about FAB's history and the kinds of activities and projects it is designed to facilitat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Convention next heard a report of State legislation in progress from Ysidro Urena, summarizing the year's successes and future plans.</w:t>
      </w:r>
    </w:p>
    <w:p>
      <w:pPr>
        <w:pStyle w:val="PlainText"/>
        <w:rPr>
          <w:rFonts w:ascii="Arial" w:hAnsi="Arial" w:cs="Arial"/>
          <w:sz w:val="24"/>
          <w:szCs w:val="24"/>
        </w:rPr>
      </w:pPr>
      <w:r>
        <w:rPr>
          <w:rFonts w:cs="Arial" w:ascii="Arial" w:hAnsi="Arial"/>
          <w:sz w:val="24"/>
          <w:szCs w:val="24"/>
        </w:rPr>
        <w:t>Manuel Urena, Program Manager for the Blind and Partially Sighted, California Department of Rehabilitation spoke on "Services to the Blind of California."</w:t>
      </w:r>
    </w:p>
    <w:p>
      <w:pPr>
        <w:pStyle w:val="PlainText"/>
        <w:rPr>
          <w:rFonts w:ascii="Arial" w:hAnsi="Arial" w:cs="Arial"/>
          <w:sz w:val="24"/>
          <w:szCs w:val="24"/>
        </w:rPr>
      </w:pPr>
      <w:r>
        <w:rPr>
          <w:rFonts w:cs="Arial" w:ascii="Arial" w:hAnsi="Arial"/>
          <w:sz w:val="24"/>
          <w:szCs w:val="24"/>
        </w:rPr>
        <w:t>The final item of the Fall Convention of the California Council of the Blind was the Treasurer's repor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Fall Convention was a jam-packed weekend, full of opportunities for education, renewing old friends, making new ones, and just having a grand time.</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MONTOYA ACCEPTS CCB RECOGNITION</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ditor's note: The following are the remarks made by Senator Joseph B. Montoya after receiving a special commendation award from the California Council of the Blind at our Fall Convention Banquet for his sponsorship of SB74 enabling us to continue fundraising through our thrift store program and his continuing efforts on behalf of the blind.]</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ank you, thank you very much. I am certainly honored tonight to receive this recognition from the California Council of the Blind and from the people who make this organization such a successful statewide association. Let me first extend my thanks to your President, Mr. Robert Acosta and especially Mr. Ysidro Urena, who spent hours with my Capitol staff in getting Senate Bill 74 through the legislative hurdles to the Governor's desk.</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s you know, I have always supported the blind men and women of this state and have a great deal of respect for individuals who capture the dream of self-organization and make their hope a reality, not just for themselves, but also for their fellow blind citizens and for those sightless individuals who will follow them in future years. The California Council of the blind and all of you here tonight, represent this kind of positive posture. You make the difference through your support of each other and by setting in motion the attitudes for future generations of blind and the non-bli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 noticed that the theme for your convention is "A Positive Image". It’s a great expression that depicts the audience here tonight. This year I carried SB 74 which extends current regulatory exemptions relating to the solicitation of salvageable personal property to include the California Council of the Blind. Your association was the main reason this bill came to be a new law in this state. A law which will benefit you today and the efforts which the Blind continue to pursue. Yes, "A Positive Image" certainly speaks well of all of you here tonigh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ith that I would like to close by again thanking all of you for this award and I will support you now and in the future. Thank you very much.</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LEGISLATIVE UPDATE</w:t>
      </w:r>
    </w:p>
    <w:p>
      <w:pPr>
        <w:pStyle w:val="PlainText"/>
        <w:jc w:val="center"/>
        <w:rPr>
          <w:rFonts w:ascii="Arial" w:hAnsi="Arial" w:cs="Arial"/>
          <w:sz w:val="24"/>
          <w:szCs w:val="24"/>
        </w:rPr>
      </w:pPr>
      <w:r>
        <w:rPr>
          <w:rFonts w:cs="Arial" w:ascii="Arial" w:hAnsi="Arial"/>
          <w:sz w:val="24"/>
          <w:szCs w:val="24"/>
        </w:rPr>
        <w:t>By Cid Urena</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is is the final report of the first half of the 1989-90 legislative session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AB 676</w:t>
      </w:r>
      <w:r>
        <w:rPr>
          <w:rFonts w:cs="Arial" w:ascii="Arial" w:hAnsi="Arial"/>
          <w:sz w:val="24"/>
          <w:szCs w:val="24"/>
        </w:rPr>
        <w:t xml:space="preserve"> was signed by the Governor. This bill was not framed in the exact way we would have liked, but it's a step in the right direction. It will permit certain individuals who have had some previous training with guide dogs to receive updated instruction at home within two years of the previous training, if needed. The chapter number is 89-601.</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AB 766</w:t>
      </w:r>
      <w:r>
        <w:rPr>
          <w:rFonts w:cs="Arial" w:ascii="Arial" w:hAnsi="Arial"/>
          <w:sz w:val="24"/>
          <w:szCs w:val="24"/>
        </w:rPr>
        <w:t xml:space="preserve"> by Robert Frazee is the bill which was sponsored by Recording for the Blind. I believe this bill began with $250,000. By the time the Governor signed it into law, it had been reduced to $150,000. This money will provide Recording for the Blind with the assistance they have been requesting for their recording services in this state. The chapter number is 89-1311.</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AB 2142</w:t>
      </w:r>
      <w:r>
        <w:rPr>
          <w:rFonts w:cs="Arial" w:ascii="Arial" w:hAnsi="Arial"/>
          <w:sz w:val="24"/>
          <w:szCs w:val="24"/>
        </w:rPr>
        <w:t xml:space="preserve"> by Robert Epple is the bill that will place the official ballot on cassette tapes and it will also create a three person advisory committee to the Secretary of State. The purpose of this committee will be to assist the Secretary of State in developing the best methods of circulating the tapes throughout the State to blind and visually impaired people. It may also work on ideas to further serve as incentive to encourage voters to the polls. The Governor deleted the funding portion of this bill. The chapter is 89-774.</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AB 2304</w:t>
      </w:r>
      <w:r>
        <w:rPr>
          <w:rFonts w:cs="Arial" w:ascii="Arial" w:hAnsi="Arial"/>
          <w:sz w:val="24"/>
          <w:szCs w:val="24"/>
        </w:rPr>
        <w:t xml:space="preserve"> by Steve Clute was a controversial bill through most of its process. Due to the fact that it was hard to understand and the intent was very unclear and because we felt that it would be harmful to decredentialize the teachers of blind children, the CCB continually opposed it until the very end. At that time, the Commission on Teaching Credentials (CTC) at my request produced a written statement which described the bill's intent. [This description appeared in the last issue of The Blind Californian.] I also requested a meeting with the CTC and, with Phil Hatlen's assistance together with the written explanation, we were able to learn the real intent. The purpose of the bill is not to decredentialize, but rather to improve the method of acquiring more teachers to assist the blind in their learning process. In conclusion, this bill which the Governor did sign became law as Chapter 89-388. I wish to thank Phil Hatien for his able assistanc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SB 74</w:t>
      </w:r>
      <w:r>
        <w:rPr>
          <w:rFonts w:cs="Arial" w:ascii="Arial" w:hAnsi="Arial"/>
          <w:sz w:val="24"/>
          <w:szCs w:val="24"/>
        </w:rPr>
        <w:t xml:space="preserve"> by Joseph Montoya dealt with changing the regulations to allow CCB (and similar organizations) to contract with thrift shops for the purpose of fundraising. It became law as chapter 89-391.</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 following have become two year bills. I will communicate with you in upcoming months to give you directions and suggestions as to what action we should take in regard to these bills. AB 29 by Johan Klehs is a property tax exemption bill for low income persons; AB 322 by Richard Floyd is the Braille bill; AB 690 by the late Bill Bradley is our student reader bill; AB 1702 by John Vasconcellos is the radio reading service network bill; SB 470 by Rebecca Morgan concerns the sales tax on equipment used by blind people; and SB1320 by John Seymour is the bill to mainstream all handicaps. Our budget item, 6120-011-001 was signed by the Governor and the Braille and Talking Book Library in Sacramento will receive the $25,000 that we requested for the purpose of continuing to lease its current spac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is concludes the first half of the 1989-90 legislative session. I wish to thank all of those who have helped make this period so successful. To this time we have not lost one single bill and everything that has been submitted to the Governor in this session has been signed.</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CCB COMMENDED</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FFICE OF THE GOVERNOR State of California</w:t>
      </w:r>
    </w:p>
    <w:p>
      <w:pPr>
        <w:pStyle w:val="PlainText"/>
        <w:rPr>
          <w:rFonts w:ascii="Arial" w:hAnsi="Arial" w:cs="Arial"/>
          <w:sz w:val="24"/>
          <w:szCs w:val="24"/>
        </w:rPr>
      </w:pPr>
      <w:r>
        <w:rPr>
          <w:rFonts w:cs="Arial" w:ascii="Arial" w:hAnsi="Arial"/>
          <w:sz w:val="24"/>
          <w:szCs w:val="24"/>
        </w:rPr>
        <w:t>October 4,1989</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O: CALIFORNIA COUNCIL FOR THE BLI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n behalf of the citizens of California, I would like to commend your dedicated efforts to provide services and programs to meet the special needs of visually impaired citizens throughout our stat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Visually impaired citizens rely on organizations such as California Council for the Blind to provide counseling and support, job training and employment opportunities so that they may realize a greater sense of independence and self-sufficiency. As October 15, 1989 is White Cane Safety Day in California, I would like to join in this celebration by honoring your many contributions to the health and productivity of blind and visually impaired citizens throughout our stat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Your efforts are most commendable and have earned the respect and appreciation of all Californians. Please accept my best wishes for every future succes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Most cordially, George Deukmejian</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REPORT ON FEDERAL LEGISLATION</w:t>
      </w:r>
    </w:p>
    <w:p>
      <w:pPr>
        <w:pStyle w:val="PlainText"/>
        <w:jc w:val="center"/>
        <w:rPr>
          <w:rFonts w:ascii="Arial" w:hAnsi="Arial" w:cs="Arial"/>
          <w:sz w:val="24"/>
          <w:szCs w:val="24"/>
        </w:rPr>
      </w:pPr>
      <w:r>
        <w:rPr>
          <w:rFonts w:cs="Arial" w:ascii="Arial" w:hAnsi="Arial"/>
          <w:sz w:val="24"/>
          <w:szCs w:val="24"/>
        </w:rPr>
        <w:t>By Winifred Downing</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Americans with Disabilities Act: Though the Senate passed the measure in September, when the House recessed the day before Thanksgiving, the bill had been reported out by only one of the four committees having it under consideration. The Committee on Education and Labor endorsed the bill unanimously after amendments which did not substantially weaken the positive effects of the act. (The Murphy amendments were not included.) Congress will not reconvene until January 22 when the Committee on Energy and Commerce, the Judiciary Committee, and the Committee on Public Works and Transportation will begin their deliberations with respect to ADA.</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t is in the transportation area that the greatest resistance is expected, and AER plans a postcard blitz to emphasize the importance we place on passage of the legislation without amendments which would weaken it. Though the Washington office of the American Foundation for the Blind has some reservations on the effectiveness of approaches like the postcard campaign and the recent Western Union messages, Scott Marshall emphasizes the great importance of visits to the home offices of major legislators during this period of recess. Glenn Anderson of Long Beach is the chairman of the Transportation Committee; let's hope our CCB members in his area stop by to talk with him before he returns to Washingt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f all goes as planned, the act should be ready for passage by the House in early March--perfect timing for maximum effects from the Affiliated Leadership legislative seminar at the end of February.</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echnology: Regulations to implement the Technology Related Assistance to Individuals with Disabilities Act of 1988 have been established and grants have been made to the first ten states. Only one of these went to an agency serving the blind--the Kentucky Rehabilitation Department. That proposal is reported to have contained innovative plans for establishing tech centers, initiating loan programs, and the like. The appropriations bill which was signed contained an increase to $15 million to pay for these technology efforts, and the original law has been altered to make more of the money available for establishing state programs instead of going to individual work projects and studi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Unfinished Business: There are perhaps more questions than answers attend of the first session of this congressional term. The catastrophic Medicare legislation was repealed with only very minimal improvements to avoid impoverishment of spouses when medical expenses are extreme. The Reauthorization of the Education of the Handicapped Act is still far from passage, and the Budget Reconciliation Act was passed so late on the eve of Thanksgiving that no one really knows what it contains. An encouraging note is that the earlier passage of the Appropriations Bill safeguarded money for rehabilitation and education at the higher levels recommended by the Senate.</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AFB INFORMATION NETWORK</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Join the American Foundation for the Blind Information Network and receive up-to-the-minute information on legislation and regulations affecting blind or visually impaired people. Your views can be heard with those of other advocates to make the system work.</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hether it's civil rights or accessible transportation in your home community, the people who win are organized and have the right information. The AFB Information Network can help you with accurate, timely informa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Here's how it works: Tell us what your interests are and we will respond with periodic alerts on legislative and regulatory issues of importance to you. The alert will outline the problem, tell you what advocates are doing about it and suggest ways in which you can be involve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alert will be sent via First Class mail and will be available on popular computer information networks including Compu-Serve, 4-Sights, SpecialNet and SCAN. Customary connect time charges appl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AFB Information Network is managed by the Governmental Relations Department of the American Foundation for the Blind.</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Alan Dinsmore, the Network Coordinator, can answer questions concerning the operation of the network as well as questions on employment, the Randolph-Sheppard program, the Rehabilitation Act, taxation, technology and transportatio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Glenn Plunkeft can help you with aging, independent living, long-term care, low vision services, Medicare and Medicaid, Social Security and SSI.</w:t>
      </w:r>
    </w:p>
    <w:p>
      <w:pPr>
        <w:pStyle w:val="PlainText"/>
        <w:rPr>
          <w:rFonts w:ascii="Arial" w:hAnsi="Arial" w:cs="Arial"/>
          <w:sz w:val="24"/>
          <w:szCs w:val="24"/>
        </w:rPr>
      </w:pPr>
      <w:r>
        <w:rPr>
          <w:rFonts w:cs="Arial" w:ascii="Arial" w:hAnsi="Arial"/>
          <w:sz w:val="24"/>
          <w:szCs w:val="24"/>
        </w:rPr>
        <w:t>Scoft Marshall, Director of the Governmental Relations Department handles civil rights, education, and all other issue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f you would like to join the AFB Information Network and receive alerts in standard print via first class mail send your name, address, telephone number and the name of your Congressman to American Foundation for the Blind, 1615 M Street, NW Suite 250, Washington, DC 20036, (202) 457-1495.</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lso, you need to specify up to 5 of the following areas of special interest: (1) aging/long-term care, (2) appropriations/budget, (3) biomedical research, (4) civil rights, (5) deaf-blind services, (6) education, (7) employment, (8) housing, (9) independent living, (10) Javits Wagner O'Day, (11) low vision, (12) Medicare Medicaid, (13) personnel preparation, (14) postal rates, (15) Randolph-Sheppard program, (16) rehabilitation, (17) Social Security, (18) taxation, (19) technology, (20) transportation, (21) voting accessibilit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n addition, for future planning purposes, specify whether you would prefer print, Braille, cassette or floppy disk.</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ALL DELEGATE ASSEMBLY MEETS</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ditor's note: The following article was forwarded to us by Durward McDaniel, a member of the ALL Board of Directors, and should be of interest to BC reader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 Affiliated Leadership League of and for the Blind of America (ALL), a coalition of consumer, provider and professional organizations, held its annual Delegate Assembly in Columbus, Ohio September 22 to 24, 1989. This year's program focused on issues related to categorical programs and services for blind and visually impaired persons. There were excellent presentations on topics ranging from the validity of mainstreaming and least restrictive environment in the education of blind children to the value of specialized programming for the elderly blind. The Saturday morning panel on special education issues included presentations by AER President Ton! Heinze, Iowa Braille and Sight Saving School Superintendent Dennis Thurman, and two parents who spoke on behalf of their visually impaired children. (Dennis Thurman received the award for most creative title with his paper: " If Ahab's Dream Hadn't Killed Him, He Would Have Gone Back for More Bait!"). Dr. Richard Welsh of the Maryland School for the Blind and Philip Hatien of San Francisco State University responded to the special education panel, asking provoking questions such as, "Can these ideas set a direction for the future?"</w:t>
      </w:r>
    </w:p>
    <w:p>
      <w:pPr>
        <w:pStyle w:val="PlainText"/>
        <w:rPr>
          <w:rFonts w:ascii="Arial" w:hAnsi="Arial" w:cs="Arial"/>
          <w:sz w:val="24"/>
          <w:szCs w:val="24"/>
        </w:rPr>
      </w:pPr>
      <w:r>
        <w:rPr>
          <w:rFonts w:cs="Arial" w:ascii="Arial" w:hAnsi="Arial"/>
          <w:sz w:val="24"/>
          <w:szCs w:val="24"/>
        </w:rPr>
        <w:t>Other presentations included an explanation of the role of National Industries for the Blind and the importance of the Blind Priority by NIB's President George Mertz; the key role played by programmatic accreditation, by NAC Executive Director Dennis Hartenstine; the National Council of State Agencies for the Blind's President Elton Moore of Mississippi discussing their own recent experience with reorganization efforts and the importance of maintaining separate agencies for the blind; and John Crews of the Michigan Commission for the Blind with a discussion of the best vehicle for delivery of independent living services to older blind and visually impaired persons. John Taylor of Iowa, Durward McDaniel of Texas and Allen Jenkins of California responded to these issues.</w:t>
      </w:r>
    </w:p>
    <w:p>
      <w:pPr>
        <w:pStyle w:val="PlainText"/>
        <w:rPr>
          <w:rFonts w:ascii="Arial" w:hAnsi="Arial" w:cs="Arial"/>
          <w:sz w:val="24"/>
          <w:szCs w:val="24"/>
        </w:rPr>
      </w:pPr>
      <w:r>
        <w:rPr>
          <w:rFonts w:cs="Arial" w:ascii="Arial" w:hAnsi="Arial"/>
          <w:sz w:val="24"/>
          <w:szCs w:val="24"/>
        </w:rPr>
        <w:t>I</w:t>
      </w:r>
    </w:p>
    <w:p>
      <w:pPr>
        <w:pStyle w:val="PlainText"/>
        <w:rPr>
          <w:rFonts w:ascii="Arial" w:hAnsi="Arial" w:cs="Arial"/>
          <w:sz w:val="24"/>
          <w:szCs w:val="24"/>
        </w:rPr>
      </w:pPr>
      <w:r>
        <w:rPr>
          <w:rFonts w:cs="Arial" w:ascii="Arial" w:hAnsi="Arial"/>
          <w:sz w:val="24"/>
          <w:szCs w:val="24"/>
        </w:rPr>
        <w:t>n addition to the various panel presentations, attendees heard a report by Philip Hatien on his proposal for a Commission on Education of the Blind and Visually Impaired, and short reports by Chet Avery, Director of the Division for the Blind and Visually Impaired in the Rehabilitation Services Administration, and ALL President Grant Mack, who spoke about his recent trip to the Soviet Union with a delegation from National Industries for the Bli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LL elected a new President, Robert Acosta from the California Council of the Blind and a new Vice President, John Granger from Mississippi's Royal Maid Industries. Also elected to the ALL Board of Directors for the first time were: Mike Bina, Indiana School for the Blind; Tuck Tinsley, American Printing House for the Blind; Pat Westbrook, Texas Commission for the Blind and Jim Wells, Raleigh Lions Clinic.</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Proceedings of this excellent meeting will be available shortly. For more information, contact ALL at 1030 15th Street, N.W., Suite 468, Washington, DC 20005, (202) 775-8261.</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A NEW BANKING AND BUDGETING SYSTEM</w:t>
      </w:r>
    </w:p>
    <w:p>
      <w:pPr>
        <w:pStyle w:val="PlainText"/>
        <w:jc w:val="center"/>
        <w:rPr>
          <w:rFonts w:ascii="Arial" w:hAnsi="Arial" w:cs="Arial"/>
          <w:sz w:val="24"/>
          <w:szCs w:val="24"/>
        </w:rPr>
      </w:pPr>
      <w:r>
        <w:rPr>
          <w:rFonts w:cs="Arial" w:ascii="Arial" w:hAnsi="Arial"/>
          <w:sz w:val="24"/>
          <w:szCs w:val="24"/>
        </w:rPr>
        <w:t>REPORT ON CHECKFREE SOFTWARE</w:t>
      </w:r>
    </w:p>
    <w:p>
      <w:pPr>
        <w:pStyle w:val="PlainText"/>
        <w:jc w:val="center"/>
        <w:rPr>
          <w:rFonts w:ascii="Arial" w:hAnsi="Arial" w:cs="Arial"/>
          <w:sz w:val="24"/>
          <w:szCs w:val="24"/>
        </w:rPr>
      </w:pPr>
      <w:r>
        <w:rPr>
          <w:rFonts w:cs="Arial" w:ascii="Arial" w:hAnsi="Arial"/>
          <w:sz w:val="24"/>
          <w:szCs w:val="24"/>
        </w:rPr>
        <w:t>By Christopher Gray</w:t>
      </w:r>
    </w:p>
    <w:p>
      <w:pPr>
        <w:pStyle w:val="PlainText"/>
        <w:jc w:val="center"/>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Many of us have experienced home banking systems by now. Several such systems have come and gone on CompuServe as well as other nationally-based online services. Since 1984, I have banked through Bank of America's Home Banking computerized, California network. Now, something a little different has come on the scene: something that's going to be here for a long time, offer a new speed and continuity in the receipt and delivery of money, and provide an excellent financial management tool as well. This is the CheckFree software package. (CheckFree is a Registered Trademark of CheckFree Corpora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Marketed by CheckFree Corporation, this package allows for the transfer of funds electronically through the Federal Reserve Bank. When you get the package, just register your main checking account number with CheckFree, wait for a small kit of supplemental material to arrive in the mail, and you're off and running. You can pay bills to anybody, whether a major business like American Express or Sears, your local water department, or a close friend or relativ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For those who have been burned in the past by banks that have "experimented" with similar schemes, there is considerable evidence that CheckFree is serious and intends to stay in this business. CheckFree Corporation may be the nation's leading provider of electronic payments services. Currently, the company processes monthly payments for customers of leading online consumer information services such as CompuServe, insurance companies, personal loan providers, fitness/recreation facilities, newspapers and others. In 1988, CheckFree transferred nearly $500 million in electronic payment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o run CheckFree software, you must have the following hardware and supplementary software: an IBM PC or compatible computer with at least 256K RAM memory; a Hayes or Hayes-compatible modem; MS-DOS 2.1 or later; and either two floppy drives or a hard disk. If you don't already have a modem, there is package from CheckFree that includes Hayes newest 120 character per second modem for only $99.00.</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hen the package is run by a first-time user, an immediate opportunity is given to enter information about your secret password, accounts to be payed and so on. From that time forward, you will see this menu run the CheckFree softwar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chedule Payments REVIEW/BALANCE Register Budgeting and Reports Setup and Configura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ach of these Main Menu items has a variety of selections within it. For Example, inside the "Schedule Payments" menu, you may do any of the following tasks:</w:t>
      </w:r>
    </w:p>
    <w:p>
      <w:pPr>
        <w:pStyle w:val="PlainText"/>
        <w:rPr>
          <w:rFonts w:ascii="Arial" w:hAnsi="Arial" w:cs="Arial"/>
          <w:sz w:val="24"/>
          <w:szCs w:val="24"/>
        </w:rPr>
      </w:pPr>
      <w:r>
        <w:rPr>
          <w:rFonts w:cs="Arial" w:ascii="Arial" w:hAnsi="Arial"/>
          <w:sz w:val="24"/>
          <w:szCs w:val="24"/>
        </w:rPr>
        <w:t>1.</w:t>
        <w:tab/>
        <w:t>Initiate, cancel or change payments;</w:t>
      </w:r>
    </w:p>
    <w:p>
      <w:pPr>
        <w:pStyle w:val="PlainText"/>
        <w:rPr>
          <w:rFonts w:ascii="Arial" w:hAnsi="Arial" w:cs="Arial"/>
          <w:sz w:val="24"/>
          <w:szCs w:val="24"/>
        </w:rPr>
      </w:pPr>
      <w:r>
        <w:rPr>
          <w:rFonts w:cs="Arial" w:ascii="Arial" w:hAnsi="Arial"/>
          <w:sz w:val="24"/>
          <w:szCs w:val="24"/>
        </w:rPr>
        <w:t>2.</w:t>
        <w:tab/>
        <w:t>add, view, change or delete merchants;</w:t>
      </w:r>
    </w:p>
    <w:p>
      <w:pPr>
        <w:pStyle w:val="PlainText"/>
        <w:rPr>
          <w:rFonts w:ascii="Arial" w:hAnsi="Arial" w:cs="Arial"/>
          <w:sz w:val="24"/>
          <w:szCs w:val="24"/>
        </w:rPr>
      </w:pPr>
      <w:r>
        <w:rPr>
          <w:rFonts w:cs="Arial" w:ascii="Arial" w:hAnsi="Arial"/>
          <w:sz w:val="24"/>
          <w:szCs w:val="24"/>
        </w:rPr>
        <w:t>3.</w:t>
        <w:tab/>
        <w:t>review you check register;</w:t>
      </w:r>
    </w:p>
    <w:p>
      <w:pPr>
        <w:pStyle w:val="PlainText"/>
        <w:rPr>
          <w:rFonts w:ascii="Arial" w:hAnsi="Arial" w:cs="Arial"/>
          <w:sz w:val="24"/>
          <w:szCs w:val="24"/>
        </w:rPr>
      </w:pPr>
      <w:r>
        <w:rPr>
          <w:rFonts w:cs="Arial" w:ascii="Arial" w:hAnsi="Arial"/>
          <w:sz w:val="24"/>
          <w:szCs w:val="24"/>
        </w:rPr>
        <w:t>4.</w:t>
        <w:tab/>
        <w:t>review and send your transaction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n the section on budgeting and reports, you can get a Merchant Report, Register Listing, Payment and Deposit Summary, Annual Report, and an Automatic Budget Report. You can also export your material to an external spreadsheet program.</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My greatest activity on CheckFree relates to simple record-keeping and the paying of bills. In both these areas, I have had excellent results. To pay a bill, one is first required to enter information about the merchant or individual to be paid. Name, address, phone number and account are all required fields. If you don't have an account with the payee, just put your name in that field. Each payee can be set up for automatic, repeating payments if you wish. This might be handy for monthly expenses like rent or mortgage payment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Once identified to CheckFree, any named account can be paid whatever amount you specify. Many payments can be put into your PC at one time, sent to CheckFree via phone modem when you choose that option, and paid on the dates that you specify before sending the transaction. No money is taken from your checking account before the date specified for payment, even though the payment may have gone from CheckFree several days prior to the payment date.</w:t>
      </w:r>
    </w:p>
    <w:p>
      <w:pPr>
        <w:pStyle w:val="PlainText"/>
        <w:rPr>
          <w:rFonts w:ascii="Arial" w:hAnsi="Arial" w:cs="Arial"/>
          <w:sz w:val="24"/>
          <w:szCs w:val="24"/>
        </w:rPr>
      </w:pPr>
      <w:r>
        <w:rPr>
          <w:rFonts w:cs="Arial" w:ascii="Arial" w:hAnsi="Arial"/>
          <w:sz w:val="24"/>
          <w:szCs w:val="24"/>
        </w:rPr>
        <w:t>This is because many payments are made by CheckFree through the postal system. Delivery is guaranteed if you enter the payment request within three business days of its due dat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Depending on the amount of the payment, it may be made either with a check issued by CheckFree and debited from your account, or by a check made by CheckFree but which looks and acts precisely like a check from your own checkbook. In other words, this check looks like one of your checks to the person receiving it, can be processed through your bank as though it is one of your own, and will return in your next bank statement if you get your cancelled checks. The CheckFree checks show as extra debits on my statement, and are clearly marked to show what merchant was paid, the amount, and the dat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least attractive feature of CheckFree is its friendliness when used with speech or Braille. Since I use it exclusively with Braille, I shall limit my comments to the problems I experience in that medium, though they can be easily applied by an experienced speech user to whatever speech program is used instead. CheckFree's user interface is very attractively presented on the screen. The latest in windowing, menu-bar, and highlighting techniques are used. Menus appear in windows that are surrounded by payees, register amounts and other miscellaneous clutter that must be sorted out or ignored. Highlighting is used to signify the selection if RETURN is pressed, and the DOS cursor is inconveniently parked at the right-most end of the last line of each menu.</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ne solution might be to use one of the many intelligent programs that learns to see a highlighted bar as the cursor and ignores the DOS cursor.</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se programs exist and communicate visual -- as opposed to real -- cursor location to the access program. However, CheckFree often reverts to the use of the DOS cursor for entering dates or cash amounts to be paid from or received into the program. This constant switching confounds the semi-intelligent cursor ciphers and can crash the entire access program which is always a big nuisanc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However, you have now heard the absolute worst, and heard it presented in as poor a light as possible without -- I hope -- making you close the magazine and cross the whole CheckFree opportunity off your list of potential software acquisitions. There are ways around the problems I've described, and navigating techniques that make the software a lot more than just "bearable". After you learn a bit about how and where to look on the screen, this program is really not bad to us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For example, while it is true that an untrackable bar signals visual cursor positioning for menu selection, there is a running commentary on the line below the moving bar which changes with each movement of the bar. Frankly, the commentary on the lower line is more understandable and helpful than the actual menu selections.</w:t>
      </w:r>
    </w:p>
    <w:p>
      <w:pPr>
        <w:pStyle w:val="PlainText"/>
        <w:rPr>
          <w:rFonts w:ascii="Arial" w:hAnsi="Arial" w:cs="Arial"/>
          <w:sz w:val="24"/>
          <w:szCs w:val="24"/>
        </w:rPr>
      </w:pPr>
      <w:r>
        <w:rPr>
          <w:rFonts w:cs="Arial" w:ascii="Arial" w:hAnsi="Arial"/>
          <w:sz w:val="24"/>
          <w:szCs w:val="24"/>
        </w:rPr>
        <w:t>I</w:t>
      </w:r>
    </w:p>
    <w:p>
      <w:pPr>
        <w:pStyle w:val="PlainText"/>
        <w:rPr>
          <w:rFonts w:ascii="Arial" w:hAnsi="Arial" w:cs="Arial"/>
          <w:sz w:val="24"/>
          <w:szCs w:val="24"/>
        </w:rPr>
      </w:pPr>
      <w:r>
        <w:rPr>
          <w:rFonts w:cs="Arial" w:ascii="Arial" w:hAnsi="Arial"/>
          <w:sz w:val="24"/>
          <w:szCs w:val="24"/>
        </w:rPr>
        <w:t>n the case of moving vertical bars, attributes are very consistent which allows one to quickly check the attribute of a line to see if it will be selected when RETURN is pressed. Granted, this requires some repeated testing, but it is easy enough to do. In case of horizontal and vertically moving bars, windows always appear in the same locations regardless of what else may be on the screen. This is a big plus and greatly simplifies program us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Given what CheckFree does as a program, you may find yourself easily willing to forgive the way it does it. Given that it really is accessible with a bit of work on my part, I value the work it does in return. Automating the bill paying process, keeping track of it, and providing it in a dependable, easily accessed fashion makes this a winner -- not by a shut-out maybe, but a winner nonetheles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When ordered as a software package, CheckFree costs $49.95 for the starter kit and one month of free service. (Remember the Hayes 1200 BAUD modem is $99.00 extra.) After the first month, there is a fee of $9.00 per month for up to 20 payments ($5.00 in stamps). For each additional 10 payments, an additional $10.00 is added. This pricing is slightly lower than my payments to Home Banking from Bank of America which includes no budgeting services and which limits payees to merchants and preauthorized businesses. On the other hand, Home Banking has no set number of checks that may be sent for the $10.00 per month fe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For some time I have alluded to an Employment Survey which the Committee on Employment Assistance developed in order to obtain answers to a number of key issues surrounding employment of blind and visually impaired persons. A sample questionnaire was distributed to 50 attendees at the 1988 Fall Convention. It seems a good time to let you know about some of the findings from this pilot survey. Before I begin, let me stress that this is a pilot survey to help refine the questions which will be used in the proposed major survey of blind Californians. Several revisions to the original document are being considered, but some interesting results have been obtained from the responses received on the initial survey.</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f the 50 Employment Surveys distributed, a total of 19 (38%) were returned. Seven (37%) of the responses were from men while 12 (63%) were from women. A large majority of those responding, 13 (68%) are totally blind; five (37%) are legally blind; and one (5%) is visually impaired. A slight majority, 10 (53%) out of 19, are either employed or self employed (in one instance). It is worth noting that of these 10, seven are working on a full-time basis. To demonstrate the vagaries of surveying, one unemployed respondent answered several questions based on that individual's recent employment experienc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asked survey participants about income level, area of employment (public-private sector), and general area of work. Distribution of income among respondents is as follows: one (11 %) less than $9,999 per year; three (27%) between $10,000 and $19,999; six (55%) between $20,000 and $29,999; none between $30,000 and $39,999; and one (11%) in excess of $40,000. Seven (64%) of the 11 work in the public sector, four (36%) in the private sector. In terms of the types of jobs held, eight (73%) work in Professional Technical-Managerial positions, two (18%) in Clerical or Sales, and one (9%) in a Service-related job.</w:t>
      </w:r>
    </w:p>
    <w:p>
      <w:pPr>
        <w:pStyle w:val="PlainText"/>
        <w:rPr/>
      </w:pPr>
      <w:r>
        <w:rPr>
          <w:rFonts w:cs="Arial" w:ascii="Arial" w:hAnsi="Arial"/>
          <w:sz w:val="24"/>
          <w:szCs w:val="24"/>
        </w:rPr>
        <w:t>We asked about use and or acquisition of assistive devices and provision of reasonable accommodation. Ten of the 11 employed participants use some sort of assistive device on the job ranging from low-tech or mechanical devices such as tape recorders, Braille writers and dictaphones (three respondents), to high-tech equipment such as talking computers, closed-circuit televisions, and Versa Brailles (seven respondents). Two respondents also use the services of support personnel (readers). There were 18 responses to our question about how such equipment was obtained (some people acquired devices from different sources at various times). The Department of Rehabilitation assisted in eight (44%) instances, the individual acquired equipment him or herself on five (28%) occasions, the employer helped three (17%) times, and another outside source was utilized twice (11 %-Including one through a CEA loan). In almost all cases, employed respondents indicated that their employer has provided some type of reasonable accommodatio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We were also curious as to how the employed participants had obtained their jobs. Four persons (36%) found employment through DR, five (46%) through their own efforts, and two (18%) via other resources such as another agency, program, or personal contact. We also asked those persons who are not presently working whether they are looking or preparing for employment or self employment. Eight of nine indicated that they are. A variety of occupations were cited as possible career options including receptionist, rehabilitation teacher, public sector (nonspecific) non-clerical employment, and computer-related work.</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 survey addressed one other issue of some interest. Participants were asked to indicate how well they are accepted on the job. On a 1 to 10 scale (10 being the highest level of acceptance), they were asked to rate their level of acceptance by co-workers, supervisor, other management, and subordinates. The average ratings were: co-workers</w:t>
      </w:r>
    </w:p>
    <w:p>
      <w:pPr>
        <w:pStyle w:val="PlainText"/>
        <w:rPr>
          <w:rFonts w:ascii="Arial" w:hAnsi="Arial" w:cs="Arial"/>
          <w:sz w:val="24"/>
          <w:szCs w:val="24"/>
        </w:rPr>
      </w:pPr>
      <w:r>
        <w:rPr>
          <w:rFonts w:cs="Arial" w:ascii="Arial" w:hAnsi="Arial"/>
          <w:sz w:val="24"/>
          <w:szCs w:val="24"/>
        </w:rPr>
        <w:t>8.6, supervisor 8.3, other management 7.9, subordinates 8.4.</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hile this is too small a sample to make any broad generalizations regarding the current state of employment for blind people, the findings provide some interesting areas for discussion. We are hoping to go Statewide with this survey later this year or early nex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n closing, I strongly recommend the book, TAKE CHARGE, A Strategic Guide for Blind Job Seekers, by Ram! Rabby and Diane Croft. It is a very comprehensive, "A-to-Z" primer on the subject of employment. While it costs $20, it is well worth the price. Contact National Braille Press for details.</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BLIND MAN WINS FIGHT TO BE DIPLOMAT</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ditor's note: The following is a reprint of a clipping of an Associated Press story from an unidentified publication.]</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WASHINGTON-A blind man who has been trying to join the State Department for more than a decade said Monday that he has been told his wish will be granted under the reversal of a policy that dates to the 18th Century.</w:t>
      </w:r>
    </w:p>
    <w:p>
      <w:pPr>
        <w:pStyle w:val="PlainText"/>
        <w:rPr>
          <w:rFonts w:ascii="Arial" w:hAnsi="Arial" w:cs="Arial"/>
          <w:sz w:val="24"/>
          <w:szCs w:val="24"/>
        </w:rPr>
      </w:pPr>
      <w:r>
        <w:rPr>
          <w:rFonts w:cs="Arial" w:ascii="Arial" w:hAnsi="Arial"/>
          <w:sz w:val="24"/>
          <w:szCs w:val="24"/>
        </w:rPr>
        <w:t>Avraham Rabby of New York City said in a telephone interview that he was informed of the decision Friday after the State Department notified Congress of its intention to hire qualified blind people for the career diplomatic servic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State Department officials said the decision was based primarily on technological advances, including optical scanners capable of "speaking" written words through a conversion process. These advances enable the blind to improve efficiency and limit the need for readers and other types of outside assistanc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Rabby, 47, who has passed five State Department entrance examinations since 1985, has unsuccessfully attempted to join the Foreign Service since the Gerald R. Ford Administration. He was born in what is now Israel and has been blind since age 8. He lived 15 years in England and six months each in France and Spain. He has his own consulting business, helping disabled people find work. Where Rabby will serve has not been determined.</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COUNTY DISCRIMINATION CLAIMED</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ditor's note: This article was taken from the Sacramento Un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recorded message on Sacramento County's job opportunity line assured Donna Brown that she could fulfill her career goals in Sacramento. "We are an equal opportunity employer.... We do not discriminate against race, color, religion ... or the handicapped," the recording proclaimed during Brown's daily long-distance telephone calls during her job hunt last summer. But once hired, Brown, who is legally blind, said that her work experience proved the message wrong.</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he was dismissed in late May after a nine month probation period with the Department of Social Servic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Brown believes that she was discriminated against because of her blindness. "They told me I wasn't producing as much as the sighted employees. They hired me knowing I am legally blind. Of course I don't work at the same speed as the others," Brown said. She recently filed a complaint alleging discrimination against the county with the federal Office for Civil Rights in San Francisco. She is also filing a complaint with the State Department of Fair Housing and Employmen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t least one county official agrees that Brown was treated unfairly. Others have declined to comment. "The county really screwed up on this one," said Martha Powers, who works on placing handicapped employees for the county. "Donna did not get a fair shake at all, and I just don't know how to explain it," Powers said. Powers said she is quick to defend the county when disabled employees use their handicap as an excuse for poor work performance. "That just wasn't the case with Donna," Powers said. "Other employees who worked with her have told me that Donna's work was far more comprehensive than many of the sighted workers."</w:t>
      </w:r>
    </w:p>
    <w:p>
      <w:pPr>
        <w:pStyle w:val="PlainText"/>
        <w:rPr>
          <w:rFonts w:ascii="Arial" w:hAnsi="Arial" w:cs="Arial"/>
          <w:sz w:val="24"/>
          <w:szCs w:val="24"/>
        </w:rPr>
      </w:pPr>
      <w:r>
        <w:rPr>
          <w:rFonts w:cs="Arial" w:ascii="Arial" w:hAnsi="Arial"/>
          <w:sz w:val="24"/>
          <w:szCs w:val="24"/>
        </w:rPr>
        <w:t>Dennis Hart, head of the Department of Social Services, could not be reached for comment. Brown's immediate supervisor could not be reached for comment and Ruth Papp, the department's personnel director, said she could not discuss the case because personnel information is confidential.</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Ramona Garcia of the Sacramento County Advisory Committee for the Handicapped says she has gone to bat for Brown, to no avail. "Our questions have gone unanswered and ignored," she said. Through her experiences with the county, Garcia said that it appears some county departments are more willing than others to work with handicapped people. In Brown's case, the county refused to try to place her in another job, Powers said.</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I was treated like a non-entity the whole time I was there," said Brown, blind since birth. Brown received her master's degree in social work in 1982 from California State University, Sacramento. After graduation she moved back home to Southern California with the desire to return to Sacramento. When the county agreed last August to hire her through the Career Opportunity Development Program, she returne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 loved my job. I stayed late many nights, because of course I knew I was slower (than sighted employees)," she sai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Brown evaluated telephone calls reporting child abuse. She determined whether an emergency response was necessary or where to direct the caller. She also was to review case files. And that's where job problems surfaced, she said, because her supervisors told her to evaluate handwritten files. Despite assurances when she was hired that the county would provide her with a reader--someone who reads for blind people--she did not receive one until two weeks before she was dismissed.</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w:t>
      </w:r>
      <w:r>
        <w:rPr>
          <w:rFonts w:cs="Arial" w:ascii="Arial" w:hAnsi="Arial"/>
          <w:sz w:val="24"/>
          <w:szCs w:val="24"/>
        </w:rPr>
        <w:t>I cannot read handwriting," said Brown, who can work with specialized computers and closed circuit television. "But they knew that when they hired me." On one occasion, Powers said that Brown's supervisor handed Brown a stack of files and told her to practice reading. "When Donna said that she can't read, he told her, 'Oh you could learn to read if you tried,"' said Powers. I have that well documente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n another occasion, Brown was reprimanded for putting her guide dog in a county car when she and another employee were leaving to visit a client. Brown and her dog were ordered out of the car. "She was told dogs are not allowed in county cars," Powers sai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John Palomino, regional director of the Civil Rights office, said the investigation will take about 90 days, at which time a report will be released with recommendations.</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 xml:space="preserve">BULLETIN BOARD </w:t>
      </w:r>
    </w:p>
    <w:p>
      <w:pPr>
        <w:pStyle w:val="PlainText"/>
        <w:jc w:val="center"/>
        <w:rPr>
          <w:rFonts w:ascii="Arial" w:hAnsi="Arial" w:cs="Arial"/>
          <w:sz w:val="24"/>
          <w:szCs w:val="24"/>
        </w:rPr>
      </w:pPr>
      <w:r>
        <w:rPr>
          <w:rFonts w:cs="Arial" w:ascii="Arial" w:hAnsi="Arial"/>
          <w:sz w:val="24"/>
          <w:szCs w:val="24"/>
        </w:rPr>
        <w:t>Edited by Winifred Downing</w:t>
      </w:r>
    </w:p>
    <w:p>
      <w:pPr>
        <w:pStyle w:val="PlainText"/>
        <w:jc w:val="center"/>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From AER Report, August, 1989: The U.S. Department of Education has produced what it says is the first audiocassette on student aid for visually impaired students. The cassette describes eligibility requirements and applications procedures for federal grant, loan, and work-study programs; scholarships offered to blind students; and the rights of disabled students under the Rehabilitation Act of 1973, which forbids disability bias in federally assisted institutions. The Federal Student Aid cassette is free from the Federal Student Aid Center, P.O. Box 84, Washington DC 20044.</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From </w:t>
      </w:r>
      <w:r>
        <w:rPr>
          <w:rFonts w:cs="Arial" w:ascii="Arial" w:hAnsi="Arial"/>
          <w:sz w:val="24"/>
          <w:szCs w:val="24"/>
          <w:u w:val="single"/>
        </w:rPr>
        <w:t>The Matilda Ziegler Magazine</w:t>
      </w:r>
      <w:r>
        <w:rPr>
          <w:rFonts w:cs="Arial" w:ascii="Arial" w:hAnsi="Arial"/>
          <w:sz w:val="24"/>
          <w:szCs w:val="24"/>
        </w:rPr>
        <w:t xml:space="preserve"> September, 1989: U.S. Sprint has introduced a Braille version of its calling card, the FONCARD (sm), on which all the numbers needed to complete a call are brailed. There is no extra charge for the card, which also features special services including free directory assistance and free over-the-phone bill review. For details call (800) 877-4000.</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Six newly revised tone-indexed cassette catalogs are available from Playback Marketing. Catalogs include: 1. Jewelry, trinket boxes, and personal items; 2. Kitchen, table, special entertaining and decorative items; 3. Bells, music boxes, figurines, miniatures, and Christmas items; 4. Tapes and audio supplies, tools, and items for the car; 5. Toys; 6. A general catalog with over 25 categories. The four-track set of six tapes is $6 or $1 per tape; the two-track version (about twelve tapes) is $12, or $2 per catalog. Write to Playback Marketing, 1308 Evergreen Avenue, Goldsboro, NC 27530, (919) 736-0939.</w:t>
      </w:r>
    </w:p>
    <w:p>
      <w:pPr>
        <w:pStyle w:val="PlainText"/>
        <w:rPr/>
      </w:pPr>
      <w:r>
        <w:rPr>
          <w:rFonts w:cs="Arial" w:ascii="Arial" w:hAnsi="Arial"/>
          <w:sz w:val="24"/>
          <w:szCs w:val="24"/>
        </w:rPr>
        <w:t>The latest edition of the Options Central general interest catalog is available in all formats. Large print is free; Braille and cassette cost $1. Write to Fred Sanderson, 1604 Carrol Avenue, Green Bay, WI 43204, (414) 498-9699.</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From </w:t>
      </w:r>
      <w:r>
        <w:rPr>
          <w:rFonts w:cs="Arial" w:ascii="Arial" w:hAnsi="Arial"/>
          <w:sz w:val="24"/>
          <w:szCs w:val="24"/>
          <w:u w:val="single"/>
        </w:rPr>
        <w:t>The Matilda Zieciler Magazine</w:t>
      </w:r>
      <w:r>
        <w:rPr>
          <w:rFonts w:cs="Arial" w:ascii="Arial" w:hAnsi="Arial"/>
          <w:sz w:val="24"/>
          <w:szCs w:val="24"/>
        </w:rPr>
        <w:t>, October, 1989: Vision Foundation, Inc. has released the 12th edition of Vision Resource List. It lists 145 items, many free of charge, including 20 added since the 1988 edition. New bibliographies cover such items as self-support groups, large print publications, travel, and guide dogs. For a free copy contact Vision, 818 Mt. Auburn Street, Watertown, MA 02172, (617) 926-4232.</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Parent Talk</w:t>
      </w:r>
      <w:r>
        <w:rPr>
          <w:rFonts w:cs="Arial" w:ascii="Arial" w:hAnsi="Arial"/>
          <w:sz w:val="24"/>
          <w:szCs w:val="24"/>
        </w:rPr>
        <w:t xml:space="preserve"> for new parents is available in print or on cassette for $9.95 plus $2.00 shipping for the print. Lifeskills, on independent living, is $19.95 for cassette or print with $1 shipping for the print. This price includes three biannual updates furnished in the same medium as the original order. 'Parent Tips: The Challenge Years is a new book for parents of school age children on three cassettes for $12.95. It discusses preparing the child for school, helping with homework, relating to school staff and other children, etc. Contact Janiece Betcher, 1886 29th Avenue, New Brighton, MN 55112, (612) 639-1435.</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u w:val="single"/>
        </w:rPr>
        <w:t>The Newsreel</w:t>
      </w:r>
      <w:r>
        <w:rPr>
          <w:rFonts w:cs="Arial" w:ascii="Arial" w:hAnsi="Arial"/>
          <w:sz w:val="24"/>
          <w:szCs w:val="24"/>
        </w:rPr>
        <w:t xml:space="preserve"> is a magazine on cassette composed of submissions from the more than one thousand members of the Newsreel Club. Blind persons themselves speak of their experiences, ask for assistance in coping with a problem, share information about devices that are available, etc. Until June, 1990 issues can be had for $2.00 per month; a sample copy can be ordered for $1. Write to The Newsreel, 5 East Long Street, Columbus, OH 43215. Specify half or quarter track.</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University of Kansas Audio-Reader Network sells a cookbook with over 230 recipes in Braille, cassette, print, and computer disk. The Braille version, two soft cover volumes, costs $12. The tone- and voice-indexed version is $10, and the print and computer disk versions are $5.25 each. (For the computer disk version, specify Apple or MS-DOS). Order from Audio-Reader Network, P.O. Box 847, Lawrence, KS 67044.</w:t>
      </w:r>
    </w:p>
    <w:p>
      <w:pPr>
        <w:pStyle w:val="PlainText"/>
        <w:rPr>
          <w:rFonts w:ascii="Arial" w:hAnsi="Arial" w:cs="Arial"/>
          <w:sz w:val="24"/>
          <w:szCs w:val="24"/>
        </w:rPr>
      </w:pPr>
      <w:r>
        <w:rPr>
          <w:rFonts w:cs="Arial" w:ascii="Arial" w:hAnsi="Arial"/>
          <w:sz w:val="24"/>
          <w:szCs w:val="24"/>
        </w:rPr>
        <w:t>From Our Special, September, 1989: A Braille library wishes to lend a catalog of books dealing primarily with such serious subjects as peace, justice, racial issues, and education. Write to Plough Publishing House, Braille Lending Library, Deer Spring Bruderhof, Norfolk, CT 06048.</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From </w:t>
      </w:r>
      <w:r>
        <w:rPr>
          <w:rFonts w:cs="Arial" w:ascii="Arial" w:hAnsi="Arial"/>
          <w:sz w:val="24"/>
          <w:szCs w:val="24"/>
          <w:u w:val="single"/>
        </w:rPr>
        <w:t>Our Special</w:t>
      </w:r>
      <w:r>
        <w:rPr>
          <w:rFonts w:cs="Arial" w:ascii="Arial" w:hAnsi="Arial"/>
          <w:sz w:val="24"/>
          <w:szCs w:val="24"/>
        </w:rPr>
        <w:t>, October, 1989: The American Printing House has a customer service that will help you find answers to such questions as how to find the right talking word processing program to fit your needs, where to find an interpoint slate, and how to connect an APH Pocket-Braille to a printer. Contact Fred Gissoni, American Printing House, 1839 Frankfort Avenue, Louisville, KY 40206, (502) 895-2405.</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From </w:t>
      </w:r>
      <w:r>
        <w:rPr>
          <w:rFonts w:cs="Arial" w:ascii="Arial" w:hAnsi="Arial"/>
          <w:sz w:val="24"/>
          <w:szCs w:val="24"/>
          <w:u w:val="single"/>
        </w:rPr>
        <w:t>Journal of Visual Impairment and Blindness</w:t>
      </w:r>
      <w:r>
        <w:rPr>
          <w:rFonts w:cs="Arial" w:ascii="Arial" w:hAnsi="Arial"/>
          <w:sz w:val="24"/>
          <w:szCs w:val="24"/>
        </w:rPr>
        <w:t>, September, 1989: A Beginning is a book by Nancy E. Malcolm and Bonnie L. Wootrum for parents experiencing the loss of their baby. The award winning publication was published by Women’s College Hospital and is available on cassette or in Braille for $3.00. To order contact Association of Volunteers, Women's College Hospital, 76 Greenville Street, Toronto, Ontario, Canada M5S 1B2.</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During the 1989-90 school year, Frances Blend School will be observing 75 years of educating visually impaired students in Los Angeles. The School will be celebrating this 75th Anniversary with a gala Dinner/Dance on March 17,1990. All former staff and student alumni of Frances Blend School and/or the Visually Handicapped Program of the Los Angeles Unified School District are invited! The School would also greatly appreciate any assistance in locating student alumni and former staff members. In addition, the School is compiling a history of the Visually Handicapped Program and needs historical information or interesting personal anecdotes. Please send information to Jane Lim as soon as possible if you would like to help celebrate with us. Jane can be contacted at: Frances Blend School, 5250 Clinton St., Los Angeles, CA 90004, (213) 464-6840.</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Catch up on your reading! In the Los Angeles area, Jim Hull., a public speaker who also records books onto tape at the Braille Institute, will read for you by appointment. Technical, newspapers, correspondence, periodicals, fiction and non-fiction. $10 per hour. Call Jim at (818) 578-0875.</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WINIFRED DOWNING COMPLETES FOUR DECADES</w:t>
      </w:r>
    </w:p>
    <w:p>
      <w:pPr>
        <w:pStyle w:val="PlainText"/>
        <w:jc w:val="center"/>
        <w:rPr>
          <w:rFonts w:ascii="Arial" w:hAnsi="Arial" w:cs="Arial"/>
          <w:sz w:val="24"/>
          <w:szCs w:val="24"/>
        </w:rPr>
      </w:pPr>
      <w:r>
        <w:rPr>
          <w:rFonts w:cs="Arial" w:ascii="Arial" w:hAnsi="Arial"/>
          <w:sz w:val="24"/>
          <w:szCs w:val="24"/>
        </w:rPr>
        <w:t>OF SERVICE</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ditor's note: The following article about the BC's Bulletin Board editor was taken from The Orbit, a publication of the Hadley School for the Blind. Congratulations, Wi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Hadley is proud to announce that our senior instructor, Mrs. Winifred Downing, in October will complete 40 years of distinguished service to The Hadley School for the Bli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aid President Robert J. Winn, "if one were to write a word picture of a model instructor at Hadley, one would merely have to describe Winifred Downing--a serious, witty, urbane, compassionate, and conscientious teacher who serves the students with brilliance and individual attentivenes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e know that her many students and friends will surely "second the motion," by extending their congratulation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She is a graduate of Rosary College, from which she holds a B.A., and she has earned an MSW from Loyola University. In addition to her formal education, Winifred's experience extends to innumerable seminars in professional training sessions, during the course of which she has developed a wide expertise in every aspect of Braille, compensatory education, and rehabilita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Mrs. Downing currently teaches a wide array of courses, highlighted by "Independent Living for the Newly Blind," and "Grade III Braille," a sophisticated program in Braille shorthand. She is also the guiding hand in the placement of English students, for whom she so capably administers the English Diagnostic Test, which is used to determine the level of students entering into English cours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Winifred Downing, then Ms. Winifred Kuhn, started her career as a secretary to Donald Wing Hathaway, whose good judgment has certainly been warmly proved by Winifred's 40 years of outstanding service.</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LIBRARY USERS OF AMERICA</w:t>
      </w:r>
    </w:p>
    <w:p>
      <w:pPr>
        <w:pStyle w:val="PlainText"/>
        <w:jc w:val="center"/>
        <w:rPr>
          <w:rFonts w:ascii="Arial" w:hAnsi="Arial" w:cs="Arial"/>
          <w:sz w:val="24"/>
          <w:szCs w:val="24"/>
        </w:rPr>
      </w:pPr>
      <w:r>
        <w:rPr>
          <w:rFonts w:cs="Arial" w:ascii="Arial" w:hAnsi="Arial"/>
          <w:sz w:val="24"/>
          <w:szCs w:val="24"/>
        </w:rPr>
        <w:t>By Winifred Downing</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Editor's note: Winifred Downing is President of the newly formed Library Users of America in California.]</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Are you interested in how our books and magazines are selected and how we can affect that process? Do you want to suggest possible changes in NLS recording like, perhaps, having a list at the end of the tape giving the spellings of the most used proper names in the book? Do you want to know what Recording for the Blind has to offer to people who aren't students? Are you interested in the private Braille libraries that exist aside from those related to religious group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o discuss these and similar subjects, join the Library Users of America, California Affiliate. Membership costs just $10.00 a year which you may send to our Treasurer, Sheryl Queen, 648 Kearney St., El Cerrito, CA 94530. Please make your checks payable to: California Library User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What do you get for your $10.00? On the national level, there is a two-day convention of the organization at each year's Convention of the American Council of the Blind. In Richmond, Virginia, we heard from a group who worked to improve one library remarkably, from radio reading services and their connection with libraries, from Maxine Dorf with reminiscences about Braille book production and from Kurt Cylke, Director, National Library Service for the Blind and Physically Handicapped, with an update on various aspects of the national service. You will also receive two issues each year of the Library Users of America Newsletter.</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On the state level, there will be a meeting at each semi-annual Convention of the California Council of the Blind with committees formed and actions initiated that relate particularly to our own state libraries. We in California have a great interest in LUA, for Ruth Ann Acosta is the National President and Winifred Downing is the Newsletter Editor. California is the first state affiliate of the national organization; and since libraries concern most blind persons, we can anticipate a growing interest in this group.</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Please do join us in our efforts to stimulate the best possible reading opportunities for the blind of our state and nation.</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BRLC REQUESTS HELP FROM BRAILLE USERS</w:t>
      </w:r>
    </w:p>
    <w:p>
      <w:pPr>
        <w:pStyle w:val="PlainText"/>
        <w:jc w:val="center"/>
        <w:rPr>
          <w:rFonts w:ascii="Arial" w:hAnsi="Arial" w:cs="Arial"/>
          <w:sz w:val="24"/>
          <w:szCs w:val="24"/>
        </w:rPr>
      </w:pPr>
      <w:r>
        <w:rPr>
          <w:rFonts w:cs="Arial" w:ascii="Arial" w:hAnsi="Arial"/>
          <w:sz w:val="24"/>
          <w:szCs w:val="24"/>
        </w:rPr>
        <w:t>By Juliet Esterly</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Braille Revival League of California is concerned that more blind people are not being taught, or not learning, Braille since we feel it is very important to have a method of writing and reading efficiently and independently. Some people think modern technology is enough. Others believe that reading forty words a minute is preferable to learning Braille which might be read at one hundred words a minute or faster. Some teachers just do not have the time or desire to teach Braille if they think something else will do.</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n order to help convince people about the great value of Braille, the Braille Revival League of California plans to create a pamphlet in which the possible uses of Braille writing are presented. BRLC hopes that this pamphlet will convince many non-believers and perhaps give some new ideas to Braille users.</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So BRLC is asking all Braille readers to start compiling a list of how they use Braille, perhaps noting bus schedules, airplane reservations, colors of various items, game labels, and so forth. Then in a few weeks send these suggestions (in Braille please) to Alice Parkinson, 5066 Apple Tree, Irvine, CA 92715. She will group these ideas into categories for what BRLC hopes will be a useful pamphle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BRLC plans to distribute the pamphlet to Rehabilitation Counselors, teachers, instructors of education courses for teachers of the blind, ophthalmologists, etc.</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Please help BRLC make the projects meaningful as possible. Don’t just say "label cans" or "label frozen food". Explain what you use for the label and how you fasten it on. What kind of calendar or address file do you find most useful? How do you handle music for the choir or other notes you might need for a speech? How do you keep a slate and stylus from making too much nois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BRLC will give credit to a few that submit the most useful suggestions, but will not attempt a contest to see whose idea is the best.</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LOW VISION AND THE AGING</w:t>
      </w:r>
    </w:p>
    <w:p>
      <w:pPr>
        <w:pStyle w:val="PlainText"/>
        <w:jc w:val="center"/>
        <w:rPr>
          <w:rFonts w:ascii="Arial" w:hAnsi="Arial" w:cs="Arial"/>
          <w:sz w:val="24"/>
          <w:szCs w:val="24"/>
        </w:rPr>
      </w:pPr>
      <w:r>
        <w:rPr>
          <w:rFonts w:cs="Arial" w:ascii="Arial" w:hAnsi="Arial"/>
          <w:sz w:val="24"/>
          <w:szCs w:val="24"/>
        </w:rPr>
        <w:t>By Joan Black</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Recently several people have spoken to me about the problems of older individuals who have experienced a significant visual loss. In many ways their situation is similar to that of younger low vision people. Since they can no longer drive they must learn to ride the bus or depend on others for transportation. Reading is slow and laborious. Signing checks and performing other business tasks are increasingly more difficult. The saddest thing is that after looking forward to having time for leisure, travel, and recreation the loss of vision makes these activities much less enjoyable.</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 Braille Institute, Lighthouse for the Blind, and other organizations are helping many people, but I think that those of us who have had so much practice in coping with partial visual loss can provide a valuable service. We can distribute our CCCLV brochure to senior centers and in this way make contacts and perhaps encourage people to go to places like Braille Institute. We can display large print books, playing cards, Bingo cards and other aids at community health fairs. If our project to get Fast Food restaurants to have large print menus succeeds, this will help seniors too.</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Finally a lady from a small town in Northern California wanted to know if there was a way to locate used CCTV readers for sale. They could be purchased by libraries or centers with limited finances and be available to people in the community. If anyone knows about what happens to retired readers or has information please let me know at 4925 Coke Avenue, Lakewood, CA 90712.</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AROUND THE STATE AND NATION</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IN REMEMBERANCE</w:t>
      </w:r>
    </w:p>
    <w:p>
      <w:pPr>
        <w:pStyle w:val="PlainText"/>
        <w:rPr>
          <w:rFonts w:ascii="Arial" w:hAnsi="Arial" w:cs="Arial"/>
          <w:sz w:val="24"/>
          <w:szCs w:val="24"/>
        </w:rPr>
      </w:pPr>
      <w:r>
        <w:rPr>
          <w:rFonts w:cs="Arial" w:ascii="Arial" w:hAnsi="Arial"/>
          <w:sz w:val="24"/>
          <w:szCs w:val="24"/>
        </w:rPr>
        <w:t>William J. Benjamin, President of the Shasta Chapter, CCB, regretfully sends word that Richard Leroy Millar, founding Vice President of the Shasta Chapter, passed away on November 9,1989.</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Dick was born July 25, 1926 in Anaheim and moved to Redding from Brookings Oregon in 1987. Dick was a woodworker for the State of California for nine years. He served as Vice President of Shasta Chapter from October 1988 to the present and was active in recruiting the Radio Readers Service to the Redding area by establishing a communications link with Radio Station KCHO to expand the service into Redding. Dick is survived by his wife Betty, brother Victor of Virginia, and father Ira of Morro Bay. Dick will be missed by all of us. He was a great asset to the CCB.</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CCCLV Membership Dues 1990</w:t>
      </w:r>
    </w:p>
    <w:p>
      <w:pPr>
        <w:pStyle w:val="PlainText"/>
        <w:rPr>
          <w:rFonts w:ascii="Arial" w:hAnsi="Arial" w:cs="Arial"/>
          <w:sz w:val="24"/>
          <w:szCs w:val="24"/>
        </w:rPr>
      </w:pPr>
      <w:r>
        <w:rPr>
          <w:rFonts w:cs="Arial" w:ascii="Arial" w:hAnsi="Arial"/>
          <w:sz w:val="24"/>
          <w:szCs w:val="24"/>
        </w:rPr>
        <w:t>It is once again time to renew membership in the California Council of Citizens with Low Vision. The membership year runs from January 1,</w:t>
      </w:r>
    </w:p>
    <w:p>
      <w:pPr>
        <w:pStyle w:val="PlainText"/>
        <w:rPr>
          <w:rFonts w:ascii="Arial" w:hAnsi="Arial" w:cs="Arial"/>
          <w:sz w:val="24"/>
          <w:szCs w:val="24"/>
        </w:rPr>
      </w:pPr>
      <w:r>
        <w:rPr>
          <w:rFonts w:cs="Arial" w:ascii="Arial" w:hAnsi="Arial"/>
          <w:sz w:val="24"/>
          <w:szCs w:val="24"/>
        </w:rPr>
        <w:t>1990 through December 31, 1990. Payment of $10.00 to the CCCLV includes $5 for CCCLV dues and $5 for National CCLV dues which will be paid automatically. Mail your $10.00 to David Keith, Treasurer, 8150 Broadway #233, Lemon Grove, CA 92045.</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Please specify your name and address, as well as how you wish to receive newsletters (large print, cassette, etc.) Also, would you please include your vision in the better eye (legally blind, visually impaired, sighted, etc.) National CCLV likes to keep track of this type of informa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BAY VIEW SELECTS LEADERS</w:t>
      </w:r>
    </w:p>
    <w:p>
      <w:pPr>
        <w:pStyle w:val="PlainText"/>
        <w:rPr>
          <w:rFonts w:ascii="Arial" w:hAnsi="Arial" w:cs="Arial"/>
          <w:sz w:val="24"/>
          <w:szCs w:val="24"/>
        </w:rPr>
      </w:pPr>
      <w:r>
        <w:rPr>
          <w:rFonts w:cs="Arial" w:ascii="Arial" w:hAnsi="Arial"/>
          <w:sz w:val="24"/>
          <w:szCs w:val="24"/>
        </w:rPr>
        <w:t>The Bay View Chapter, CCB held their election in October 1989. The newly elected officers are Michael Castner, President; Dorothy Vallerga, Vice President; Ken Metz, Recording Secretary; Betsy Ford, Corresponding Secretary; Ida Johnson, Treasurer; Connie Skeen, Delegate; Cindy Dolan, Alternate Delegat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new President is planning an active and busy year for Bay view Chapter.</w:t>
      </w:r>
    </w:p>
    <w:p>
      <w:pPr>
        <w:pStyle w:val="PlainText"/>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RESOLUTIONS ADOPTED BY THE FALL 1989</w:t>
      </w:r>
    </w:p>
    <w:p>
      <w:pPr>
        <w:pStyle w:val="PlainText"/>
        <w:jc w:val="center"/>
        <w:rPr>
          <w:rFonts w:ascii="Arial" w:hAnsi="Arial" w:cs="Arial"/>
          <w:sz w:val="24"/>
          <w:szCs w:val="24"/>
        </w:rPr>
      </w:pPr>
      <w:r>
        <w:rPr>
          <w:rFonts w:cs="Arial" w:ascii="Arial" w:hAnsi="Arial"/>
          <w:sz w:val="24"/>
          <w:szCs w:val="24"/>
        </w:rPr>
        <w:t>CCB CONVENTION</w:t>
      </w:r>
    </w:p>
    <w:p>
      <w:pPr>
        <w:pStyle w:val="PlainText"/>
        <w:jc w:val="center"/>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89-B-1</w:t>
      </w:r>
    </w:p>
    <w:p>
      <w:pPr>
        <w:pStyle w:val="PlainText"/>
        <w:rPr/>
      </w:pPr>
      <w:r>
        <w:rPr>
          <w:rFonts w:cs="Arial" w:ascii="Arial" w:hAnsi="Arial"/>
          <w:sz w:val="24"/>
          <w:szCs w:val="24"/>
        </w:rPr>
        <w:t>WHEREAS, Hon. Willie Brown as Speaker of the California State Assembly, has the responsibility of appointing one member of the Special Education Commission; and WHEREAS, Phillip Hatien, Coordinator, Personnel Preparation Programs in Education and Rehabilitation for the Visually Handicapped at San Francisco State University, past principal of the California School for the Blind, and long-time teacher and consultant in the blindness field has offered his name as a nominee for the Commission; and</w:t>
      </w:r>
    </w:p>
    <w:p>
      <w:pPr>
        <w:pStyle w:val="PlainText"/>
        <w:rPr>
          <w:rFonts w:ascii="Arial" w:hAnsi="Arial" w:cs="Arial"/>
          <w:sz w:val="24"/>
          <w:szCs w:val="24"/>
        </w:rPr>
      </w:pPr>
      <w:r>
        <w:rPr>
          <w:rFonts w:cs="Arial" w:ascii="Arial" w:hAnsi="Arial"/>
          <w:sz w:val="24"/>
          <w:szCs w:val="24"/>
        </w:rPr>
        <w:t>WHEREAS, no one from the blindness community has held a position on the Special Education Commission for many years, thus depriving the Commission of the perspectives of this and other low incidence populations: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Ontario, this 12th day of November 1989, that this Organization write to Assemblyman Brown to express its strong support for Phillip Hatien; and be it further</w:t>
      </w:r>
    </w:p>
    <w:p>
      <w:pPr>
        <w:pStyle w:val="PlainText"/>
        <w:rPr>
          <w:rFonts w:ascii="Arial" w:hAnsi="Arial" w:cs="Arial"/>
          <w:sz w:val="24"/>
          <w:szCs w:val="24"/>
        </w:rPr>
      </w:pPr>
      <w:r>
        <w:rPr>
          <w:rFonts w:cs="Arial" w:ascii="Arial" w:hAnsi="Arial"/>
          <w:sz w:val="24"/>
          <w:szCs w:val="24"/>
        </w:rPr>
        <w:t>RESOLVED, that this Organization urge individual chapters to write similar letters of suppor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89-B-2</w:t>
      </w:r>
    </w:p>
    <w:p>
      <w:pPr>
        <w:pStyle w:val="PlainText"/>
        <w:rPr>
          <w:rFonts w:ascii="Arial" w:hAnsi="Arial" w:cs="Arial"/>
          <w:sz w:val="24"/>
          <w:szCs w:val="24"/>
        </w:rPr>
      </w:pPr>
      <w:r>
        <w:rPr>
          <w:rFonts w:cs="Arial" w:ascii="Arial" w:hAnsi="Arial"/>
          <w:sz w:val="24"/>
          <w:szCs w:val="24"/>
        </w:rPr>
        <w:t>WHEREAS, the Frances Blend School was established 75 years ago as the first public school west of the Mississippi River to offer day classes for blind students; and</w:t>
      </w:r>
    </w:p>
    <w:p>
      <w:pPr>
        <w:pStyle w:val="PlainText"/>
        <w:rPr>
          <w:rFonts w:ascii="Arial" w:hAnsi="Arial" w:cs="Arial"/>
          <w:sz w:val="24"/>
          <w:szCs w:val="24"/>
        </w:rPr>
      </w:pPr>
      <w:r>
        <w:rPr>
          <w:rFonts w:cs="Arial" w:ascii="Arial" w:hAnsi="Arial"/>
          <w:sz w:val="24"/>
          <w:szCs w:val="24"/>
        </w:rPr>
        <w:t>WHEREAS, it was the first day school with a program for deaf-blind children and the first to sponsor an itinerant teacher program in California; and</w:t>
      </w:r>
    </w:p>
    <w:p>
      <w:pPr>
        <w:pStyle w:val="PlainText"/>
        <w:rPr>
          <w:rFonts w:ascii="Arial" w:hAnsi="Arial" w:cs="Arial"/>
          <w:sz w:val="24"/>
          <w:szCs w:val="24"/>
        </w:rPr>
      </w:pPr>
      <w:r>
        <w:rPr>
          <w:rFonts w:cs="Arial" w:ascii="Arial" w:hAnsi="Arial"/>
          <w:sz w:val="24"/>
          <w:szCs w:val="24"/>
        </w:rPr>
        <w:t>WHEREAS, in the last five years it has taken a pioneering role by assigning a full-time staff person to concentrate on workability issues to assist blind and visually handicapped students toward employment; and</w:t>
      </w:r>
    </w:p>
    <w:p>
      <w:pPr>
        <w:pStyle w:val="PlainText"/>
        <w:rPr>
          <w:rFonts w:ascii="Arial" w:hAnsi="Arial" w:cs="Arial"/>
          <w:sz w:val="24"/>
          <w:szCs w:val="24"/>
        </w:rPr>
      </w:pPr>
      <w:r>
        <w:rPr>
          <w:rFonts w:cs="Arial" w:ascii="Arial" w:hAnsi="Arial"/>
          <w:sz w:val="24"/>
          <w:szCs w:val="24"/>
        </w:rPr>
        <w:t>WHEREAS, its program for children from infancy to three years of age serves more than 100 pupils, being the largest such program in the country, offering both home based and center based assistance; and</w:t>
      </w:r>
    </w:p>
    <w:p>
      <w:pPr>
        <w:pStyle w:val="PlainText"/>
        <w:rPr>
          <w:rFonts w:ascii="Arial" w:hAnsi="Arial" w:cs="Arial"/>
          <w:sz w:val="24"/>
          <w:szCs w:val="24"/>
        </w:rPr>
      </w:pPr>
      <w:r>
        <w:rPr>
          <w:rFonts w:cs="Arial" w:ascii="Arial" w:hAnsi="Arial"/>
          <w:sz w:val="24"/>
          <w:szCs w:val="24"/>
        </w:rPr>
        <w:t>WHEREAS, the school has expanded the population served by 50% over the last five years; and</w:t>
      </w:r>
    </w:p>
    <w:p>
      <w:pPr>
        <w:pStyle w:val="PlainText"/>
        <w:rPr>
          <w:rFonts w:ascii="Arial" w:hAnsi="Arial" w:cs="Arial"/>
          <w:sz w:val="24"/>
          <w:szCs w:val="24"/>
        </w:rPr>
      </w:pPr>
      <w:r>
        <w:rPr>
          <w:rFonts w:cs="Arial" w:ascii="Arial" w:hAnsi="Arial"/>
          <w:sz w:val="24"/>
          <w:szCs w:val="24"/>
        </w:rPr>
        <w:t>WHEREAS, in recognition of its outstanding record in the number of well trained blind persons it has graduated and of the educational diversity it offers in the full range of options to today's children, the American Foundation for the Blind in 1984 selected it as the model day school in the United States: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Ontario, this 12th day of November 1989, that this Organization commend the Los Angeles School District and the Frances Blend School on this long history of excellence; and be it further</w:t>
      </w:r>
    </w:p>
    <w:p>
      <w:pPr>
        <w:pStyle w:val="PlainText"/>
        <w:rPr>
          <w:rFonts w:ascii="Arial" w:hAnsi="Arial" w:cs="Arial"/>
          <w:sz w:val="24"/>
          <w:szCs w:val="24"/>
        </w:rPr>
      </w:pPr>
      <w:r>
        <w:rPr>
          <w:rFonts w:cs="Arial" w:ascii="Arial" w:hAnsi="Arial"/>
          <w:sz w:val="24"/>
          <w:szCs w:val="24"/>
        </w:rPr>
        <w:t>RESOLVED that this Organization help to inform Frances Blend alumni and friends of a dinner dance to be held in honor of the school's 75th anniversary on March 17, at the Valley Hilton Hotel; and be it further</w:t>
      </w:r>
    </w:p>
    <w:p>
      <w:pPr>
        <w:pStyle w:val="PlainText"/>
        <w:rPr/>
      </w:pPr>
      <w:r>
        <w:rPr>
          <w:rFonts w:cs="Arial" w:ascii="Arial" w:hAnsi="Arial"/>
          <w:sz w:val="24"/>
          <w:szCs w:val="24"/>
        </w:rPr>
        <w:t>RESOLVED that copies of this resolution be sent to Jackie Goldberg, President of the Los Angeles Board of Education; Gary Best, Chairperson of the Department of Special Education, California State University, Los Angeles; Philip Callison, Assistant Superintendent, Division of Special Education, Los Angeles Unified School District; and Bill Honig, State Superintendent of School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89-13-3</w:t>
      </w:r>
    </w:p>
    <w:p>
      <w:pPr>
        <w:pStyle w:val="PlainText"/>
        <w:rPr/>
      </w:pPr>
      <w:r>
        <w:rPr>
          <w:rFonts w:cs="Arial" w:ascii="Arial" w:hAnsi="Arial"/>
          <w:sz w:val="24"/>
          <w:szCs w:val="24"/>
        </w:rPr>
        <w:t>WHEREAS, in response to pressure concerning the importance of educating pupils with special needs in the regular classroom in the neighborhood schools, the Integration Consortium in Los Angeles last spring identified a task force to make a study of the 'least restrictive environment for such children; and</w:t>
      </w:r>
    </w:p>
    <w:p>
      <w:pPr>
        <w:pStyle w:val="PlainText"/>
        <w:rPr>
          <w:rFonts w:ascii="Arial" w:hAnsi="Arial" w:cs="Arial"/>
          <w:sz w:val="24"/>
          <w:szCs w:val="24"/>
        </w:rPr>
      </w:pPr>
      <w:r>
        <w:rPr>
          <w:rFonts w:cs="Arial" w:ascii="Arial" w:hAnsi="Arial"/>
          <w:sz w:val="24"/>
          <w:szCs w:val="24"/>
        </w:rPr>
        <w:t>WHEREAS, this task force does not include blind and visually impaired adults who were educated in special classes; and</w:t>
      </w:r>
    </w:p>
    <w:p>
      <w:pPr>
        <w:pStyle w:val="PlainText"/>
        <w:rPr>
          <w:rFonts w:ascii="Arial" w:hAnsi="Arial" w:cs="Arial"/>
          <w:sz w:val="24"/>
          <w:szCs w:val="24"/>
        </w:rPr>
      </w:pPr>
      <w:r>
        <w:rPr>
          <w:rFonts w:cs="Arial" w:ascii="Arial" w:hAnsi="Arial"/>
          <w:sz w:val="24"/>
          <w:szCs w:val="24"/>
        </w:rPr>
        <w:t>WHEREAS, this task force also has no representatives of the parents or educators of children with sensory handicaps as their principal disability; and</w:t>
      </w:r>
    </w:p>
    <w:p>
      <w:pPr>
        <w:pStyle w:val="PlainText"/>
        <w:rPr>
          <w:rFonts w:ascii="Arial" w:hAnsi="Arial" w:cs="Arial"/>
          <w:sz w:val="24"/>
          <w:szCs w:val="24"/>
        </w:rPr>
      </w:pPr>
      <w:r>
        <w:rPr>
          <w:rFonts w:cs="Arial" w:ascii="Arial" w:hAnsi="Arial"/>
          <w:sz w:val="24"/>
          <w:szCs w:val="24"/>
        </w:rPr>
        <w:t>WHEREAS, over most of the last century, blind and visually impaired children have benefited greatly from specialized programs like those at the California School for the Blind and the Frances Blend School: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Ontario, this 12th day of November 1989, that this Organization urge the Los Angeles Board of Education to broaden the Integration Consortium task force to include the unrepresented groups mentioned, before accepting the final report to be presented next March so that the findings reported represent accurately the most appropriate environment for education of all children with disabilitie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89-13-4</w:t>
      </w:r>
    </w:p>
    <w:p>
      <w:pPr>
        <w:pStyle w:val="PlainText"/>
        <w:rPr>
          <w:rFonts w:ascii="Arial" w:hAnsi="Arial" w:cs="Arial"/>
          <w:sz w:val="24"/>
          <w:szCs w:val="24"/>
        </w:rPr>
      </w:pPr>
      <w:r>
        <w:rPr>
          <w:rFonts w:cs="Arial" w:ascii="Arial" w:hAnsi="Arial"/>
          <w:sz w:val="24"/>
          <w:szCs w:val="24"/>
        </w:rPr>
        <w:t>WHEREAS, blind and visually impaired persons are not always readily identifiable to sighted people; and</w:t>
      </w:r>
    </w:p>
    <w:p>
      <w:pPr>
        <w:pStyle w:val="PlainText"/>
        <w:rPr>
          <w:rFonts w:ascii="Arial" w:hAnsi="Arial" w:cs="Arial"/>
          <w:sz w:val="24"/>
          <w:szCs w:val="24"/>
        </w:rPr>
      </w:pPr>
      <w:r>
        <w:rPr>
          <w:rFonts w:cs="Arial" w:ascii="Arial" w:hAnsi="Arial"/>
          <w:sz w:val="24"/>
          <w:szCs w:val="24"/>
        </w:rPr>
        <w:t>WHEREAS, law enforcement officials are typically identified by visual symbols such as badges, uniforms and vehicles; and</w:t>
      </w:r>
    </w:p>
    <w:p>
      <w:pPr>
        <w:pStyle w:val="PlainText"/>
        <w:rPr/>
      </w:pPr>
      <w:r>
        <w:rPr>
          <w:rFonts w:cs="Arial" w:ascii="Arial" w:hAnsi="Arial"/>
          <w:sz w:val="24"/>
          <w:szCs w:val="24"/>
        </w:rPr>
        <w:t>WHEREAS, a failure of identification resulted in an assault on David St. John (a blind man) by two Hayward California police officers on May 11,1989; and</w:t>
      </w:r>
    </w:p>
    <w:p>
      <w:pPr>
        <w:pStyle w:val="PlainText"/>
        <w:rPr>
          <w:rFonts w:ascii="Arial" w:hAnsi="Arial" w:cs="Arial"/>
          <w:sz w:val="24"/>
          <w:szCs w:val="24"/>
        </w:rPr>
      </w:pPr>
      <w:r>
        <w:rPr>
          <w:rFonts w:cs="Arial" w:ascii="Arial" w:hAnsi="Arial"/>
          <w:sz w:val="24"/>
          <w:szCs w:val="24"/>
        </w:rPr>
        <w:t>WHEREAS, this incident occurred because Mr. St. John perceived the officers to be muggers and the officers believed that Mr. St. John’s folded white cane was an illegal weapon: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Ontario, this 12th day of November 1989, that this Organization recommend that law enforcement and peace officer training programs include special needs of the visually impaired, especially the need for police officers to verbally identify themselves; and be it further</w:t>
      </w:r>
    </w:p>
    <w:p>
      <w:pPr>
        <w:pStyle w:val="PlainText"/>
        <w:rPr>
          <w:rFonts w:ascii="Arial" w:hAnsi="Arial" w:cs="Arial"/>
          <w:sz w:val="24"/>
          <w:szCs w:val="24"/>
        </w:rPr>
      </w:pPr>
      <w:r>
        <w:rPr>
          <w:rFonts w:cs="Arial" w:ascii="Arial" w:hAnsi="Arial"/>
          <w:sz w:val="24"/>
          <w:szCs w:val="24"/>
        </w:rPr>
        <w:t>RESOLVED, that copies of this resolution be sent to all law enforcement agencies in the State of California and to the California Commission on Peace Officer Standard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89-13-5</w:t>
      </w:r>
    </w:p>
    <w:p>
      <w:pPr>
        <w:pStyle w:val="PlainText"/>
        <w:rPr>
          <w:rFonts w:ascii="Arial" w:hAnsi="Arial" w:cs="Arial"/>
          <w:sz w:val="24"/>
          <w:szCs w:val="24"/>
        </w:rPr>
      </w:pPr>
      <w:r>
        <w:rPr>
          <w:rFonts w:cs="Arial" w:ascii="Arial" w:hAnsi="Arial"/>
          <w:sz w:val="24"/>
          <w:szCs w:val="24"/>
        </w:rPr>
        <w:t>WHEREAS, the California Council of the Blind has a long and well documented history of developing positions on public policy issues affecting the blind; and</w:t>
      </w:r>
    </w:p>
    <w:p>
      <w:pPr>
        <w:pStyle w:val="PlainText"/>
        <w:rPr>
          <w:rFonts w:ascii="Arial" w:hAnsi="Arial" w:cs="Arial"/>
          <w:sz w:val="24"/>
          <w:szCs w:val="24"/>
        </w:rPr>
      </w:pPr>
      <w:r>
        <w:rPr>
          <w:rFonts w:cs="Arial" w:ascii="Arial" w:hAnsi="Arial"/>
          <w:sz w:val="24"/>
          <w:szCs w:val="24"/>
        </w:rPr>
        <w:t>WHEREAS, the Council along with virtually all recognized experts in the field, has determined that the best results are achieved in rehabilitation of the blind when it is administered under a simple, unified entity, whether the organization be called a unit, section, bureau, division or commission; and</w:t>
      </w:r>
    </w:p>
    <w:p>
      <w:pPr>
        <w:pStyle w:val="PlainText"/>
        <w:rPr>
          <w:rFonts w:ascii="Arial" w:hAnsi="Arial" w:cs="Arial"/>
          <w:sz w:val="24"/>
          <w:szCs w:val="24"/>
        </w:rPr>
      </w:pPr>
      <w:r>
        <w:rPr>
          <w:rFonts w:cs="Arial" w:ascii="Arial" w:hAnsi="Arial"/>
          <w:sz w:val="24"/>
          <w:szCs w:val="24"/>
        </w:rPr>
        <w:t>WHEREAS, a preponderant majority of the 50 states have rehabilitation of the blind in a unified administrative structure, separate from other programs, thereby focusing appropriate efforts on the special needs of the visually impaired; and</w:t>
      </w:r>
    </w:p>
    <w:p>
      <w:pPr>
        <w:pStyle w:val="PlainText"/>
        <w:rPr>
          <w:rFonts w:ascii="Arial" w:hAnsi="Arial" w:cs="Arial"/>
          <w:sz w:val="24"/>
          <w:szCs w:val="24"/>
        </w:rPr>
      </w:pPr>
      <w:r>
        <w:rPr>
          <w:rFonts w:cs="Arial" w:ascii="Arial" w:hAnsi="Arial"/>
          <w:sz w:val="24"/>
          <w:szCs w:val="24"/>
        </w:rPr>
        <w:t>WHEREAS, for over 25 years, with one exception, the Department of Rehabilitation has concentrated upon dismantling any effective, cohesive administrative plan for rehabilitation of the blind; and</w:t>
      </w:r>
    </w:p>
    <w:p>
      <w:pPr>
        <w:pStyle w:val="PlainText"/>
        <w:rPr>
          <w:rFonts w:ascii="Arial" w:hAnsi="Arial" w:cs="Arial"/>
          <w:sz w:val="24"/>
          <w:szCs w:val="24"/>
        </w:rPr>
      </w:pPr>
      <w:r>
        <w:rPr>
          <w:rFonts w:cs="Arial" w:ascii="Arial" w:hAnsi="Arial"/>
          <w:sz w:val="24"/>
          <w:szCs w:val="24"/>
        </w:rPr>
        <w:t>WHEREAS, briefly in 1972, in a compromise achieved between the legislature, the governor's office, the organized blind and the Department of Rehabilitation, services for the blind were strengthened and efforts toward unification showed promise for the future; and</w:t>
      </w:r>
    </w:p>
    <w:p>
      <w:pPr>
        <w:pStyle w:val="PlainText"/>
        <w:rPr>
          <w:rFonts w:ascii="Arial" w:hAnsi="Arial" w:cs="Arial"/>
          <w:sz w:val="24"/>
          <w:szCs w:val="24"/>
        </w:rPr>
      </w:pPr>
      <w:r>
        <w:rPr>
          <w:rFonts w:cs="Arial" w:ascii="Arial" w:hAnsi="Arial"/>
          <w:sz w:val="24"/>
          <w:szCs w:val="24"/>
        </w:rPr>
        <w:t>WHEREAS, for the past 15 years and more, the Department of Rehabilitation has been spinning off segments of the Services for the Blind Section in many directions:</w:t>
      </w:r>
    </w:p>
    <w:p>
      <w:pPr>
        <w:pStyle w:val="PlainText"/>
        <w:rPr>
          <w:rFonts w:ascii="Arial" w:hAnsi="Arial" w:cs="Arial"/>
          <w:sz w:val="24"/>
          <w:szCs w:val="24"/>
        </w:rPr>
      </w:pPr>
      <w:r>
        <w:rPr>
          <w:rFonts w:cs="Arial" w:ascii="Arial" w:hAnsi="Arial"/>
          <w:sz w:val="24"/>
          <w:szCs w:val="24"/>
        </w:rPr>
        <w:t>1.</w:t>
        <w:tab/>
        <w:t>Abolishment of the Division for the Blind;</w:t>
      </w:r>
    </w:p>
    <w:p>
      <w:pPr>
        <w:pStyle w:val="PlainText"/>
        <w:rPr>
          <w:rFonts w:ascii="Arial" w:hAnsi="Arial" w:cs="Arial"/>
          <w:sz w:val="24"/>
          <w:szCs w:val="24"/>
        </w:rPr>
      </w:pPr>
      <w:r>
        <w:rPr>
          <w:rFonts w:cs="Arial" w:ascii="Arial" w:hAnsi="Arial"/>
          <w:sz w:val="24"/>
          <w:szCs w:val="24"/>
        </w:rPr>
        <w:t>2.</w:t>
        <w:tab/>
        <w:t>Transfer of the California Industries for the Blind to the private sector, where it ultimately failed;</w:t>
      </w:r>
    </w:p>
    <w:p>
      <w:pPr>
        <w:pStyle w:val="PlainText"/>
        <w:rPr>
          <w:rFonts w:ascii="Arial" w:hAnsi="Arial" w:cs="Arial"/>
          <w:sz w:val="24"/>
          <w:szCs w:val="24"/>
        </w:rPr>
      </w:pPr>
      <w:r>
        <w:rPr>
          <w:rFonts w:cs="Arial" w:ascii="Arial" w:hAnsi="Arial"/>
          <w:sz w:val="24"/>
          <w:szCs w:val="24"/>
        </w:rPr>
        <w:t>3.</w:t>
        <w:tab/>
        <w:t>Transfer of Rehabilitation Counselors for the blind and Counselor Teachers to non-specialized supervision in the 19 Districts;</w:t>
      </w:r>
    </w:p>
    <w:p>
      <w:pPr>
        <w:pStyle w:val="PlainText"/>
        <w:rPr>
          <w:rFonts w:ascii="Arial" w:hAnsi="Arial" w:cs="Arial"/>
          <w:sz w:val="24"/>
          <w:szCs w:val="24"/>
        </w:rPr>
      </w:pPr>
      <w:r>
        <w:rPr>
          <w:rFonts w:cs="Arial" w:ascii="Arial" w:hAnsi="Arial"/>
          <w:sz w:val="24"/>
          <w:szCs w:val="24"/>
        </w:rPr>
        <w:t>4.</w:t>
        <w:tab/>
        <w:t>Placement of the Business Enterprise Program (BEP) in a separate section;</w:t>
      </w:r>
    </w:p>
    <w:p>
      <w:pPr>
        <w:pStyle w:val="PlainText"/>
        <w:rPr>
          <w:rFonts w:ascii="Arial" w:hAnsi="Arial" w:cs="Arial"/>
          <w:sz w:val="24"/>
          <w:szCs w:val="24"/>
        </w:rPr>
      </w:pPr>
      <w:r>
        <w:rPr>
          <w:rFonts w:cs="Arial" w:ascii="Arial" w:hAnsi="Arial"/>
          <w:sz w:val="24"/>
          <w:szCs w:val="24"/>
        </w:rPr>
        <w:t>5.</w:t>
        <w:tab/>
        <w:t>Placement of Services for the Blind and the Orientation Center for the Blind in a separate section;</w:t>
      </w:r>
    </w:p>
    <w:p>
      <w:pPr>
        <w:pStyle w:val="PlainText"/>
        <w:rPr>
          <w:rFonts w:ascii="Arial" w:hAnsi="Arial" w:cs="Arial"/>
          <w:sz w:val="24"/>
          <w:szCs w:val="24"/>
        </w:rPr>
      </w:pPr>
      <w:r>
        <w:rPr>
          <w:rFonts w:cs="Arial" w:ascii="Arial" w:hAnsi="Arial"/>
          <w:sz w:val="24"/>
          <w:szCs w:val="24"/>
        </w:rPr>
        <w:t>6.</w:t>
        <w:tab/>
        <w:t>Shifting of responsibility for oversight of case service contracts away from the Program Manager for the Blind;</w:t>
      </w:r>
    </w:p>
    <w:p>
      <w:pPr>
        <w:pStyle w:val="PlainText"/>
        <w:rPr>
          <w:rFonts w:ascii="Arial" w:hAnsi="Arial" w:cs="Arial"/>
          <w:sz w:val="24"/>
          <w:szCs w:val="24"/>
        </w:rPr>
      </w:pPr>
      <w:r>
        <w:rPr>
          <w:rFonts w:cs="Arial" w:ascii="Arial" w:hAnsi="Arial"/>
          <w:sz w:val="24"/>
          <w:szCs w:val="24"/>
        </w:rPr>
        <w:t>7.</w:t>
        <w:tab/>
        <w:t>Transfer of responsibility for the provision of most reader services for blind college students was transferred to the colleges and universities; and</w:t>
      </w:r>
    </w:p>
    <w:p>
      <w:pPr>
        <w:pStyle w:val="PlainText"/>
        <w:rPr>
          <w:rFonts w:ascii="Arial" w:hAnsi="Arial" w:cs="Arial"/>
          <w:sz w:val="24"/>
          <w:szCs w:val="24"/>
        </w:rPr>
      </w:pPr>
      <w:r>
        <w:rPr>
          <w:rFonts w:cs="Arial" w:ascii="Arial" w:hAnsi="Arial"/>
          <w:sz w:val="24"/>
          <w:szCs w:val="24"/>
        </w:rPr>
        <w:t>WHEREAS, this administrative hodgepodge makes no sense and has not served the best interests of California's visually impaired rehabilitation clients because the responsible administrators know little about the unique needs of the blind and blind rehabilitation clients are all too often subjected to a rehabilitation roulette which does not pay off in what is needed--jobs; and</w:t>
      </w:r>
    </w:p>
    <w:p>
      <w:pPr>
        <w:pStyle w:val="PlainText"/>
        <w:rPr/>
      </w:pPr>
      <w:r>
        <w:rPr>
          <w:rFonts w:cs="Arial" w:ascii="Arial" w:hAnsi="Arial"/>
          <w:sz w:val="24"/>
          <w:szCs w:val="24"/>
        </w:rPr>
        <w:t>WHEREAS, nowhere is the rehabilitation program for the blind more lacking than in the absolute quagmire of the Business Enterprise Program, now the subject of a lengthy criminal investigation with reported shortages of many thousands of dollars and a cloud of suspicion and dismay hanging over all concerned; and</w:t>
      </w:r>
    </w:p>
    <w:p>
      <w:pPr>
        <w:pStyle w:val="PlainText"/>
        <w:rPr>
          <w:rFonts w:ascii="Arial" w:hAnsi="Arial" w:cs="Arial"/>
          <w:sz w:val="24"/>
          <w:szCs w:val="24"/>
        </w:rPr>
      </w:pPr>
      <w:r>
        <w:rPr>
          <w:rFonts w:cs="Arial" w:ascii="Arial" w:hAnsi="Arial"/>
          <w:sz w:val="24"/>
          <w:szCs w:val="24"/>
        </w:rPr>
        <w:t>WHEREAS, this is not a new BEP story, there having been three scandals over the last 20 years; and</w:t>
      </w:r>
    </w:p>
    <w:p>
      <w:pPr>
        <w:pStyle w:val="PlainText"/>
        <w:rPr>
          <w:rFonts w:ascii="Arial" w:hAnsi="Arial" w:cs="Arial"/>
          <w:sz w:val="24"/>
          <w:szCs w:val="24"/>
        </w:rPr>
      </w:pPr>
      <w:r>
        <w:rPr>
          <w:rFonts w:cs="Arial" w:ascii="Arial" w:hAnsi="Arial"/>
          <w:sz w:val="24"/>
          <w:szCs w:val="24"/>
        </w:rPr>
        <w:t>WHEREAS, the Department has long rejected the pleas of the blind that as a low incidence disability group, their needs would be more effectively and efficiently met in a specialized, separate administrative structure; and</w:t>
      </w:r>
    </w:p>
    <w:p>
      <w:pPr>
        <w:pStyle w:val="PlainText"/>
        <w:rPr/>
      </w:pPr>
      <w:r>
        <w:rPr>
          <w:rFonts w:cs="Arial" w:ascii="Arial" w:hAnsi="Arial"/>
          <w:sz w:val="24"/>
          <w:szCs w:val="24"/>
        </w:rPr>
        <w:t>WHEREAS, the Department of Rehabilitation has acknowledged that the proposed "Human Investment Council", in which the department would have only one representative of 60 to determine the allocation of federal dollars to California, would subjugate its own rehabilitation programs--clearly an analogous situation to the present state of affairs in which blind services are themselves subjugated within the state rehabilitation framework: Now, therefore, be it</w:t>
      </w:r>
    </w:p>
    <w:p>
      <w:pPr>
        <w:pStyle w:val="PlainText"/>
        <w:rPr/>
      </w:pPr>
      <w:r>
        <w:rPr>
          <w:rFonts w:cs="Arial" w:ascii="Arial" w:hAnsi="Arial"/>
          <w:sz w:val="24"/>
          <w:szCs w:val="24"/>
        </w:rPr>
        <w:t>RESOLVED by the California Council of the Blind in Convention assembled in the City of Ontario, this 11th day of November 1989, that this Council take all steps necessary to the end that all programs for the visually impaired be brought together in a division for the blind in the Department of Rehabilitation in order that California's blind rehabilitation clients receive the services to which they are entitled; and be it further</w:t>
      </w:r>
    </w:p>
    <w:p>
      <w:pPr>
        <w:pStyle w:val="PlainText"/>
        <w:rPr>
          <w:rFonts w:ascii="Arial" w:hAnsi="Arial" w:cs="Arial"/>
          <w:sz w:val="24"/>
          <w:szCs w:val="24"/>
        </w:rPr>
      </w:pPr>
      <w:r>
        <w:rPr>
          <w:rFonts w:cs="Arial" w:ascii="Arial" w:hAnsi="Arial"/>
          <w:sz w:val="24"/>
          <w:szCs w:val="24"/>
        </w:rPr>
        <w:t>RESOLVED, that this process of integration should commence with the immediate transfer of the Business Enterprise Program to the Services for the Blind Sec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89-B-6</w:t>
      </w:r>
    </w:p>
    <w:p>
      <w:pPr>
        <w:pStyle w:val="PlainText"/>
        <w:rPr>
          <w:rFonts w:ascii="Arial" w:hAnsi="Arial" w:cs="Arial"/>
          <w:sz w:val="24"/>
          <w:szCs w:val="24"/>
        </w:rPr>
      </w:pPr>
      <w:r>
        <w:rPr>
          <w:rFonts w:cs="Arial" w:ascii="Arial" w:hAnsi="Arial"/>
          <w:sz w:val="24"/>
          <w:szCs w:val="24"/>
        </w:rPr>
        <w:t>WHEREAS, the Department of Rehabilitation has never had a specialized statewide case carrier for the Deaf-Blind, and</w:t>
      </w:r>
    </w:p>
    <w:p>
      <w:pPr>
        <w:pStyle w:val="PlainText"/>
        <w:rPr/>
      </w:pPr>
      <w:r>
        <w:rPr>
          <w:rFonts w:cs="Arial" w:ascii="Arial" w:hAnsi="Arial"/>
          <w:sz w:val="24"/>
          <w:szCs w:val="24"/>
        </w:rPr>
        <w:t xml:space="preserve">WHEREAS, specialized skills are required to serve this population-skills that can only be acquired by extensive and expensive training, backed up by actual day-to-day utilization of these same skills; and </w:t>
      </w:r>
    </w:p>
    <w:p>
      <w:pPr>
        <w:pStyle w:val="PlainText"/>
        <w:rPr>
          <w:rFonts w:ascii="Arial" w:hAnsi="Arial" w:cs="Arial"/>
          <w:sz w:val="24"/>
          <w:szCs w:val="24"/>
        </w:rPr>
      </w:pPr>
      <w:r>
        <w:rPr>
          <w:rFonts w:cs="Arial" w:ascii="Arial" w:hAnsi="Arial"/>
          <w:sz w:val="24"/>
          <w:szCs w:val="24"/>
        </w:rPr>
        <w:t>WHEREAS, the proposal by the Department of Rehabilitation Chief of Field Operations to simply provide some limited short-term training to select CT's and RCB's would not meet the needs of the deaf blind; and</w:t>
      </w:r>
    </w:p>
    <w:p>
      <w:pPr>
        <w:pStyle w:val="PlainText"/>
        <w:rPr>
          <w:rFonts w:ascii="Arial" w:hAnsi="Arial" w:cs="Arial"/>
          <w:sz w:val="24"/>
          <w:szCs w:val="24"/>
        </w:rPr>
      </w:pPr>
      <w:r>
        <w:rPr>
          <w:rFonts w:cs="Arial" w:ascii="Arial" w:hAnsi="Arial"/>
          <w:sz w:val="24"/>
          <w:szCs w:val="24"/>
        </w:rPr>
        <w:t>WHEREAS, the California Council of the Blind has offered to provide the funds necessary to meet the federal matching requirement for the establishment of a statewide case carrier for the deaf blind: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Ontario, this 12th day of November 1989, that the Department of Rehabilitation be urged to reconsider its position opposing the establishment of a statewide case carrier for the deaf blind.</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89-B-7</w:t>
      </w:r>
    </w:p>
    <w:p>
      <w:pPr>
        <w:pStyle w:val="PlainText"/>
        <w:rPr>
          <w:rFonts w:ascii="Arial" w:hAnsi="Arial" w:cs="Arial"/>
          <w:sz w:val="24"/>
          <w:szCs w:val="24"/>
        </w:rPr>
      </w:pPr>
      <w:r>
        <w:rPr>
          <w:rFonts w:cs="Arial" w:ascii="Arial" w:hAnsi="Arial"/>
          <w:sz w:val="24"/>
          <w:szCs w:val="24"/>
        </w:rPr>
        <w:t>WHEREAS, blind and visually impaired elementary and secondary school teachers are entitled to receive funds for the provision of reader services; and</w:t>
      </w:r>
    </w:p>
    <w:p>
      <w:pPr>
        <w:pStyle w:val="PlainText"/>
        <w:rPr>
          <w:rFonts w:ascii="Arial" w:hAnsi="Arial" w:cs="Arial"/>
          <w:sz w:val="24"/>
          <w:szCs w:val="24"/>
        </w:rPr>
      </w:pPr>
      <w:r>
        <w:rPr>
          <w:rFonts w:cs="Arial" w:ascii="Arial" w:hAnsi="Arial"/>
          <w:sz w:val="24"/>
          <w:szCs w:val="24"/>
        </w:rPr>
        <w:t>WHEREAS, this assistance has been extremely helpful in allowing these teachers to accomplish necessary tasks, such as grading papers and reading materials related to their teaching duties; and</w:t>
      </w:r>
    </w:p>
    <w:p>
      <w:pPr>
        <w:pStyle w:val="PlainText"/>
        <w:rPr>
          <w:rFonts w:ascii="Arial" w:hAnsi="Arial" w:cs="Arial"/>
          <w:sz w:val="24"/>
          <w:szCs w:val="24"/>
        </w:rPr>
      </w:pPr>
      <w:r>
        <w:rPr>
          <w:rFonts w:cs="Arial" w:ascii="Arial" w:hAnsi="Arial"/>
          <w:sz w:val="24"/>
          <w:szCs w:val="24"/>
        </w:rPr>
        <w:t>WHEREAS, similar state assistance is not provided to Community College instructors; and</w:t>
      </w:r>
    </w:p>
    <w:p>
      <w:pPr>
        <w:pStyle w:val="PlainText"/>
        <w:rPr>
          <w:rFonts w:ascii="Arial" w:hAnsi="Arial" w:cs="Arial"/>
          <w:sz w:val="24"/>
          <w:szCs w:val="24"/>
        </w:rPr>
      </w:pPr>
      <w:r>
        <w:rPr>
          <w:rFonts w:cs="Arial" w:ascii="Arial" w:hAnsi="Arial"/>
          <w:sz w:val="24"/>
          <w:szCs w:val="24"/>
        </w:rPr>
        <w:t>WHEREAS, blind and visually impaired Community College instructors have the same need for the use of readers that elementary and secondary school teachers have: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Ontario, this 12th day of November 1989, that this Organization go on record in support of extending the provision of funds for reader assistance to blind and visually impaired Community College instructors, with adequate funding to ensure that the current level of assistance received by elementary and secondary school teachers not be reduced; and be it further</w:t>
      </w:r>
    </w:p>
    <w:p>
      <w:pPr>
        <w:pStyle w:val="PlainText"/>
        <w:rPr/>
      </w:pPr>
      <w:r>
        <w:rPr>
          <w:rFonts w:cs="Arial" w:ascii="Arial" w:hAnsi="Arial"/>
          <w:sz w:val="24"/>
          <w:szCs w:val="24"/>
        </w:rPr>
        <w:t>RESOLVED that the California Council of the Blind seek legislative action to achieve the purposes of this resolu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89-13-8</w:t>
      </w:r>
    </w:p>
    <w:p>
      <w:pPr>
        <w:pStyle w:val="PlainText"/>
        <w:rPr>
          <w:rFonts w:ascii="Arial" w:hAnsi="Arial" w:cs="Arial"/>
          <w:sz w:val="24"/>
          <w:szCs w:val="24"/>
        </w:rPr>
      </w:pPr>
      <w:r>
        <w:rPr>
          <w:rFonts w:cs="Arial" w:ascii="Arial" w:hAnsi="Arial"/>
          <w:sz w:val="24"/>
          <w:szCs w:val="24"/>
        </w:rPr>
        <w:t>WHEREAS, there have never been any formal rules concerning accommodations to be giving to blind and disabled persons taking the state bar examination; and</w:t>
      </w:r>
    </w:p>
    <w:p>
      <w:pPr>
        <w:pStyle w:val="PlainText"/>
        <w:rPr>
          <w:rFonts w:ascii="Arial" w:hAnsi="Arial" w:cs="Arial"/>
          <w:sz w:val="24"/>
          <w:szCs w:val="24"/>
        </w:rPr>
      </w:pPr>
      <w:r>
        <w:rPr>
          <w:rFonts w:cs="Arial" w:ascii="Arial" w:hAnsi="Arial"/>
          <w:sz w:val="24"/>
          <w:szCs w:val="24"/>
        </w:rPr>
        <w:t>WHEREAS, currently, each prospective state bar examinee is required to petition the Committee of Bar Examiners concerning the accommodations necessary to compete on an equal footing with nondisabled examinees; and</w:t>
      </w:r>
    </w:p>
    <w:p>
      <w:pPr>
        <w:pStyle w:val="PlainText"/>
        <w:rPr>
          <w:rFonts w:ascii="Arial" w:hAnsi="Arial" w:cs="Arial"/>
          <w:sz w:val="24"/>
          <w:szCs w:val="24"/>
        </w:rPr>
      </w:pPr>
      <w:r>
        <w:rPr>
          <w:rFonts w:cs="Arial" w:ascii="Arial" w:hAnsi="Arial"/>
          <w:sz w:val="24"/>
          <w:szCs w:val="24"/>
        </w:rPr>
        <w:t>WHEREAS, in some cases six months or more will elapse before a final determination on the petition is made, and in some instances it is not made until less than a week before the examination, thereby placing great stress upon the examinee; and</w:t>
      </w:r>
    </w:p>
    <w:p>
      <w:pPr>
        <w:pStyle w:val="PlainText"/>
        <w:rPr>
          <w:rFonts w:ascii="Arial" w:hAnsi="Arial" w:cs="Arial"/>
          <w:sz w:val="24"/>
          <w:szCs w:val="24"/>
        </w:rPr>
      </w:pPr>
      <w:r>
        <w:rPr>
          <w:rFonts w:cs="Arial" w:ascii="Arial" w:hAnsi="Arial"/>
          <w:sz w:val="24"/>
          <w:szCs w:val="24"/>
        </w:rPr>
        <w:t>WHEREAS, these delays can also create problems in ensuring that accommodations permitted by the Committee of Bar Examiners can be adequately implemented; and</w:t>
      </w:r>
    </w:p>
    <w:p>
      <w:pPr>
        <w:pStyle w:val="PlainText"/>
        <w:rPr>
          <w:rFonts w:ascii="Arial" w:hAnsi="Arial" w:cs="Arial"/>
          <w:sz w:val="24"/>
          <w:szCs w:val="24"/>
        </w:rPr>
      </w:pPr>
      <w:r>
        <w:rPr>
          <w:rFonts w:cs="Arial" w:ascii="Arial" w:hAnsi="Arial"/>
          <w:sz w:val="24"/>
          <w:szCs w:val="24"/>
        </w:rPr>
        <w:t>WHEREAS, the Committee of Bar Examiners has been seeking input on the need for more formalized rules concerning accommodations for at least two years; and</w:t>
      </w:r>
    </w:p>
    <w:p>
      <w:pPr>
        <w:pStyle w:val="PlainText"/>
        <w:rPr>
          <w:rFonts w:ascii="Arial" w:hAnsi="Arial" w:cs="Arial"/>
          <w:sz w:val="24"/>
          <w:szCs w:val="24"/>
        </w:rPr>
      </w:pPr>
      <w:r>
        <w:rPr>
          <w:rFonts w:cs="Arial" w:ascii="Arial" w:hAnsi="Arial"/>
          <w:sz w:val="24"/>
          <w:szCs w:val="24"/>
        </w:rPr>
        <w:t>WHEREAS, this effort culminated in hearings held in April and May of</w:t>
      </w:r>
    </w:p>
    <w:p>
      <w:pPr>
        <w:pStyle w:val="PlainText"/>
        <w:rPr>
          <w:rFonts w:ascii="Arial" w:hAnsi="Arial" w:cs="Arial"/>
          <w:sz w:val="24"/>
          <w:szCs w:val="24"/>
        </w:rPr>
      </w:pPr>
      <w:r>
        <w:rPr>
          <w:rFonts w:cs="Arial" w:ascii="Arial" w:hAnsi="Arial"/>
          <w:sz w:val="24"/>
          <w:szCs w:val="24"/>
        </w:rPr>
        <w:t>1989, with testimony being taken from individuals and organizations, including the Blind Lawyers of California, formed as part of the California Council of the Blind; and</w:t>
      </w:r>
    </w:p>
    <w:p>
      <w:pPr>
        <w:pStyle w:val="PlainText"/>
        <w:rPr>
          <w:rFonts w:ascii="Arial" w:hAnsi="Arial" w:cs="Arial"/>
          <w:sz w:val="24"/>
          <w:szCs w:val="24"/>
        </w:rPr>
      </w:pPr>
      <w:r>
        <w:rPr>
          <w:rFonts w:cs="Arial" w:ascii="Arial" w:hAnsi="Arial"/>
          <w:sz w:val="24"/>
          <w:szCs w:val="24"/>
        </w:rPr>
        <w:t>WHEREAS, recent inquiries indicate that apparently no action has been taken since the hearings were held: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Ontario, this 12th day of November 1989, that this Organization deplore the lack of action on the part of the Committee of Bar Examiners; and be it further</w:t>
      </w:r>
    </w:p>
    <w:p>
      <w:pPr>
        <w:pStyle w:val="PlainText"/>
        <w:rPr>
          <w:rFonts w:ascii="Arial" w:hAnsi="Arial" w:cs="Arial"/>
          <w:sz w:val="24"/>
          <w:szCs w:val="24"/>
        </w:rPr>
      </w:pPr>
      <w:r>
        <w:rPr>
          <w:rFonts w:cs="Arial" w:ascii="Arial" w:hAnsi="Arial"/>
          <w:sz w:val="24"/>
          <w:szCs w:val="24"/>
        </w:rPr>
        <w:t>RESOLVED, that the California Council of the Blind take all steps necessary to bring about the adoption of rules by the Committee of Bar Examiners concerning procedures for accessibility of the state bar examination to blind and disabled person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89-13-9</w:t>
      </w:r>
    </w:p>
    <w:p>
      <w:pPr>
        <w:pStyle w:val="PlainText"/>
        <w:rPr>
          <w:rFonts w:ascii="Arial" w:hAnsi="Arial" w:cs="Arial"/>
          <w:sz w:val="24"/>
          <w:szCs w:val="24"/>
        </w:rPr>
      </w:pPr>
      <w:r>
        <w:rPr>
          <w:rFonts w:cs="Arial" w:ascii="Arial" w:hAnsi="Arial"/>
          <w:sz w:val="24"/>
          <w:szCs w:val="24"/>
        </w:rPr>
        <w:t>WHEREAS, a high level of Braille skill is essential to the education of a blind child; and</w:t>
      </w:r>
    </w:p>
    <w:p>
      <w:pPr>
        <w:pStyle w:val="PlainText"/>
        <w:rPr>
          <w:rFonts w:ascii="Arial" w:hAnsi="Arial" w:cs="Arial"/>
          <w:sz w:val="24"/>
          <w:szCs w:val="24"/>
        </w:rPr>
      </w:pPr>
      <w:r>
        <w:rPr>
          <w:rFonts w:cs="Arial" w:ascii="Arial" w:hAnsi="Arial"/>
          <w:sz w:val="24"/>
          <w:szCs w:val="24"/>
        </w:rPr>
        <w:t>WHEREAS, the student's level of skill is a direct result of the Braille expertise of his/her teacher; and</w:t>
      </w:r>
    </w:p>
    <w:p>
      <w:pPr>
        <w:pStyle w:val="PlainText"/>
        <w:rPr>
          <w:rFonts w:ascii="Arial" w:hAnsi="Arial" w:cs="Arial"/>
          <w:sz w:val="24"/>
          <w:szCs w:val="24"/>
        </w:rPr>
      </w:pPr>
      <w:r>
        <w:rPr>
          <w:rFonts w:cs="Arial" w:ascii="Arial" w:hAnsi="Arial"/>
          <w:sz w:val="24"/>
          <w:szCs w:val="24"/>
        </w:rPr>
        <w:t>WHEREAS, it is essential that teachers be encouraged to maintain their Braille skills at the highest possible level; and</w:t>
      </w:r>
    </w:p>
    <w:p>
      <w:pPr>
        <w:pStyle w:val="PlainText"/>
        <w:rPr>
          <w:rFonts w:ascii="Arial" w:hAnsi="Arial" w:cs="Arial"/>
          <w:sz w:val="24"/>
          <w:szCs w:val="24"/>
        </w:rPr>
      </w:pPr>
      <w:r>
        <w:rPr>
          <w:rFonts w:cs="Arial" w:ascii="Arial" w:hAnsi="Arial"/>
          <w:sz w:val="24"/>
          <w:szCs w:val="24"/>
        </w:rPr>
        <w:t>WHEREAS, the Braille Development Section of the National Library Service for the Blind and Physically Handicapped of the Library of Congress has indicated its willingness to develop a certification test to evaluate the Braille competency of teachers: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Ontario, this 12th day of November 1989, that this Organization express its wholehearted support and approval of the proposed Library of Congress Certification test.</w:t>
      </w:r>
    </w:p>
    <w:p>
      <w:pPr>
        <w:pStyle w:val="PlainText"/>
        <w:rPr>
          <w:rFonts w:ascii="Arial" w:hAnsi="Arial" w:cs="Arial"/>
          <w:sz w:val="24"/>
          <w:szCs w:val="24"/>
        </w:rPr>
      </w:pPr>
      <w:r>
        <w:rPr>
          <w:rFonts w:cs="Arial" w:ascii="Arial" w:hAnsi="Arial"/>
          <w:sz w:val="24"/>
          <w:szCs w:val="24"/>
        </w:rPr>
        <w:t>RESOLUTION 89-13-10</w:t>
      </w:r>
    </w:p>
    <w:p>
      <w:pPr>
        <w:pStyle w:val="PlainText"/>
        <w:rPr>
          <w:rFonts w:ascii="Arial" w:hAnsi="Arial" w:cs="Arial"/>
          <w:sz w:val="24"/>
          <w:szCs w:val="24"/>
        </w:rPr>
      </w:pPr>
      <w:r>
        <w:rPr>
          <w:rFonts w:cs="Arial" w:ascii="Arial" w:hAnsi="Arial"/>
          <w:sz w:val="24"/>
          <w:szCs w:val="24"/>
        </w:rPr>
        <w:t>WHEREAS, the Braille knowledge and skills of teachers of the blind and visually impaired are often limited by the gross inaccuracy of the textbook currently used by teachers learning Braille; and</w:t>
      </w:r>
    </w:p>
    <w:p>
      <w:pPr>
        <w:pStyle w:val="PlainText"/>
        <w:rPr>
          <w:rFonts w:ascii="Arial" w:hAnsi="Arial" w:cs="Arial"/>
          <w:sz w:val="24"/>
          <w:szCs w:val="24"/>
        </w:rPr>
      </w:pPr>
      <w:r>
        <w:rPr>
          <w:rFonts w:cs="Arial" w:ascii="Arial" w:hAnsi="Arial"/>
          <w:sz w:val="24"/>
          <w:szCs w:val="24"/>
        </w:rPr>
        <w:t>WHEREAS, the American Printing House for the Blind is considering a new edition to keep this book available; and</w:t>
      </w:r>
    </w:p>
    <w:p>
      <w:pPr>
        <w:pStyle w:val="PlainText"/>
        <w:rPr>
          <w:rFonts w:ascii="Arial" w:hAnsi="Arial" w:cs="Arial"/>
          <w:sz w:val="24"/>
          <w:szCs w:val="24"/>
        </w:rPr>
      </w:pPr>
      <w:r>
        <w:rPr>
          <w:rFonts w:cs="Arial" w:ascii="Arial" w:hAnsi="Arial"/>
          <w:sz w:val="24"/>
          <w:szCs w:val="24"/>
        </w:rPr>
        <w:t>WHEREAS, there are several acceptable books, such as Lessons in Braille Transcribe n" by Bernard Krebbs with an accompanying workbook by Norma Schecter: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Ontario, this 12th day of November 1989, that this Organization encourage the American Printing House for the Blind to select a better set of textbooks for teacher training.</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89-B-1 1</w:t>
      </w:r>
    </w:p>
    <w:p>
      <w:pPr>
        <w:pStyle w:val="PlainText"/>
        <w:rPr>
          <w:rFonts w:ascii="Arial" w:hAnsi="Arial" w:cs="Arial"/>
          <w:sz w:val="24"/>
          <w:szCs w:val="24"/>
        </w:rPr>
      </w:pPr>
      <w:r>
        <w:rPr>
          <w:rFonts w:cs="Arial" w:ascii="Arial" w:hAnsi="Arial"/>
          <w:sz w:val="24"/>
          <w:szCs w:val="24"/>
        </w:rPr>
        <w:t>WHEREAS, the Department of Rehabilitation is undergoing statewide automation; and</w:t>
      </w:r>
    </w:p>
    <w:p>
      <w:pPr>
        <w:pStyle w:val="PlainText"/>
        <w:rPr>
          <w:rFonts w:ascii="Arial" w:hAnsi="Arial" w:cs="Arial"/>
          <w:sz w:val="24"/>
          <w:szCs w:val="24"/>
        </w:rPr>
      </w:pPr>
      <w:r>
        <w:rPr>
          <w:rFonts w:cs="Arial" w:ascii="Arial" w:hAnsi="Arial"/>
          <w:sz w:val="24"/>
          <w:szCs w:val="24"/>
        </w:rPr>
        <w:t>WHEREAS, worksites for blind and visually impaired Department of Rehabilitation employees will be included in this computerization; and</w:t>
      </w:r>
    </w:p>
    <w:p>
      <w:pPr>
        <w:pStyle w:val="PlainText"/>
        <w:rPr>
          <w:rFonts w:ascii="Arial" w:hAnsi="Arial" w:cs="Arial"/>
          <w:sz w:val="24"/>
          <w:szCs w:val="24"/>
        </w:rPr>
      </w:pPr>
      <w:r>
        <w:rPr>
          <w:rFonts w:cs="Arial" w:ascii="Arial" w:hAnsi="Arial"/>
          <w:sz w:val="24"/>
          <w:szCs w:val="24"/>
        </w:rPr>
        <w:t>WHEREAS, the department has committed itself to providing special access equipment for these employees; and</w:t>
      </w:r>
    </w:p>
    <w:p>
      <w:pPr>
        <w:pStyle w:val="PlainText"/>
        <w:rPr>
          <w:rFonts w:ascii="Arial" w:hAnsi="Arial" w:cs="Arial"/>
          <w:sz w:val="24"/>
          <w:szCs w:val="24"/>
        </w:rPr>
      </w:pPr>
      <w:r>
        <w:rPr>
          <w:rFonts w:cs="Arial" w:ascii="Arial" w:hAnsi="Arial"/>
          <w:sz w:val="24"/>
          <w:szCs w:val="24"/>
        </w:rPr>
        <w:t>WHEREAS, under current plans these employees will receive their training in large classes with other employees in an offsite location; and</w:t>
      </w:r>
    </w:p>
    <w:p>
      <w:pPr>
        <w:pStyle w:val="PlainText"/>
        <w:rPr>
          <w:rFonts w:ascii="Arial" w:hAnsi="Arial" w:cs="Arial"/>
          <w:sz w:val="24"/>
          <w:szCs w:val="24"/>
        </w:rPr>
      </w:pPr>
      <w:r>
        <w:rPr>
          <w:rFonts w:cs="Arial" w:ascii="Arial" w:hAnsi="Arial"/>
          <w:sz w:val="24"/>
          <w:szCs w:val="24"/>
        </w:rPr>
        <w:t>WHEREAS, individualized training on both the access equipment and the computer application program is the only means of ensuring that blind and visually impaired employees receive sufficient training: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Ontario, this 12th day of November 1989, that Department of Rehabilitation be urged to provide individualized computer training for its visually impaired employees on both the special access equipment and computer application program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89-B-12</w:t>
      </w:r>
    </w:p>
    <w:p>
      <w:pPr>
        <w:pStyle w:val="PlainText"/>
        <w:rPr>
          <w:rFonts w:ascii="Arial" w:hAnsi="Arial" w:cs="Arial"/>
          <w:sz w:val="24"/>
          <w:szCs w:val="24"/>
        </w:rPr>
      </w:pPr>
      <w:r>
        <w:rPr>
          <w:rFonts w:cs="Arial" w:ascii="Arial" w:hAnsi="Arial"/>
          <w:sz w:val="24"/>
          <w:szCs w:val="24"/>
        </w:rPr>
        <w:t>WHEREAS, the State of California has established the classification of Support Services Assistant (SSA) as reasonable accommodation for its blind and disabled employees; and</w:t>
      </w:r>
    </w:p>
    <w:p>
      <w:pPr>
        <w:pStyle w:val="PlainText"/>
        <w:rPr>
          <w:rFonts w:ascii="Arial" w:hAnsi="Arial" w:cs="Arial"/>
          <w:sz w:val="24"/>
          <w:szCs w:val="24"/>
        </w:rPr>
      </w:pPr>
      <w:r>
        <w:rPr>
          <w:rFonts w:cs="Arial" w:ascii="Arial" w:hAnsi="Arial"/>
          <w:sz w:val="24"/>
          <w:szCs w:val="24"/>
        </w:rPr>
        <w:t>WHEREAS, the existing SSA job specification does not require specific qualifications such as reading and writing proficiency and holding a valid California drivers license, such qualifications being of vital importance to blind and visually impaired state employees requiring SSA's; and</w:t>
      </w:r>
    </w:p>
    <w:p>
      <w:pPr>
        <w:pStyle w:val="PlainText"/>
        <w:rPr/>
      </w:pPr>
      <w:r>
        <w:rPr>
          <w:rFonts w:cs="Arial" w:ascii="Arial" w:hAnsi="Arial"/>
          <w:sz w:val="24"/>
          <w:szCs w:val="24"/>
        </w:rPr>
        <w:t>WHEREAS, along with the need to revise the job specification for the SSA position, a variety of other problems must be solved in order to enable these personnel to adequately fulfill the needs of blind and visually impaired employees: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Ontario, this 12th day of November 1989, that the President of this Organization seek to arrange a meeting with appropriate officials from the State Personnel Board and representatives from this Organization to deal with the ongoing serious problems with the Support Services Assistant classification.</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89-B-13</w:t>
      </w:r>
    </w:p>
    <w:p>
      <w:pPr>
        <w:pStyle w:val="PlainText"/>
        <w:rPr>
          <w:rFonts w:ascii="Arial" w:hAnsi="Arial" w:cs="Arial"/>
          <w:sz w:val="24"/>
          <w:szCs w:val="24"/>
        </w:rPr>
      </w:pPr>
      <w:r>
        <w:rPr>
          <w:rFonts w:cs="Arial" w:ascii="Arial" w:hAnsi="Arial"/>
          <w:sz w:val="24"/>
          <w:szCs w:val="24"/>
        </w:rPr>
        <w:t>WHEREAS, the President of the California Council of the Blind appointed a Committee on Technology to develop a working relationship with companies which manufacture and distribute "hi-tech" products for the blind, and</w:t>
      </w:r>
    </w:p>
    <w:p>
      <w:pPr>
        <w:pStyle w:val="PlainText"/>
        <w:rPr>
          <w:rFonts w:ascii="Arial" w:hAnsi="Arial" w:cs="Arial"/>
          <w:sz w:val="24"/>
          <w:szCs w:val="24"/>
        </w:rPr>
      </w:pPr>
      <w:r>
        <w:rPr>
          <w:rFonts w:cs="Arial" w:ascii="Arial" w:hAnsi="Arial"/>
          <w:sz w:val="24"/>
          <w:szCs w:val="24"/>
        </w:rPr>
        <w:t>WHEREAS, this committee held a closed session at this convention to which these companies were invited to send representatives in order to initiate this process, and</w:t>
      </w:r>
    </w:p>
    <w:p>
      <w:pPr>
        <w:pStyle w:val="PlainText"/>
        <w:rPr>
          <w:rFonts w:ascii="Arial" w:hAnsi="Arial" w:cs="Arial"/>
          <w:sz w:val="24"/>
          <w:szCs w:val="24"/>
        </w:rPr>
      </w:pPr>
      <w:r>
        <w:rPr>
          <w:rFonts w:cs="Arial" w:ascii="Arial" w:hAnsi="Arial"/>
          <w:sz w:val="24"/>
          <w:szCs w:val="24"/>
        </w:rPr>
        <w:t>WHEREAS, a number of such companies chose not to send representatives to this session: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Ontario, this 12th day of November 1989, that this Organization express its disappointment that those companies did not deem the largest organization of blind and visually impaired people in California worthy of their attention; and be it further</w:t>
      </w:r>
    </w:p>
    <w:p>
      <w:pPr>
        <w:pStyle w:val="PlainText"/>
        <w:rPr>
          <w:rFonts w:ascii="Arial" w:hAnsi="Arial" w:cs="Arial"/>
          <w:sz w:val="24"/>
          <w:szCs w:val="24"/>
        </w:rPr>
      </w:pPr>
      <w:r>
        <w:rPr>
          <w:rFonts w:cs="Arial" w:ascii="Arial" w:hAnsi="Arial"/>
          <w:sz w:val="24"/>
          <w:szCs w:val="24"/>
        </w:rPr>
        <w:t>RESOLVED that the President make clear through written communication to these companies that the Technology Committee has the full support of the membership in efforts to accomplish its goal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89-B-14</w:t>
      </w:r>
    </w:p>
    <w:p>
      <w:pPr>
        <w:pStyle w:val="PlainText"/>
        <w:rPr/>
      </w:pPr>
      <w:r>
        <w:rPr>
          <w:rFonts w:cs="Arial" w:ascii="Arial" w:hAnsi="Arial"/>
          <w:sz w:val="24"/>
          <w:szCs w:val="24"/>
        </w:rPr>
        <w:t>RESOLVED by the California Council of the Blind in Convention assembled in the City of Ontario, this 12th day of November 1989, that this Council commend and thank Margarine Beaman for her invaluable assistance in providing Braille identification markers throughout the Clarion Hotel.</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89-B-15</w:t>
      </w:r>
    </w:p>
    <w:p>
      <w:pPr>
        <w:pStyle w:val="PlainText"/>
        <w:rPr/>
      </w:pPr>
      <w:r>
        <w:rPr>
          <w:rFonts w:cs="Arial" w:ascii="Arial" w:hAnsi="Arial"/>
          <w:sz w:val="24"/>
          <w:szCs w:val="24"/>
        </w:rPr>
        <w:t>WHEREAS, the National Library Service for the Blind and Physically Handicapped has requested patron response to two suggestions for cutting costs relating particularly to the publication of Talking Book Topics: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Ontario, this 12th day of November 1989, that California Council of the Blind report to the National Library Service for the Blind and Physically Handicapped the willingness of its members to request Talking Book Topics in one format only--either large print or cassette accompanied by an order form.</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89-B-16</w:t>
      </w:r>
    </w:p>
    <w:p>
      <w:pPr>
        <w:pStyle w:val="PlainText"/>
        <w:rPr>
          <w:rFonts w:ascii="Arial" w:hAnsi="Arial" w:cs="Arial"/>
          <w:sz w:val="24"/>
          <w:szCs w:val="24"/>
        </w:rPr>
      </w:pPr>
      <w:r>
        <w:rPr>
          <w:rFonts w:cs="Arial" w:ascii="Arial" w:hAnsi="Arial"/>
          <w:sz w:val="24"/>
          <w:szCs w:val="24"/>
        </w:rPr>
        <w:t>WHEREAS, for 25 years the Public Library in Ontario, California has made available Braille reference books such as a dictionary and an encyclopedia, fiction and non fiction titles of a general nature in both recorded and Braille media, and rooms where Braille transcribing classes and service are provided: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Ontario, this 12th day of November 1989, that this Council commend the City of Ontario and its Public Library on this excellent program for blind patrons and those who strive to increase the availability of Braille materials not only for residents of Ontario but also for all blind Californian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RESOLUTION 89-B-17</w:t>
      </w:r>
    </w:p>
    <w:p>
      <w:pPr>
        <w:pStyle w:val="PlainText"/>
        <w:rPr>
          <w:rFonts w:ascii="Arial" w:hAnsi="Arial" w:cs="Arial"/>
          <w:sz w:val="24"/>
          <w:szCs w:val="24"/>
        </w:rPr>
      </w:pPr>
      <w:r>
        <w:rPr>
          <w:rFonts w:cs="Arial" w:ascii="Arial" w:hAnsi="Arial"/>
          <w:sz w:val="24"/>
          <w:szCs w:val="24"/>
        </w:rPr>
        <w:t>WHEREAS, California is a neighboring State to Hawaii, with probably the highest volume of travel to Hawaii of any state; and</w:t>
      </w:r>
    </w:p>
    <w:p>
      <w:pPr>
        <w:pStyle w:val="PlainText"/>
        <w:rPr>
          <w:rFonts w:ascii="Arial" w:hAnsi="Arial" w:cs="Arial"/>
          <w:sz w:val="24"/>
          <w:szCs w:val="24"/>
        </w:rPr>
      </w:pPr>
      <w:r>
        <w:rPr>
          <w:rFonts w:cs="Arial" w:ascii="Arial" w:hAnsi="Arial"/>
          <w:sz w:val="24"/>
          <w:szCs w:val="24"/>
        </w:rPr>
        <w:t>WHEREAS, freedom of travel between and within states is a right under the United States Constitution as recognized by the courts; and</w:t>
      </w:r>
    </w:p>
    <w:p>
      <w:pPr>
        <w:pStyle w:val="PlainText"/>
        <w:rPr>
          <w:rFonts w:ascii="Arial" w:hAnsi="Arial" w:cs="Arial"/>
          <w:sz w:val="24"/>
          <w:szCs w:val="24"/>
        </w:rPr>
      </w:pPr>
      <w:r>
        <w:rPr>
          <w:rFonts w:cs="Arial" w:ascii="Arial" w:hAnsi="Arial"/>
          <w:sz w:val="24"/>
          <w:szCs w:val="24"/>
        </w:rPr>
        <w:t>WHEREAS, this right is severely restricted for blind persons who use guide dogs by the policy of the State of Hawaii which requires a 120 day quarantine of all guide dogs entering Hawaii from the mainland; and</w:t>
      </w:r>
    </w:p>
    <w:p>
      <w:pPr>
        <w:pStyle w:val="PlainText"/>
        <w:rPr>
          <w:rFonts w:ascii="Arial" w:hAnsi="Arial" w:cs="Arial"/>
          <w:sz w:val="24"/>
          <w:szCs w:val="24"/>
        </w:rPr>
      </w:pPr>
      <w:r>
        <w:rPr>
          <w:rFonts w:cs="Arial" w:ascii="Arial" w:hAnsi="Arial"/>
          <w:sz w:val="24"/>
          <w:szCs w:val="24"/>
        </w:rPr>
        <w:t>WHEREAS, the admission of guide dogs to the State of Hawaii without quarantine would pose an infinitesimal additional risk of compromising Hawaii's rabies free status, given the complete vaccination and health records available on a guide dog; and</w:t>
      </w:r>
    </w:p>
    <w:p>
      <w:pPr>
        <w:pStyle w:val="PlainText"/>
        <w:rPr>
          <w:rFonts w:ascii="Arial" w:hAnsi="Arial" w:cs="Arial"/>
          <w:sz w:val="24"/>
          <w:szCs w:val="24"/>
        </w:rPr>
      </w:pPr>
      <w:r>
        <w:rPr>
          <w:rFonts w:cs="Arial" w:ascii="Arial" w:hAnsi="Arial"/>
          <w:sz w:val="24"/>
          <w:szCs w:val="24"/>
        </w:rPr>
        <w:t>WHEREAS, a task force has been established by the Hawaii State Legislature to examine the State's quarantine policy: Now, therefore, be it</w:t>
      </w:r>
    </w:p>
    <w:p>
      <w:pPr>
        <w:pStyle w:val="PlainText"/>
        <w:rPr>
          <w:rFonts w:ascii="Arial" w:hAnsi="Arial" w:cs="Arial"/>
          <w:sz w:val="24"/>
          <w:szCs w:val="24"/>
        </w:rPr>
      </w:pPr>
      <w:r>
        <w:rPr>
          <w:rFonts w:cs="Arial" w:ascii="Arial" w:hAnsi="Arial"/>
          <w:sz w:val="24"/>
          <w:szCs w:val="24"/>
        </w:rPr>
        <w:t>RESOLVED by the California Council of the Blind in Convention assembled in the City of Ontario, this 12th day of November 1989, that this Organization concur with its affiliate Guide Dog Users of California in strongly urging the task force to recommend to the Hawaii State Legislature the exemption of guide dogs from any quarantine upon entry to the State, provided that adequate evidence of rabies vaccination be presented by the guide dog user; and be it further</w:t>
      </w:r>
    </w:p>
    <w:p>
      <w:pPr>
        <w:pStyle w:val="PlainText"/>
        <w:rPr>
          <w:rFonts w:ascii="Arial" w:hAnsi="Arial" w:cs="Arial"/>
          <w:sz w:val="24"/>
          <w:szCs w:val="24"/>
        </w:rPr>
      </w:pPr>
      <w:r>
        <w:rPr>
          <w:rFonts w:cs="Arial" w:ascii="Arial" w:hAnsi="Arial"/>
          <w:sz w:val="24"/>
          <w:szCs w:val="24"/>
        </w:rPr>
        <w:t>RESOLVED, that this resolution be transmitted to the task force, the Aloha Council of the Blind and Visually Impaired, the Hawaii Association of the Blind, Guide Users Inc., and the American Council of the Blind.</w:t>
      </w:r>
    </w:p>
    <w:p>
      <w:pPr>
        <w:pStyle w:val="PlainText"/>
        <w:rPr>
          <w:rFonts w:ascii="Arial" w:hAnsi="Arial" w:cs="Arial"/>
          <w:sz w:val="24"/>
          <w:szCs w:val="24"/>
        </w:rPr>
      </w:pPr>
      <w:r>
        <w:rPr>
          <w:rFonts w:cs="Arial" w:ascii="Arial" w:hAnsi="Arial"/>
          <w:sz w:val="24"/>
          <w:szCs w:val="24"/>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8:44:00Z</dcterms:created>
  <dc:creator>CCOTB</dc:creator>
  <dc:description/>
  <cp:keywords/>
  <dc:language>en-US</dc:language>
  <cp:lastModifiedBy>CCOTB</cp:lastModifiedBy>
  <cp:lastPrinted>2007-12-12T10:13:00Z</cp:lastPrinted>
  <dcterms:modified xsi:type="dcterms:W3CDTF">2007-12-12T18:44:00Z</dcterms:modified>
  <cp:revision>2</cp:revision>
  <dc:subject/>
  <dc:title>THE BLIND CALIFORNIAN</dc:title>
</cp:coreProperties>
</file>