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sz w:val="24"/>
          <w:szCs w:val="24"/>
        </w:rPr>
      </w:pPr>
      <w:r>
        <w:rPr>
          <w:rFonts w:cs="Arial" w:ascii="Arial" w:hAnsi="Arial"/>
          <w:sz w:val="24"/>
          <w:szCs w:val="24"/>
        </w:rPr>
        <w:t>THE BLIND CALIFORNIAN</w:t>
      </w:r>
    </w:p>
    <w:p>
      <w:pPr>
        <w:pStyle w:val="PlainText"/>
        <w:jc w:val="center"/>
        <w:rPr>
          <w:rFonts w:ascii="Arial" w:hAnsi="Arial" w:cs="Arial"/>
          <w:sz w:val="24"/>
          <w:szCs w:val="24"/>
        </w:rPr>
      </w:pPr>
      <w:r>
        <w:rPr>
          <w:rFonts w:cs="Arial" w:ascii="Arial" w:hAnsi="Arial"/>
          <w:sz w:val="24"/>
          <w:szCs w:val="24"/>
        </w:rPr>
        <w:t>Quarterly Magazine of the</w:t>
      </w:r>
    </w:p>
    <w:p>
      <w:pPr>
        <w:pStyle w:val="PlainText"/>
        <w:jc w:val="center"/>
        <w:rPr>
          <w:rFonts w:ascii="Arial" w:hAnsi="Arial" w:cs="Arial"/>
          <w:sz w:val="24"/>
          <w:szCs w:val="24"/>
        </w:rPr>
      </w:pPr>
      <w:r>
        <w:rPr>
          <w:rFonts w:cs="Arial" w:ascii="Arial" w:hAnsi="Arial"/>
          <w:sz w:val="24"/>
          <w:szCs w:val="24"/>
        </w:rPr>
        <w:t>CALIFORNIA COUNCIL OF THE BLIND</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Volume XXXIII Spring 1989 Number 2</w:t>
      </w:r>
    </w:p>
    <w:p>
      <w:pPr>
        <w:pStyle w:val="PlainText"/>
        <w:rPr>
          <w:rFonts w:ascii="Arial" w:hAnsi="Arial" w:cs="Arial"/>
          <w:sz w:val="24"/>
          <w:szCs w:val="24"/>
        </w:rPr>
      </w:pPr>
      <w:r>
        <w:rPr>
          <w:rFonts w:cs="Arial" w:ascii="Arial" w:hAnsi="Arial"/>
          <w:sz w:val="24"/>
          <w:szCs w:val="24"/>
        </w:rPr>
      </w:r>
    </w:p>
    <w:p>
      <w:pPr>
        <w:pStyle w:val="PlainText"/>
        <w:jc w:val="center"/>
        <w:rPr/>
      </w:pPr>
      <w:r>
        <w:rPr>
          <w:rFonts w:cs="Arial" w:ascii="Arial" w:hAnsi="Arial"/>
          <w:sz w:val="24"/>
          <w:szCs w:val="24"/>
        </w:rPr>
        <w:t>Published in Braille, Cassette and Large Print</w:t>
      </w:r>
    </w:p>
    <w:p>
      <w:pPr>
        <w:pStyle w:val="PlainText"/>
        <w:jc w:val="center"/>
        <w:rPr>
          <w:rFonts w:ascii="Arial" w:hAnsi="Arial" w:cs="Arial"/>
          <w:sz w:val="24"/>
          <w:szCs w:val="24"/>
        </w:rPr>
      </w:pPr>
      <w:r>
        <w:rPr>
          <w:rFonts w:cs="Arial" w:ascii="Arial" w:hAnsi="Arial"/>
          <w:sz w:val="24"/>
          <w:szCs w:val="24"/>
        </w:rPr>
        <w:t>Robert J. Acosta, President (818) 998-0044</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EXECUTIVE OFFICES</w:t>
      </w:r>
    </w:p>
    <w:p>
      <w:pPr>
        <w:pStyle w:val="PlainText"/>
        <w:rPr>
          <w:rFonts w:ascii="Arial" w:hAnsi="Arial" w:cs="Arial"/>
          <w:sz w:val="24"/>
          <w:szCs w:val="24"/>
        </w:rPr>
      </w:pPr>
      <w:r>
        <w:rPr>
          <w:rFonts w:cs="Arial" w:ascii="Arial" w:hAnsi="Arial"/>
          <w:sz w:val="24"/>
          <w:szCs w:val="24"/>
        </w:rPr>
        <w:t xml:space="preserve">8915 Reseda Boulevard </w:t>
      </w:r>
    </w:p>
    <w:p>
      <w:pPr>
        <w:pStyle w:val="PlainText"/>
        <w:rPr>
          <w:rFonts w:ascii="Arial" w:hAnsi="Arial" w:cs="Arial"/>
          <w:sz w:val="24"/>
          <w:szCs w:val="24"/>
        </w:rPr>
      </w:pPr>
      <w:r>
        <w:rPr>
          <w:rFonts w:cs="Arial" w:ascii="Arial" w:hAnsi="Arial"/>
          <w:sz w:val="24"/>
          <w:szCs w:val="24"/>
        </w:rPr>
        <w:t xml:space="preserve">Northridge, CA 91324 </w:t>
      </w:r>
    </w:p>
    <w:p>
      <w:pPr>
        <w:pStyle w:val="PlainText"/>
        <w:rPr>
          <w:rFonts w:ascii="Arial" w:hAnsi="Arial" w:cs="Arial"/>
          <w:sz w:val="24"/>
          <w:szCs w:val="24"/>
        </w:rPr>
      </w:pPr>
      <w:r>
        <w:rPr>
          <w:rFonts w:cs="Arial" w:ascii="Arial" w:hAnsi="Arial"/>
          <w:sz w:val="24"/>
          <w:szCs w:val="24"/>
        </w:rPr>
        <w:t>(818) 349-2636 (800) 221-6359</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SACRAMENTO AREA OFFICE: Cid Urena</w:t>
      </w:r>
    </w:p>
    <w:p>
      <w:pPr>
        <w:pStyle w:val="PlainText"/>
        <w:rPr>
          <w:rFonts w:ascii="Arial" w:hAnsi="Arial" w:cs="Arial"/>
          <w:sz w:val="24"/>
          <w:szCs w:val="24"/>
        </w:rPr>
      </w:pPr>
      <w:r>
        <w:rPr>
          <w:rFonts w:cs="Arial" w:ascii="Arial" w:hAnsi="Arial"/>
          <w:sz w:val="24"/>
          <w:szCs w:val="24"/>
        </w:rPr>
        <w:t xml:space="preserve">1399 Sacramento Avenue Sp 25 </w:t>
      </w:r>
    </w:p>
    <w:p>
      <w:pPr>
        <w:pStyle w:val="PlainText"/>
        <w:rPr>
          <w:rFonts w:ascii="Arial" w:hAnsi="Arial" w:cs="Arial"/>
          <w:sz w:val="24"/>
          <w:szCs w:val="24"/>
        </w:rPr>
      </w:pPr>
      <w:r>
        <w:rPr>
          <w:rFonts w:cs="Arial" w:ascii="Arial" w:hAnsi="Arial"/>
          <w:sz w:val="24"/>
          <w:szCs w:val="24"/>
        </w:rPr>
        <w:t>Bryte, CA 95605</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BAY AREA OFFICE: Donald Queen</w:t>
      </w:r>
    </w:p>
    <w:p>
      <w:pPr>
        <w:pStyle w:val="PlainText"/>
        <w:rPr>
          <w:rFonts w:ascii="Arial" w:hAnsi="Arial" w:cs="Arial"/>
          <w:sz w:val="24"/>
          <w:szCs w:val="24"/>
        </w:rPr>
      </w:pPr>
      <w:r>
        <w:rPr>
          <w:rFonts w:cs="Arial" w:ascii="Arial" w:hAnsi="Arial"/>
          <w:sz w:val="24"/>
          <w:szCs w:val="24"/>
        </w:rPr>
        <w:t xml:space="preserve">648 Kearney Street </w:t>
      </w:r>
    </w:p>
    <w:p>
      <w:pPr>
        <w:pStyle w:val="PlainText"/>
        <w:rPr>
          <w:rFonts w:ascii="Arial" w:hAnsi="Arial" w:cs="Arial"/>
          <w:sz w:val="24"/>
          <w:szCs w:val="24"/>
        </w:rPr>
      </w:pPr>
      <w:r>
        <w:rPr>
          <w:rFonts w:cs="Arial" w:ascii="Arial" w:hAnsi="Arial"/>
          <w:sz w:val="24"/>
          <w:szCs w:val="24"/>
        </w:rPr>
        <w:t>El Cerrito, CA 9453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EDITOR: Denise Weddle</w:t>
      </w:r>
    </w:p>
    <w:p>
      <w:pPr>
        <w:pStyle w:val="PlainText"/>
        <w:rPr>
          <w:rFonts w:ascii="Arial" w:hAnsi="Arial" w:cs="Arial"/>
          <w:sz w:val="24"/>
          <w:szCs w:val="24"/>
        </w:rPr>
      </w:pPr>
      <w:r>
        <w:rPr>
          <w:rFonts w:cs="Arial" w:ascii="Arial" w:hAnsi="Arial"/>
          <w:sz w:val="24"/>
          <w:szCs w:val="24"/>
        </w:rPr>
        <w:t xml:space="preserve">4058 Moore Street </w:t>
      </w:r>
    </w:p>
    <w:p>
      <w:pPr>
        <w:pStyle w:val="PlainText"/>
        <w:rPr>
          <w:rFonts w:ascii="Arial" w:hAnsi="Arial" w:cs="Arial"/>
          <w:sz w:val="24"/>
          <w:szCs w:val="24"/>
        </w:rPr>
      </w:pPr>
      <w:r>
        <w:rPr>
          <w:rFonts w:cs="Arial" w:ascii="Arial" w:hAnsi="Arial"/>
          <w:sz w:val="24"/>
          <w:szCs w:val="24"/>
        </w:rPr>
        <w:t xml:space="preserve">Los Angeles, CA 90066 </w:t>
      </w:r>
    </w:p>
    <w:p>
      <w:pPr>
        <w:pStyle w:val="PlainText"/>
        <w:rPr>
          <w:rFonts w:ascii="Arial" w:hAnsi="Arial" w:cs="Arial"/>
          <w:sz w:val="24"/>
          <w:szCs w:val="24"/>
        </w:rPr>
      </w:pPr>
      <w:r>
        <w:rPr>
          <w:rFonts w:cs="Arial" w:ascii="Arial" w:hAnsi="Arial"/>
          <w:sz w:val="24"/>
          <w:szCs w:val="24"/>
        </w:rPr>
        <w:t>(213) 306-8149</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Please send all address changes to the Executive Offices in Northridg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CCB PUBLICATIONS COMMITTE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David E. Weddle, Chairman</w:t>
      </w:r>
    </w:p>
    <w:p>
      <w:pPr>
        <w:pStyle w:val="PlainText"/>
        <w:rPr>
          <w:rFonts w:ascii="Arial" w:hAnsi="Arial" w:cs="Arial"/>
          <w:sz w:val="24"/>
          <w:szCs w:val="24"/>
        </w:rPr>
      </w:pPr>
      <w:r>
        <w:rPr>
          <w:rFonts w:cs="Arial" w:ascii="Arial" w:hAnsi="Arial"/>
          <w:sz w:val="24"/>
          <w:szCs w:val="24"/>
        </w:rPr>
        <w:t>4058 Moore Street Los Angeles, CA 90066 (213) 306-8149</w:t>
      </w:r>
    </w:p>
    <w:p>
      <w:pPr>
        <w:pStyle w:val="PlainText"/>
        <w:rPr>
          <w:rFonts w:ascii="Arial" w:hAnsi="Arial" w:cs="Arial"/>
          <w:sz w:val="24"/>
          <w:szCs w:val="24"/>
        </w:rPr>
      </w:pPr>
      <w:r>
        <w:rPr>
          <w:rFonts w:cs="Arial" w:ascii="Arial" w:hAnsi="Arial"/>
          <w:sz w:val="24"/>
          <w:szCs w:val="24"/>
        </w:rPr>
        <w:t>Winifred Downing</w:t>
      </w:r>
    </w:p>
    <w:p>
      <w:pPr>
        <w:pStyle w:val="PlainText"/>
        <w:rPr>
          <w:rFonts w:ascii="Arial" w:hAnsi="Arial" w:cs="Arial"/>
          <w:sz w:val="24"/>
          <w:szCs w:val="24"/>
        </w:rPr>
      </w:pPr>
      <w:r>
        <w:rPr>
          <w:rFonts w:cs="Arial" w:ascii="Arial" w:hAnsi="Arial"/>
          <w:sz w:val="24"/>
          <w:szCs w:val="24"/>
        </w:rPr>
        <w:t>1587 38th Avenue San Francisco, CA 94122</w:t>
      </w:r>
    </w:p>
    <w:p>
      <w:pPr>
        <w:pStyle w:val="PlainText"/>
        <w:rPr>
          <w:rFonts w:ascii="Arial" w:hAnsi="Arial" w:cs="Arial"/>
          <w:sz w:val="24"/>
          <w:szCs w:val="24"/>
        </w:rPr>
      </w:pPr>
      <w:r>
        <w:rPr>
          <w:rFonts w:cs="Arial" w:ascii="Arial" w:hAnsi="Arial"/>
          <w:sz w:val="24"/>
          <w:szCs w:val="24"/>
        </w:rPr>
        <w:t>John Di Francesco</w:t>
      </w:r>
    </w:p>
    <w:p>
      <w:pPr>
        <w:pStyle w:val="PlainText"/>
        <w:rPr>
          <w:rFonts w:ascii="Arial" w:hAnsi="Arial" w:cs="Arial"/>
          <w:sz w:val="24"/>
          <w:szCs w:val="24"/>
        </w:rPr>
      </w:pPr>
      <w:r>
        <w:rPr>
          <w:rFonts w:cs="Arial" w:ascii="Arial" w:hAnsi="Arial"/>
          <w:sz w:val="24"/>
          <w:szCs w:val="24"/>
        </w:rPr>
        <w:t>1030 Trestle Glen Road Oakland, CA 94610</w:t>
      </w:r>
    </w:p>
    <w:p>
      <w:pPr>
        <w:pStyle w:val="PlainText"/>
        <w:rPr>
          <w:rFonts w:ascii="Arial" w:hAnsi="Arial" w:cs="Arial"/>
          <w:sz w:val="24"/>
          <w:szCs w:val="24"/>
        </w:rPr>
      </w:pPr>
      <w:r>
        <w:rPr>
          <w:rFonts w:cs="Arial" w:ascii="Arial" w:hAnsi="Arial"/>
          <w:sz w:val="24"/>
          <w:szCs w:val="24"/>
        </w:rPr>
        <w:t>Christopher Gray</w:t>
      </w:r>
    </w:p>
    <w:p>
      <w:pPr>
        <w:pStyle w:val="PlainText"/>
        <w:rPr>
          <w:rFonts w:ascii="Arial" w:hAnsi="Arial" w:cs="Arial"/>
          <w:sz w:val="24"/>
          <w:szCs w:val="24"/>
        </w:rPr>
      </w:pPr>
      <w:r>
        <w:rPr>
          <w:rFonts w:cs="Arial" w:ascii="Arial" w:hAnsi="Arial"/>
          <w:sz w:val="24"/>
          <w:szCs w:val="24"/>
        </w:rPr>
        <w:t>914-4 Boranda Avenue Mountain View, CA 94040</w:t>
      </w:r>
    </w:p>
    <w:p>
      <w:pPr>
        <w:pStyle w:val="PlainText"/>
        <w:rPr>
          <w:rFonts w:ascii="Arial" w:hAnsi="Arial" w:cs="Arial"/>
          <w:sz w:val="24"/>
          <w:szCs w:val="24"/>
        </w:rPr>
      </w:pPr>
      <w:r>
        <w:rPr>
          <w:rFonts w:cs="Arial" w:ascii="Arial" w:hAnsi="Arial"/>
          <w:sz w:val="24"/>
          <w:szCs w:val="24"/>
        </w:rPr>
        <w:t>Bernice Kandarian</w:t>
      </w:r>
    </w:p>
    <w:p>
      <w:pPr>
        <w:pStyle w:val="PlainText"/>
        <w:rPr>
          <w:rFonts w:ascii="Arial" w:hAnsi="Arial" w:cs="Arial"/>
          <w:sz w:val="24"/>
          <w:szCs w:val="24"/>
        </w:rPr>
      </w:pPr>
      <w:r>
        <w:rPr>
          <w:rFonts w:cs="Arial" w:ascii="Arial" w:hAnsi="Arial"/>
          <w:sz w:val="24"/>
          <w:szCs w:val="24"/>
        </w:rPr>
        <w:t>2211 Latham Street #120 Mountain View, CA 94040</w:t>
      </w:r>
    </w:p>
    <w:p>
      <w:pPr>
        <w:pStyle w:val="PlainText"/>
        <w:rPr>
          <w:rFonts w:ascii="Arial" w:hAnsi="Arial" w:cs="Arial"/>
          <w:sz w:val="24"/>
          <w:szCs w:val="24"/>
        </w:rPr>
      </w:pPr>
      <w:r>
        <w:rPr>
          <w:rFonts w:cs="Arial" w:ascii="Arial" w:hAnsi="Arial"/>
          <w:sz w:val="24"/>
          <w:szCs w:val="24"/>
        </w:rPr>
        <w:t>Mitchell Pomerantz</w:t>
      </w:r>
    </w:p>
    <w:p>
      <w:pPr>
        <w:pStyle w:val="PlainText"/>
        <w:rPr>
          <w:rFonts w:ascii="Arial" w:hAnsi="Arial" w:cs="Arial"/>
          <w:sz w:val="24"/>
          <w:szCs w:val="24"/>
        </w:rPr>
      </w:pPr>
      <w:r>
        <w:rPr>
          <w:rFonts w:cs="Arial" w:ascii="Arial" w:hAnsi="Arial"/>
          <w:sz w:val="24"/>
          <w:szCs w:val="24"/>
        </w:rPr>
        <w:t>620 S. Ardmore #4 Los Angeles, CA 90005</w:t>
      </w:r>
    </w:p>
    <w:p>
      <w:pPr>
        <w:pStyle w:val="PlainText"/>
        <w:rPr>
          <w:rFonts w:ascii="Arial" w:hAnsi="Arial" w:cs="Arial"/>
          <w:sz w:val="24"/>
          <w:szCs w:val="24"/>
        </w:rPr>
      </w:pPr>
      <w:r>
        <w:rPr>
          <w:rFonts w:cs="Arial" w:ascii="Arial" w:hAnsi="Arial"/>
          <w:sz w:val="24"/>
          <w:szCs w:val="24"/>
        </w:rPr>
        <w:t>Gerard Rossi</w:t>
      </w:r>
    </w:p>
    <w:p>
      <w:pPr>
        <w:pStyle w:val="PlainText"/>
        <w:rPr>
          <w:rFonts w:ascii="Arial" w:hAnsi="Arial" w:cs="Arial"/>
          <w:sz w:val="24"/>
          <w:szCs w:val="24"/>
        </w:rPr>
      </w:pPr>
      <w:r>
        <w:rPr>
          <w:rFonts w:cs="Arial" w:ascii="Arial" w:hAnsi="Arial"/>
          <w:sz w:val="24"/>
          <w:szCs w:val="24"/>
        </w:rPr>
        <w:t>388 S. Los Robles Ave. #5 Pasadena, CA 91101</w:t>
      </w:r>
    </w:p>
    <w:p>
      <w:pPr>
        <w:pStyle w:val="PlainText"/>
        <w:rPr>
          <w:rFonts w:ascii="Arial" w:hAnsi="Arial" w:cs="Arial"/>
          <w:sz w:val="24"/>
          <w:szCs w:val="24"/>
        </w:rPr>
      </w:pPr>
      <w:r>
        <w:rPr>
          <w:rFonts w:cs="Arial" w:ascii="Arial" w:hAnsi="Arial"/>
          <w:sz w:val="24"/>
          <w:szCs w:val="24"/>
        </w:rPr>
        <w:t>ii</w:t>
      </w:r>
    </w:p>
    <w:p>
      <w:pPr>
        <w:pStyle w:val="PlainText"/>
        <w:rPr>
          <w:rFonts w:ascii="Arial" w:hAnsi="Arial" w:cs="Arial"/>
          <w:sz w:val="24"/>
          <w:szCs w:val="24"/>
        </w:rPr>
      </w:pPr>
      <w:r>
        <w:rPr>
          <w:rFonts w:cs="Arial" w:ascii="Arial" w:hAnsi="Arial"/>
          <w:sz w:val="24"/>
          <w:szCs w:val="24"/>
        </w:rPr>
        <w:t>Nonmembers are requested and members are invited to pay a yearly subscription fee of $10.00 toward the printing of The Blind California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f you or a friend would like to remember the California Council of the Blind in your will, you can do so by employing the following language:</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I give, devise, and bequeath unto the California Council of the Blind, a nonprofit charitable organization in California, the sum of $ (or ___________) to be used for its worthy purposes on behalf of blind person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f your wishes are more complex, you may have your attorney communicate with the Northridge office for other suggested form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ank you.</w:t>
      </w:r>
    </w:p>
    <w:p>
      <w:pPr>
        <w:pStyle w:val="PlainText"/>
        <w:rPr>
          <w:rFonts w:ascii="Arial" w:hAnsi="Arial" w:cs="Arial"/>
          <w:sz w:val="24"/>
          <w:szCs w:val="24"/>
        </w:rPr>
      </w:pPr>
      <w:r>
        <w:rPr>
          <w:rFonts w:cs="Arial" w:ascii="Arial" w:hAnsi="Arial"/>
          <w:sz w:val="24"/>
          <w:szCs w:val="24"/>
        </w:rPr>
      </w:r>
      <w:r>
        <w:br w:type="page"/>
      </w:r>
    </w:p>
    <w:p>
      <w:pPr>
        <w:pStyle w:val="PlainText"/>
        <w:jc w:val="center"/>
        <w:rPr>
          <w:rFonts w:ascii="Arial" w:hAnsi="Arial" w:cs="Arial"/>
          <w:sz w:val="24"/>
          <w:szCs w:val="24"/>
        </w:rPr>
      </w:pPr>
      <w:r>
        <w:rPr>
          <w:rFonts w:cs="Arial" w:ascii="Arial" w:hAnsi="Arial"/>
          <w:sz w:val="24"/>
          <w:szCs w:val="24"/>
        </w:rPr>
        <w:t>TABLE OF CONTENTS</w:t>
      </w:r>
    </w:p>
    <w:p>
      <w:pPr>
        <w:pStyle w:val="PlainText"/>
        <w:rPr>
          <w:rFonts w:ascii="Arial" w:hAnsi="Arial" w:cs="Arial"/>
          <w:sz w:val="24"/>
          <w:szCs w:val="24"/>
        </w:rPr>
      </w:pPr>
      <w:r>
        <w:rPr>
          <w:rFonts w:cs="Arial" w:ascii="Arial" w:hAnsi="Arial"/>
          <w:sz w:val="24"/>
          <w:szCs w:val="24"/>
        </w:rPr>
        <w:t>FROM THE EDITOR'S DISK</w:t>
      </w:r>
    </w:p>
    <w:p>
      <w:pPr>
        <w:pStyle w:val="PlainText"/>
        <w:rPr>
          <w:rFonts w:ascii="Arial" w:hAnsi="Arial" w:cs="Arial"/>
          <w:sz w:val="24"/>
          <w:szCs w:val="24"/>
        </w:rPr>
      </w:pPr>
      <w:r>
        <w:rPr>
          <w:rFonts w:cs="Arial" w:ascii="Arial" w:hAnsi="Arial"/>
          <w:sz w:val="24"/>
          <w:szCs w:val="24"/>
        </w:rPr>
        <w:t>By Denise R. Weddle</w:t>
        <w:tab/>
        <w:t>.................................................................................................</w:t>
        <w:tab/>
        <w:t xml:space="preserve">3 </w:t>
      </w:r>
    </w:p>
    <w:p>
      <w:pPr>
        <w:pStyle w:val="PlainText"/>
        <w:rPr>
          <w:rFonts w:ascii="Arial" w:hAnsi="Arial" w:cs="Arial"/>
          <w:sz w:val="24"/>
          <w:szCs w:val="24"/>
        </w:rPr>
      </w:pPr>
      <w:r>
        <w:rPr>
          <w:rFonts w:cs="Arial" w:ascii="Arial" w:hAnsi="Arial"/>
          <w:sz w:val="24"/>
          <w:szCs w:val="24"/>
        </w:rPr>
        <w:t>REPORT FROM HEADQUARTERS By Robert J. Acosta .................................................4 SPRING CONVENTION ANNOUNCEMENT</w:t>
        <w:tab/>
        <w:t>.................................................................6</w:t>
      </w:r>
    </w:p>
    <w:p>
      <w:pPr>
        <w:pStyle w:val="PlainText"/>
        <w:rPr/>
      </w:pPr>
      <w:r>
        <w:rPr>
          <w:rFonts w:cs="Arial" w:ascii="Arial" w:hAnsi="Arial"/>
          <w:sz w:val="24"/>
          <w:szCs w:val="24"/>
        </w:rPr>
        <w:t>ANOTHER PROPOSAL TO CHANGE BRAILLE By Juliet Esterly ....................................</w:t>
        <w:tab/>
        <w:t xml:space="preserve">9  </w:t>
      </w:r>
    </w:p>
    <w:p>
      <w:pPr>
        <w:pStyle w:val="PlainText"/>
        <w:rPr>
          <w:rFonts w:ascii="Arial" w:hAnsi="Arial" w:cs="Arial"/>
          <w:sz w:val="24"/>
          <w:szCs w:val="24"/>
        </w:rPr>
      </w:pPr>
      <w:r>
        <w:rPr>
          <w:rFonts w:cs="Arial" w:ascii="Arial" w:hAnsi="Arial"/>
          <w:sz w:val="24"/>
          <w:szCs w:val="24"/>
        </w:rPr>
        <w:t>AROUND THE CAPITOL By Ysidro (Cid) Urena</w:t>
        <w:tab/>
        <w:t xml:space="preserve">......................................................9 </w:t>
      </w:r>
    </w:p>
    <w:p>
      <w:pPr>
        <w:pStyle w:val="PlainText"/>
        <w:rPr>
          <w:rFonts w:ascii="Arial" w:hAnsi="Arial" w:cs="Arial"/>
          <w:sz w:val="24"/>
          <w:szCs w:val="24"/>
        </w:rPr>
      </w:pPr>
      <w:r>
        <w:rPr>
          <w:rFonts w:cs="Arial" w:ascii="Arial" w:hAnsi="Arial"/>
          <w:sz w:val="24"/>
          <w:szCs w:val="24"/>
        </w:rPr>
        <w:t>FROM THE WORKPLACE By Mitchell Pomerantz</w:t>
        <w:tab/>
        <w:t xml:space="preserve">....................................................12 </w:t>
      </w:r>
    </w:p>
    <w:p>
      <w:pPr>
        <w:pStyle w:val="PlainText"/>
        <w:rPr>
          <w:rFonts w:ascii="Arial" w:hAnsi="Arial" w:cs="Arial"/>
          <w:sz w:val="24"/>
          <w:szCs w:val="24"/>
        </w:rPr>
      </w:pPr>
      <w:r>
        <w:rPr>
          <w:rFonts w:cs="Arial" w:ascii="Arial" w:hAnsi="Arial"/>
          <w:sz w:val="24"/>
          <w:szCs w:val="24"/>
        </w:rPr>
        <w:t>WHY A CCCLV? By Joan Black</w:t>
        <w:tab/>
        <w:t xml:space="preserve">.....................................................................................12 </w:t>
      </w:r>
    </w:p>
    <w:p>
      <w:pPr>
        <w:pStyle w:val="PlainText"/>
        <w:rPr>
          <w:rFonts w:ascii="Arial" w:hAnsi="Arial" w:cs="Arial"/>
          <w:sz w:val="24"/>
          <w:szCs w:val="24"/>
        </w:rPr>
      </w:pPr>
      <w:r>
        <w:rPr>
          <w:rFonts w:cs="Arial" w:ascii="Arial" w:hAnsi="Arial"/>
          <w:sz w:val="24"/>
          <w:szCs w:val="24"/>
        </w:rPr>
        <w:t>BULLETIN BOARD By Winifred Downing</w:t>
        <w:tab/>
        <w:t xml:space="preserve">...............................................................14 </w:t>
      </w:r>
    </w:p>
    <w:p>
      <w:pPr>
        <w:pStyle w:val="PlainText"/>
        <w:rPr>
          <w:rFonts w:ascii="Arial" w:hAnsi="Arial" w:cs="Arial"/>
          <w:sz w:val="24"/>
          <w:szCs w:val="24"/>
        </w:rPr>
      </w:pPr>
      <w:r>
        <w:rPr>
          <w:rFonts w:cs="Arial" w:ascii="Arial" w:hAnsi="Arial"/>
          <w:sz w:val="24"/>
          <w:szCs w:val="24"/>
        </w:rPr>
        <w:t>CAN DOGS HELP OTHERS</w:t>
        <w:tab/>
        <w:t>....................................................................................16</w:t>
      </w:r>
    </w:p>
    <w:p>
      <w:pPr>
        <w:pStyle w:val="PlainText"/>
        <w:rPr>
          <w:rFonts w:ascii="Arial" w:hAnsi="Arial" w:cs="Arial"/>
          <w:sz w:val="24"/>
          <w:szCs w:val="24"/>
        </w:rPr>
      </w:pPr>
      <w:r>
        <w:rPr>
          <w:rFonts w:cs="Arial" w:ascii="Arial" w:hAnsi="Arial"/>
          <w:sz w:val="24"/>
          <w:szCs w:val="24"/>
        </w:rPr>
        <w:t>AROUND THE STATE AND NATION</w:t>
        <w:tab/>
        <w:t>..........................................................................17</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FROM THE EDITOR'S DISK</w:t>
      </w:r>
    </w:p>
    <w:p>
      <w:pPr>
        <w:pStyle w:val="PlainText"/>
        <w:jc w:val="center"/>
        <w:rPr>
          <w:rFonts w:ascii="Arial" w:hAnsi="Arial" w:cs="Arial"/>
          <w:sz w:val="24"/>
          <w:szCs w:val="24"/>
        </w:rPr>
      </w:pPr>
      <w:r>
        <w:rPr>
          <w:rFonts w:cs="Arial" w:ascii="Arial" w:hAnsi="Arial"/>
          <w:sz w:val="24"/>
          <w:szCs w:val="24"/>
        </w:rPr>
        <w:t>By Denise R. Weddl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As time flies by, it's always hard to believe that the next season is just about upon us. But Spring is on our heels as we emerge from another short Winter, certainly in terms of rainfall in California, anyway. Likewise, plans for the Spring 1989 CCB Convention in San Jose the weekend of May 4-7 are already in place and preparations for a fine ACB National Convention this Summer in Richmond Virginia are taking their final shape. So the California Council of the Blind moves onward through another productive year on behalf of blind and visually impaired Californians hand in hand with ACB working on behalf of all blind and visually impaired American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is issue of The Blind Californian helps set the stage for the year ahead. It contains announcement of details of the San Jose CCB Convention and President Acosta discusses many of the plans for the ACB Convention in Richmond June 30-July 8 in his "Report From Headquarters" column.</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Cid Urena's report on State Legislation includes an important listing of Standing Committees of the California Legislature which he hopes all BC readers will keep handy for reference when letters are needed throughout this year in support of CCB's legislative program on behalf of all Blind and Visually impaired Californians. Related to legislation later in this issue is a special report on efforts to give signal dogs for the deaf and service dogs for the physically disabled the same legal status as guide dogs have with respect to rights of public access and public accommodation as well as similar regulations regarding their training. We must watch this issue carefully so that in extending legal status and rights similar to those long enjoyed by guide dogs to dogs serving other disabilities, our own hard earned legal rights are not watered dow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Readers can also look forward to another thought provoking article by Mitch Pomerantz on an important employment issue, a review of increased participation in CCB by those with low vision through the newly established CCCLV, California Council of Citizens with Low Vision and the regular "Bulletin Board and "Around the State and Nation" columns.</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Readers should note that the deadline for submissions for the Summer issue is June 1. Submissions are welcome in print or Braille, on cassette or (most preferably) on MS-DOS or Apple formatted diskette. In the mean time I'm looking forward to seeing all of you in San Jose the weekend of May 4-7.</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REPORT FROM HEADQUARTERS</w:t>
      </w:r>
    </w:p>
    <w:p>
      <w:pPr>
        <w:pStyle w:val="PlainText"/>
        <w:jc w:val="center"/>
        <w:rPr>
          <w:rFonts w:ascii="Arial" w:hAnsi="Arial" w:cs="Arial"/>
          <w:sz w:val="24"/>
          <w:szCs w:val="24"/>
        </w:rPr>
      </w:pPr>
      <w:r>
        <w:rPr>
          <w:rFonts w:cs="Arial" w:ascii="Arial" w:hAnsi="Arial"/>
          <w:sz w:val="24"/>
          <w:szCs w:val="24"/>
        </w:rPr>
        <w:t>By Robert J. Acosta</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As usual, we are having a busy time in the offices of the California Council of the Blind. The Council is handling hotel reservations for the 28th Annual Convention of the American Council of the Blind to be held June 30 - July 8, 1989. The Richmond Convention will be the best ever held by ACB. Please get your reservations in soon by calling the CCB office at 800-221-6359. We do intend to provide eighteen hours of shuttle service each day throughout the convention week, so do not hesitate to reside in the Omni or the Radisson hotels which are located several blocks from the Richmond Marriott, the lead hotel. By the time of this writing, the Marriott should be filled to capacity.</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The pre-convention tour will be to Williamsburg. The tour will begin on Friday, June 30, at 8:00 AM from the Merlot, and will return on Saturday, July 1 at 6:00 PM. It will be a hands-on tour and you will be able to visit the quaint shops of Williamsburg. The price of the tour is $130.00 per person including meals, lodging and admission to tours. Starting May</w:t>
      </w:r>
    </w:p>
    <w:p>
      <w:pPr>
        <w:pStyle w:val="PlainText"/>
        <w:rPr/>
      </w:pPr>
      <w:r>
        <w:rPr>
          <w:rFonts w:cs="Arial" w:ascii="Arial" w:hAnsi="Arial"/>
          <w:sz w:val="24"/>
          <w:szCs w:val="24"/>
        </w:rPr>
        <w:t>1.  Please call Jim Olsen at 612-332-3242. He will tell you how to reserve this tour In advance. Have your credit cards ready as the tour will be booked on a first come, first serve basis.</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CCB is planning to hold two seminars for chapter presidents or their representatives during the first two weekends in April. This will provide us with an opportunity to engage in meaningful dialogue concerning the operations and goals of the California Council of the Blind. A letter of invitation has been sent to your chapter president and we look forward to a record attendance.</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In January, the various committees of the California Council of the Blind were appointed for 1989. For your information, a listing of these Committees and their members is included at the end of this report.</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Our legislative package is moving ahead in full swing. Cid Urena has been sending releases to chapter presidents or legislative chairpersons. When the hearing dates are assigned, please be ready to stand up and be counte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e are currently making plans for the program of our Spring Convention. Pat and Marvin Price of Indiana will be our honored guests. Pat is a member of the Board of Directors of the American Council of the Blind and is truly a dynamic speaker. Our convention hotel will be the Radisson in San Jose. The rates at the hotel are $45.00 across the board. Place the dates of May 4-7, on your calendar and come to our great Spring Convention.</w:t>
      </w:r>
    </w:p>
    <w:p>
      <w:pPr>
        <w:pStyle w:val="PlainText"/>
        <w:rPr>
          <w:rFonts w:ascii="Arial" w:hAnsi="Arial" w:cs="Arial"/>
          <w:sz w:val="24"/>
          <w:szCs w:val="24"/>
        </w:rPr>
      </w:pPr>
      <w:r>
        <w:rPr>
          <w:rFonts w:cs="Arial" w:ascii="Arial" w:hAnsi="Arial"/>
          <w:sz w:val="24"/>
          <w:szCs w:val="24"/>
        </w:rPr>
        <w:t>Lee Mitchell is no longer a consultant for the California Council of the Blind. We wish him well in his future endeavor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Ruth Acosta, and Sheryl and Socorro Queen will represent California at a three day seminar conducted by the Affiliated Leadership League of and for the Blind of America (ALL). We are looking forward to a full report from these fine ladies at our state convention. Allen Jenkins will also be at the seminar in his capacity as a member of the Board of Directors of ALL. This legislative seminar will be held in Washington D.C.</w:t>
      </w:r>
    </w:p>
    <w:p>
      <w:pPr>
        <w:pStyle w:val="PlainText"/>
        <w:rPr>
          <w:rFonts w:ascii="Arial" w:hAnsi="Arial" w:cs="Arial"/>
          <w:sz w:val="24"/>
          <w:szCs w:val="24"/>
        </w:rPr>
      </w:pPr>
      <w:r>
        <w:rPr>
          <w:rFonts w:cs="Arial" w:ascii="Arial" w:hAnsi="Arial"/>
          <w:sz w:val="24"/>
          <w:szCs w:val="24"/>
        </w:rPr>
        <w:t>Cid and Janice Urena will represent the California Council of the Blind at the annual convention of the Hawaii Association of the Blind. As you can see, much is being done on behalf of blind persons by the California Council of the Blin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e hope that all of you are enjoying a good start to an exciting year. We look forward to seeing all of you in San Jose.</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1989 CCB COMMITTEES APPOINTED</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The following is a listing of CCB Committee Chairs and Members for 1989 for your information and reference.</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u w:val="single"/>
        </w:rPr>
        <w:t>Membership Committee</w:t>
      </w:r>
      <w:r>
        <w:rPr>
          <w:rFonts w:cs="Arial" w:ascii="Arial" w:hAnsi="Arial"/>
          <w:sz w:val="24"/>
          <w:szCs w:val="24"/>
        </w:rPr>
        <w:t>: Socorro Queen, Chair; Al Gil, Fred Marin, Leslie McCracken, Rita Moone, Gussle Morgan, Lee Morton, Joanne Pomerantz</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u w:val="single"/>
        </w:rPr>
        <w:t>Constitution &amp; By-Laws Committee</w:t>
      </w:r>
      <w:r>
        <w:rPr>
          <w:rFonts w:cs="Arial" w:ascii="Arial" w:hAnsi="Arial"/>
          <w:sz w:val="24"/>
          <w:szCs w:val="24"/>
        </w:rPr>
        <w:t>: Robert Campbell, Chairman; George Fogarty, Al Gil, Allen Jenkins, Don Queen, David Weddle</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u w:val="single"/>
        </w:rPr>
        <w:t>Finance Committee</w:t>
      </w:r>
      <w:r>
        <w:rPr>
          <w:rFonts w:cs="Arial" w:ascii="Arial" w:hAnsi="Arial"/>
          <w:sz w:val="24"/>
          <w:szCs w:val="24"/>
        </w:rPr>
        <w:t>: Charles Smalley, Treasurer; Allen Jenkins, Chairman; Alfred Gil</w:t>
      </w:r>
    </w:p>
    <w:p>
      <w:pPr>
        <w:pStyle w:val="PlainText"/>
        <w:rPr>
          <w:rFonts w:ascii="Arial" w:hAnsi="Arial" w:cs="Arial"/>
          <w:sz w:val="24"/>
          <w:szCs w:val="24"/>
        </w:rPr>
      </w:pPr>
      <w:r>
        <w:rPr>
          <w:rFonts w:cs="Arial" w:ascii="Arial" w:hAnsi="Arial"/>
          <w:sz w:val="24"/>
          <w:szCs w:val="24"/>
        </w:rPr>
        <w:t>Rehabilitation Committee: Keith Black, Chairman; Elmer Chapson, Nellie Glaze, Al Gil, Connie Hubbard, Pat La Franc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u w:val="single"/>
        </w:rPr>
        <w:t>Education Committee</w:t>
      </w:r>
      <w:r>
        <w:rPr>
          <w:rFonts w:cs="Arial" w:ascii="Arial" w:hAnsi="Arial"/>
          <w:sz w:val="24"/>
          <w:szCs w:val="24"/>
        </w:rPr>
        <w:t>: Winifred Downing, Chairman; Robert Campbell, Connie Chen, Jerry Fields, Manuel Gonsalves, Joanne Pomerantz, Gerrard Ross</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u w:val="single"/>
        </w:rPr>
        <w:t>Committee on Employment Assistance</w:t>
      </w:r>
      <w:r>
        <w:rPr>
          <w:rFonts w:cs="Arial" w:ascii="Arial" w:hAnsi="Arial"/>
          <w:sz w:val="24"/>
          <w:szCs w:val="24"/>
        </w:rPr>
        <w:t>: Mitch Pomerantz, Chairman; Marion Fisher, Pat La France, Don Queen, Chuck Stockstill, Jeff Thom, Abby Vincent, David Weddle, Sharlene Wills</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u w:val="single"/>
        </w:rPr>
        <w:t>Publications Committee</w:t>
      </w:r>
      <w:r>
        <w:rPr>
          <w:rFonts w:cs="Arial" w:ascii="Arial" w:hAnsi="Arial"/>
          <w:sz w:val="24"/>
          <w:szCs w:val="24"/>
        </w:rPr>
        <w:t>: David Weddle, Chairman; John di Francesco, Winifred Downing, Chris Gray, Bernice Kandarian, Mitch Pomerantz, Gerrard Rossi. Sue Staley and Denise Weddle are support staff.</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u w:val="single"/>
        </w:rPr>
        <w:t>Fundraising Committee</w:t>
      </w:r>
      <w:r>
        <w:rPr>
          <w:rFonts w:cs="Arial" w:ascii="Arial" w:hAnsi="Arial"/>
          <w:sz w:val="24"/>
          <w:szCs w:val="24"/>
        </w:rPr>
        <w:t>: Obble Schoeman, Chairman; Pat La France, Mitchell Pomerantz, Rita Moone, Gary Rogers, Dagny Hilstrom</w:t>
      </w:r>
    </w:p>
    <w:p>
      <w:pPr>
        <w:pStyle w:val="PlainText"/>
        <w:rPr/>
      </w:pPr>
      <w:r>
        <w:rPr>
          <w:rFonts w:cs="Arial" w:ascii="Arial" w:hAnsi="Arial"/>
          <w:sz w:val="24"/>
          <w:szCs w:val="24"/>
          <w:u w:val="single"/>
        </w:rPr>
        <w:t>Committee on the Deaf/Blind</w:t>
      </w:r>
      <w:r>
        <w:rPr>
          <w:rFonts w:cs="Arial" w:ascii="Arial" w:hAnsi="Arial"/>
          <w:sz w:val="24"/>
          <w:szCs w:val="24"/>
        </w:rPr>
        <w:t>: Margaret Noah, Chair; Frances Mannino, Chuck Stockstill, Mary Stockstill, Tom O'Sullivan</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u w:val="single"/>
        </w:rPr>
        <w:t>Spring Convention Credentials Committee</w:t>
      </w:r>
      <w:r>
        <w:rPr>
          <w:rFonts w:cs="Arial" w:ascii="Arial" w:hAnsi="Arial"/>
          <w:sz w:val="24"/>
          <w:szCs w:val="24"/>
        </w:rPr>
        <w:t>: Socorro Queen, Chair; Ruth Ann Acosta, Leslie McCracken Thom</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u w:val="single"/>
        </w:rPr>
        <w:t>Spring Convention Resolutions Committee</w:t>
      </w:r>
      <w:r>
        <w:rPr>
          <w:rFonts w:cs="Arial" w:ascii="Arial" w:hAnsi="Arial"/>
          <w:sz w:val="24"/>
          <w:szCs w:val="24"/>
        </w:rPr>
        <w:t>: Don Queen, Chair; Al GII2 Charles Smalley, David Weddle, David Keith, Winifred Downing, Juliet Esterly, Jeff Thom, Joanne Pomerantz, Roger Peterson</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SPRING CONVENTION ANNOUNCEMENT</w:t>
      </w:r>
    </w:p>
    <w:p>
      <w:pPr>
        <w:pStyle w:val="PlainText"/>
        <w:jc w:val="center"/>
        <w:rPr>
          <w:rFonts w:ascii="Arial" w:hAnsi="Arial" w:cs="Arial"/>
          <w:sz w:val="24"/>
          <w:szCs w:val="24"/>
        </w:rPr>
      </w:pPr>
      <w:r>
        <w:rPr>
          <w:rFonts w:cs="Arial" w:ascii="Arial" w:hAnsi="Arial"/>
          <w:sz w:val="24"/>
          <w:szCs w:val="24"/>
        </w:rPr>
        <w:t>STRENGTH THROUGH UNITY</w:t>
      </w:r>
    </w:p>
    <w:p>
      <w:pPr>
        <w:pStyle w:val="PlainText"/>
        <w:jc w:val="center"/>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The California Council of the Blind cordially invites you to attend its Spring Convention to be held during the weekend of May 4-7, 1989, at the Radisson Hotel, 1471 North 4th Street, San Jose, CA 95112. To make your reservation, call the hotel at (800) 228-9822 or (408) 298-01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Radisson Hotel has two hundred rooms and its 19th Century antiques and custom woven area rugs plus crystal chandeliers add to the opulent charm of the 19th century. For dining, the Gaile' restaurant has regional American favorites in a Country-French Inn atmosphere. The restaurant is open for breakfast, lunch and dinner. Jacques, an intimate lounge, features a special luncheon and complimentary hors d'oeuvres during their happy hour.</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Courtesy transportation to and from the airport is available. Just call the hotel from the baggage claim area at the airpor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All reservations must be made with the hotel by April 10 or you may not receive convention rates. A deposit equal to the first night's room rate Is required to guarantee your reservation.</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We urge all of you to get your plane tickets through Northridge Travel. Remember, your patronage of this travel agency can lead to free plane tickets for the staff and volunteer personnel. California residents should call 1-800-523-4396. Those outside of California should call 1-800-842-8880. Ask for Patty.</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It is vital that members and friends obtain their membership badges at the registration desk. It is important that all attendees wear their badge during the Convention. The registration fee at the door is $5.00 per person. There is no registration fee for those who preregister and purchase at least one CCB dinner. Be sure to send your preregistration to the CCB off ice by no later than April 15. You can obtain preregistration forms by calling the CCB office. All checks should be made payable to the CCB and sent to the CCB off ice. Note that those who preregister will be eligible for a special drawing.</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URSDAY</w:t>
      </w:r>
    </w:p>
    <w:p>
      <w:pPr>
        <w:pStyle w:val="PlainText"/>
        <w:rPr>
          <w:rFonts w:ascii="Arial" w:hAnsi="Arial" w:cs="Arial"/>
          <w:sz w:val="24"/>
          <w:szCs w:val="24"/>
        </w:rPr>
      </w:pPr>
      <w:r>
        <w:rPr>
          <w:rFonts w:cs="Arial" w:ascii="Arial" w:hAnsi="Arial"/>
          <w:sz w:val="24"/>
          <w:szCs w:val="24"/>
        </w:rPr>
        <w:t>Beginning Thursday, May 4, from 3:00 PM to 8:00 PM, we will hand out preregistration packets in the Foyer.</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At 6:30 PM, there will be a meeting of the Braille Revival League Board of Directors.</w:t>
      </w:r>
    </w:p>
    <w:p>
      <w:pPr>
        <w:pStyle w:val="PlainText"/>
        <w:rPr>
          <w:rFonts w:ascii="Arial" w:hAnsi="Arial" w:cs="Arial"/>
          <w:sz w:val="24"/>
          <w:szCs w:val="24"/>
        </w:rPr>
      </w:pPr>
      <w:r>
        <w:rPr>
          <w:rFonts w:cs="Arial" w:ascii="Arial" w:hAnsi="Arial"/>
          <w:sz w:val="24"/>
          <w:szCs w:val="24"/>
        </w:rPr>
        <w:t>5</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At 8:00 PM, we will hold an open meeting of the Board of Directors of the California Council of the Blind. All members and friends are welcome to atten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FRIDAY</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registration desk will be open from 8:00 AM until 7:00 PM.</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At 8:30 AM, there will be a meeting of the Constitution and Bylaws Committee under the Chairmanship of Robert Campbell. This committee hearing will provide chapters and members with an opportunity to present for recommendation to the convention, amendments to the Constitution &amp; Bylaws of the California Council of the Blin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Also, at 8:30 AM, there will be a meeting of the CCB Credentials Committee. This committee will certify all delegates and voting members to the Convention of the California Council of the Blind. Remember, we will also ask you for the name of the person representing your chapter on the Nominating Committe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Exhibits will be on display from 9:00 AM to 5:00 PM on Friday and all day Saturday until 5:30 PM in Room 206.</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At 9:00 AM, the Council of Citizens with Low Vision will hold a workshop which will adjourn at noo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At 10:00 AM, there will be a meeting of the Braille Revival League of California chaired by Juliet Esterly.</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Friday afternoon, CCB members and friends are cordially invited to attend a cold luncheon in the President's suite. Please check with hotel registration for the number of the suit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At 1:00 PM, there will be a meeting of the CCB Publications Committee chaired by David Weddl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Also, at 1:00 PM, the Rehabilitation Services Committee, chaired by Keith Black, will meet. Rehabilitation counselors, teachers and all other interested persons are welcome.</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At 2:00 PM, the Education Committee will meet chaired by Winifred Downing. All persons Interested In the education of blind children should attend.</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At 3:00 PM, the first open hearing of the CCB Resolutions Committee will take place. Please send all resolutions to the Council office well in advance of the convention.</w:t>
      </w:r>
    </w:p>
    <w:p>
      <w:pPr>
        <w:pStyle w:val="PlainText"/>
        <w:rPr>
          <w:rFonts w:ascii="Arial" w:hAnsi="Arial" w:cs="Arial"/>
          <w:sz w:val="24"/>
          <w:szCs w:val="24"/>
        </w:rPr>
      </w:pPr>
      <w:r>
        <w:rPr>
          <w:rFonts w:cs="Arial" w:ascii="Arial" w:hAnsi="Arial"/>
          <w:sz w:val="24"/>
          <w:szCs w:val="24"/>
        </w:rPr>
        <w:t>From 3:00 PM to 5:00 PM, The Orientation Center for the Blind Alumni Association will be holding a wine and cheese party.</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evening will begin with the President's Dinner which will commence at 5:15 PM.</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opening session of the convention will begin promptly at 7:00 PM.</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The second open hearing of the Resolutions Committee will be held at approximately 9:15 PM, following the adjournment of the opening session.</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The CCB Nominating Committee will meet at 9:15 PM to elect candidates for six seats on the Board of Directors whose terms will end at the Fall Convention. This year the off ices of Second Vice President and Secretary plus four positions on the board must be fille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re will be a hospitality room commencing Friday which will be open throughout the weeken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SATURDAY</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At 7:00 AM, the Guide Dog Users, chaired by Joanne Pomerantz, will hold a breakfast meeting.</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he Saturday morning session of the Convention will begin at 9:00 AM and will recess around noon for the Orientation Center for the Blind Alumni Association luncheon to be chaired by Ronald Staley. The afternoon Session will begin at 1:30 PM and be concluded by 4:00 PM. At that time there will be a number of special interest group meetings.</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These meetings will Include but are not limited to the following: Blind Students of California, Bobbie Pellerin Chairman; California Council of Citizens with Low Vision, Coletta Davis Chairman; Blind Lawyers of California, Jeff Thom Chairman; and Library Users of California chaired by Winifred Downing. We hope that many persons will attend this meeting. The Library Users of California hope to be the newest special interest organization in the CCB.</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Banquet festivities will begin at 6:00 PM with a relaxing no-host cocktail hour. The Banquet proper will begin at 7:00 PM. The Banquet will afford our members and friends an opportunity to make monetary donations to the California Council of the Blin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SUNDAY</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Sunday morning will begin at 8: 15 AM with our devotional services. The final session of the convention will commence at 9:00 AM and be concluded by no later than 1:00 PM. Checkout time at the hotel is 12:00 noon on Sunday.</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For those wishing to bring guide dogs to the convention, the hotel has made arrangements for an exercise area. Please ask at the hotel registration desk for directions. If you require a special diet, please let us know so that we can do our best to accommodate you.</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Please remember to fill out a preregistration form completely. We look forward to seeing all of you at the Convention.</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CONVENTION REGISTRATION GUIDELINES</w:t>
      </w:r>
    </w:p>
    <w:p>
      <w:pPr>
        <w:pStyle w:val="PlainText"/>
        <w:jc w:val="center"/>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1.</w:t>
        <w:tab/>
        <w:t>Pre-registration must be mailed to the office by April 15, 1989.</w:t>
      </w:r>
    </w:p>
    <w:p>
      <w:pPr>
        <w:pStyle w:val="PlainText"/>
        <w:rPr>
          <w:rFonts w:ascii="Arial" w:hAnsi="Arial" w:cs="Arial"/>
          <w:sz w:val="24"/>
          <w:szCs w:val="24"/>
        </w:rPr>
      </w:pPr>
      <w:r>
        <w:rPr>
          <w:rFonts w:cs="Arial" w:ascii="Arial" w:hAnsi="Arial"/>
          <w:sz w:val="24"/>
          <w:szCs w:val="24"/>
        </w:rPr>
        <w:t>2.</w:t>
        <w:tab/>
        <w:t>There will be no pre-registration charge with the purchase of at least one CCB Dinner and sent to the CCB Office by no later than April 15.</w:t>
      </w:r>
    </w:p>
    <w:p>
      <w:pPr>
        <w:pStyle w:val="PlainText"/>
        <w:rPr>
          <w:rFonts w:ascii="Arial" w:hAnsi="Arial" w:cs="Arial"/>
          <w:sz w:val="24"/>
          <w:szCs w:val="24"/>
        </w:rPr>
      </w:pPr>
      <w:r>
        <w:rPr>
          <w:rFonts w:cs="Arial" w:ascii="Arial" w:hAnsi="Arial"/>
          <w:sz w:val="24"/>
          <w:szCs w:val="24"/>
        </w:rPr>
        <w:t>3.</w:t>
        <w:tab/>
        <w:t>The above Pre-registration and Dinner Package will entitle you to take part in our Sweepstakes Drawing. If you register after April 15, there will be a $5.00 charge and you will not be eligible for the Sweepstakes.</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ANOTHER PROPOSAL TO CHANGE BRAILLE</w:t>
      </w:r>
    </w:p>
    <w:p>
      <w:pPr>
        <w:pStyle w:val="PlainText"/>
        <w:jc w:val="center"/>
        <w:rPr>
          <w:rFonts w:ascii="Arial" w:hAnsi="Arial" w:cs="Arial"/>
          <w:sz w:val="24"/>
          <w:szCs w:val="24"/>
        </w:rPr>
      </w:pPr>
      <w:r>
        <w:rPr>
          <w:rFonts w:cs="Arial" w:ascii="Arial" w:hAnsi="Arial"/>
          <w:sz w:val="24"/>
          <w:szCs w:val="24"/>
        </w:rPr>
        <w:t>By Juliet Esterly</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During the past decade, many individuals have proposed major changes for the Braille Code, and even the International Conference on English Literary Braille, held September in London, offered some less drastic changes. Now a new Idea has surfaced.</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Peter Duran of Boston Is leading the Braille Research for Literacy, Inc.--BRL, which hopes to find a way to have the same symbols used for the same things in the five different Braille codes: literary, music, math, computer and geography. To me, it seems an impossible and undesirable proposal.</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The Braille Revival League-national affiliate of the American Council of the Blind, and the Braille Revival League of California, which is applying for affiliation with both the national BRL and the California Council of the Blind, apparently need not worry about the acronym BRL. They do need to be concerned by the expenditure of time and money and by the confusion of the public.</w:t>
      </w:r>
    </w:p>
    <w:p>
      <w:pPr>
        <w:pStyle w:val="PlainText"/>
        <w:rPr>
          <w:rFonts w:ascii="Arial" w:hAnsi="Arial" w:cs="Arial"/>
          <w:sz w:val="24"/>
          <w:szCs w:val="24"/>
        </w:rPr>
      </w:pPr>
      <w:r>
        <w:rPr>
          <w:rFonts w:cs="Arial" w:ascii="Arial" w:hAnsi="Arial"/>
          <w:sz w:val="24"/>
          <w:szCs w:val="24"/>
        </w:rPr>
        <w:t>I</w:t>
      </w:r>
    </w:p>
    <w:p>
      <w:pPr>
        <w:pStyle w:val="PlainText"/>
        <w:rPr/>
      </w:pPr>
      <w:r>
        <w:rPr>
          <w:rFonts w:cs="Arial" w:ascii="Arial" w:hAnsi="Arial"/>
          <w:sz w:val="24"/>
          <w:szCs w:val="24"/>
        </w:rPr>
        <w:t>t is hoped that many of you will join the Braille Revival League of California and attend our meeting in San Jose to express your opinions about Braille. Our guest speakers at 11 a.m. on Friday will be Dr. Sandra Timmerman and Dr. Diane Wormsley from the Western Regional Office of the American Foundation for the Blind. They consult with schools and agencies about the use of Braille. We want to learn their Ideas and share ours with them.</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AROUND THE CAPITOL</w:t>
      </w:r>
    </w:p>
    <w:p>
      <w:pPr>
        <w:pStyle w:val="PlainText"/>
        <w:jc w:val="center"/>
        <w:rPr>
          <w:rFonts w:ascii="Arial" w:hAnsi="Arial" w:cs="Arial"/>
          <w:sz w:val="24"/>
          <w:szCs w:val="24"/>
        </w:rPr>
      </w:pPr>
      <w:r>
        <w:rPr>
          <w:rFonts w:cs="Arial" w:ascii="Arial" w:hAnsi="Arial"/>
          <w:sz w:val="24"/>
          <w:szCs w:val="24"/>
        </w:rPr>
        <w:t>By Ysidro (Cid) Urena</w:t>
      </w:r>
    </w:p>
    <w:p>
      <w:pPr>
        <w:pStyle w:val="PlainText"/>
        <w:jc w:val="center"/>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following will bring you up to date on what has happened in Sacramento during this new legislative session and will review progress on the November 1988 convention resolutions having to do with legislation.</w:t>
      </w:r>
    </w:p>
    <w:p>
      <w:pPr>
        <w:pStyle w:val="PlainText"/>
        <w:rPr>
          <w:rFonts w:ascii="Arial" w:hAnsi="Arial" w:cs="Arial"/>
          <w:sz w:val="24"/>
          <w:szCs w:val="24"/>
        </w:rPr>
      </w:pPr>
      <w:r>
        <w:rPr>
          <w:rFonts w:cs="Arial" w:ascii="Arial" w:hAnsi="Arial"/>
          <w:sz w:val="24"/>
          <w:szCs w:val="24"/>
        </w:rPr>
        <w:t>9</w:t>
      </w:r>
    </w:p>
    <w:p>
      <w:pPr>
        <w:pStyle w:val="PlainText"/>
        <w:rPr/>
      </w:pPr>
      <w:r>
        <w:rPr>
          <w:rFonts w:cs="Arial" w:ascii="Arial" w:hAnsi="Arial"/>
          <w:sz w:val="24"/>
          <w:szCs w:val="24"/>
          <w:u w:val="single"/>
        </w:rPr>
        <w:t xml:space="preserve">Resolution 88-B-2 </w:t>
      </w:r>
      <w:r>
        <w:rPr>
          <w:rFonts w:cs="Arial" w:ascii="Arial" w:hAnsi="Arial"/>
          <w:sz w:val="24"/>
          <w:szCs w:val="24"/>
        </w:rPr>
        <w:t>(Guidestrips) Will not be up for legislation this year, nor do I know when this will take place since it will require a good deal of study due to insufficient Information.</w:t>
      </w:r>
    </w:p>
    <w:p>
      <w:pPr>
        <w:pStyle w:val="PlainText"/>
        <w:rPr/>
      </w:pPr>
      <w:r>
        <w:rPr>
          <w:rFonts w:cs="Arial" w:ascii="Arial" w:hAnsi="Arial"/>
          <w:sz w:val="24"/>
          <w:szCs w:val="24"/>
        </w:rPr>
        <w:t>Resolution 88-B-5 (Blind students in state universities and colleges to receive adequate reader funding and have the ability to hire competent readers). This is now AB 690 by Assemblyman Bill Bradley of the 76th District (Escondido area). This bill provides for 1,100 reader hours annually for undergraduate students and 1,300 reader hours annually for graduate students. It provides further that the student will be able to hire his or her own choice of readers. It is very important that you send letters to Assemblyman Bill Bradley in support of this legislation on our behalf.</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u w:val="single"/>
        </w:rPr>
        <w:t xml:space="preserve">Resolution 88-B-7 </w:t>
      </w:r>
      <w:r>
        <w:rPr>
          <w:rFonts w:cs="Arial" w:ascii="Arial" w:hAnsi="Arial"/>
          <w:sz w:val="24"/>
          <w:szCs w:val="24"/>
        </w:rPr>
        <w:t>(drivers for blind teachers in public schools). There Is insufficient information to take immediate action on this resolution. It will require more study.</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u w:val="single"/>
        </w:rPr>
        <w:t>Resolution 88-B-10</w:t>
      </w:r>
      <w:r>
        <w:rPr>
          <w:rFonts w:cs="Arial" w:ascii="Arial" w:hAnsi="Arial"/>
          <w:sz w:val="24"/>
          <w:szCs w:val="24"/>
        </w:rPr>
        <w:t xml:space="preserve"> (consolidation of blind services in the California Department of Rehabilitation). This issue is being negotiated at present and a full report will follow at a later date. We are working with Senator Davis' office on this matter.</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u w:val="single"/>
        </w:rPr>
        <w:t>Resolution 88-B-13</w:t>
      </w:r>
      <w:r>
        <w:rPr>
          <w:rFonts w:cs="Arial" w:ascii="Arial" w:hAnsi="Arial"/>
          <w:sz w:val="24"/>
          <w:szCs w:val="24"/>
        </w:rPr>
        <w:t xml:space="preserve"> (legislation requested to abolish mandatory periodic renewal of funding for Special Education) We have not been able to find an author willing to tackle this legislation however, we will continue to work on it.</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u w:val="single"/>
        </w:rPr>
        <w:t>Resolution 88-B-14</w:t>
      </w:r>
      <w:r>
        <w:rPr>
          <w:rFonts w:cs="Arial" w:ascii="Arial" w:hAnsi="Arial"/>
          <w:sz w:val="24"/>
          <w:szCs w:val="24"/>
        </w:rPr>
        <w:t xml:space="preserve"> (having Braille specialist present at time of initial IEP development Interview) Assemblyman Richard Floyd (53rd District-Gardena Area) has introduced AB 322 which covers the above resolution. He has included our amendment which provides for a Braille specialist to be present at the time of the IEP development Interview. I would encourage all of you to write letters supporting this bill, with the provision that our amendment remain part of it.</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u w:val="single"/>
        </w:rPr>
        <w:t>Resolution 88-B-17</w:t>
      </w:r>
      <w:r>
        <w:rPr>
          <w:rFonts w:cs="Arial" w:ascii="Arial" w:hAnsi="Arial"/>
          <w:sz w:val="24"/>
          <w:szCs w:val="24"/>
        </w:rPr>
        <w:t xml:space="preserve"> (concerning funding for placement of the State Library for the Blind within the new State Library Building) We have asked Senator Robbins to carry that budget item.</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u w:val="single"/>
        </w:rPr>
        <w:t>Resolution 88-B-19</w:t>
      </w:r>
      <w:r>
        <w:rPr>
          <w:rFonts w:cs="Arial" w:ascii="Arial" w:hAnsi="Arial"/>
          <w:sz w:val="24"/>
          <w:szCs w:val="24"/>
        </w:rPr>
        <w:t xml:space="preserve"> (guide dog home training) This matter has become AB 676 which will be carried by Assemblyman William Filante (6th District-San Rafael). Please give your support to this bill.</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u w:val="single"/>
        </w:rPr>
        <w:t>Resolution 88-B-20</w:t>
      </w:r>
      <w:r>
        <w:rPr>
          <w:rFonts w:cs="Arial" w:ascii="Arial" w:hAnsi="Arial"/>
          <w:sz w:val="24"/>
          <w:szCs w:val="24"/>
        </w:rPr>
        <w:t xml:space="preserve"> (maintenance for guide dogs) Will be a budget item at the request of Assemblyman Lloyd Connelly.</w:t>
      </w:r>
    </w:p>
    <w:p>
      <w:pPr>
        <w:pStyle w:val="PlainText"/>
        <w:rPr>
          <w:rFonts w:ascii="Arial" w:hAnsi="Arial" w:cs="Arial"/>
          <w:sz w:val="24"/>
          <w:szCs w:val="24"/>
        </w:rPr>
      </w:pPr>
      <w:r>
        <w:rPr>
          <w:rFonts w:cs="Arial" w:ascii="Arial" w:hAnsi="Arial"/>
          <w:sz w:val="24"/>
          <w:szCs w:val="24"/>
        </w:rPr>
        <w:t>Neither hearing dates nor committee designations have been established as of the writing of this report.</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u w:val="single"/>
        </w:rPr>
        <w:t>SB 74</w:t>
      </w:r>
      <w:r>
        <w:rPr>
          <w:rFonts w:cs="Arial" w:ascii="Arial" w:hAnsi="Arial"/>
          <w:sz w:val="24"/>
          <w:szCs w:val="24"/>
        </w:rPr>
        <w:t xml:space="preserve"> by Senator Joseph Montoya (26th District-El Monte area) provides that organizations such as the CCB will be able to solicit (on behalf of their members) through other organizations for the purpose of providing income to assist them in giving services. This means if the bill passes, CCB will be allowed to continue its thrift shop operations as in the past. This bill is in the Business and Professions Committee, and as yet there is no set date for hearing. I strongly urge you to write letters to Senator Montoya in support of this legislation. This is extremely important to the continuing fundraising activities by which the CCB carries out its many program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Other Bills Related To Blindness</w:t>
      </w:r>
    </w:p>
    <w:p>
      <w:pPr>
        <w:pStyle w:val="PlainText"/>
        <w:rPr>
          <w:rFonts w:ascii="Arial" w:hAnsi="Arial" w:cs="Arial"/>
          <w:sz w:val="24"/>
          <w:szCs w:val="24"/>
          <w:u w:val="single"/>
        </w:rPr>
      </w:pPr>
      <w:r>
        <w:rPr>
          <w:rFonts w:cs="Arial" w:ascii="Arial" w:hAnsi="Arial"/>
          <w:sz w:val="24"/>
          <w:szCs w:val="24"/>
          <w:u w:val="single"/>
        </w:rPr>
      </w:r>
    </w:p>
    <w:p>
      <w:pPr>
        <w:pStyle w:val="PlainText"/>
        <w:rPr/>
      </w:pPr>
      <w:r>
        <w:rPr>
          <w:rFonts w:cs="Arial" w:ascii="Arial" w:hAnsi="Arial"/>
          <w:sz w:val="24"/>
          <w:szCs w:val="24"/>
          <w:u w:val="single"/>
        </w:rPr>
        <w:t>SB 84</w:t>
      </w:r>
      <w:r>
        <w:rPr>
          <w:rFonts w:cs="Arial" w:ascii="Arial" w:hAnsi="Arial"/>
          <w:sz w:val="24"/>
          <w:szCs w:val="24"/>
        </w:rPr>
        <w:t xml:space="preserve"> - Elderly/dependent (disabled) adult abuse. (Senator Rosenthal-22nd District- Los Angeles area) Existing law requires the county welfare department to establish and support a system of protective services for the above persons. This bill would impose a local program by which social workers could obtain official authorization in the form of a search warrant to investigate home situations where abuse is suspected and entry has been denied. The CCB has taken no position at this time.</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u w:val="single"/>
        </w:rPr>
        <w:t>AB 29</w:t>
      </w:r>
      <w:r>
        <w:rPr>
          <w:rFonts w:cs="Arial" w:ascii="Arial" w:hAnsi="Arial"/>
          <w:sz w:val="24"/>
          <w:szCs w:val="24"/>
        </w:rPr>
        <w:t xml:space="preserve"> - Property tax assistance, (Assemblyman Klehs - 14th District -</w:t>
      </w:r>
    </w:p>
    <w:p>
      <w:pPr>
        <w:pStyle w:val="PlainText"/>
        <w:rPr>
          <w:rFonts w:ascii="Arial" w:hAnsi="Arial" w:cs="Arial"/>
          <w:sz w:val="24"/>
          <w:szCs w:val="24"/>
        </w:rPr>
      </w:pPr>
      <w:r>
        <w:rPr>
          <w:rFonts w:cs="Arial" w:ascii="Arial" w:hAnsi="Arial"/>
          <w:sz w:val="24"/>
          <w:szCs w:val="24"/>
        </w:rPr>
        <w:t>San Leandro area) Qualified persons (specified income levels) 62 or older or blind or disabled, who own or rent their homes may claim reimbursement from state funds on property taxes paid. This is one of those bills which we should support for the benefit of our low income member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Assembly Standing Committee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EDUCATION: Hughes, Arelas, Bader, Bradley, Chandler, Eastin, Farr, Friedman, Hayden, Johnston, La Follette, Lempert, Leslie, Murray, O'Connell, Vasconcellos, Woodruff, Wyma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HUMAN SERVICES: Bates, Bradley, Bronzan, Floyd, La Follette, Leslie, Peac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REVENUE AND TAXATION: Klehs, Bader, Bates, Dennis Brown, Elder, Hayden, Isenberg, Peace, Pringle, Woodruff.</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AYS AND MEANS: Vasconcellos, Baker, Dennis Brown, Burton, Campbell, Clute, Felando, Friedman, Hannigan, Harris, Hill, Jones, Killea, Mojonnier, Nolan, O'Connell, Polanco, Roos, Roybal-Allard, Seastrand, Speier, Maxine Waters, Wright.</w:t>
      </w:r>
    </w:p>
    <w:p>
      <w:pPr>
        <w:pStyle w:val="PlainText"/>
        <w:rPr>
          <w:rFonts w:ascii="Arial" w:hAnsi="Arial" w:cs="Arial"/>
          <w:sz w:val="24"/>
          <w:szCs w:val="24"/>
        </w:rPr>
      </w:pPr>
      <w:r>
        <w:rPr>
          <w:rFonts w:cs="Arial" w:ascii="Arial" w:hAnsi="Arial"/>
          <w:sz w:val="24"/>
          <w:szCs w:val="24"/>
        </w:rPr>
        <w:t>Senate Standing Committee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APPROPRIATIONS: Presley, Beverly, Alquist, Ayala, Bergeson, Boatwright, Campbell, Deddeh, Dills, Lockyer, Nielsen, Torres.</w:t>
      </w:r>
    </w:p>
    <w:p>
      <w:pPr>
        <w:pStyle w:val="PlainText"/>
        <w:rPr>
          <w:rFonts w:ascii="Arial" w:hAnsi="Arial" w:cs="Arial"/>
          <w:sz w:val="24"/>
          <w:szCs w:val="24"/>
        </w:rPr>
      </w:pPr>
      <w:r>
        <w:rPr>
          <w:rFonts w:cs="Arial" w:ascii="Arial" w:hAnsi="Arial"/>
          <w:sz w:val="24"/>
          <w:szCs w:val="24"/>
        </w:rPr>
        <w:t>BUSINESS AND PROFESSIONS: Montoya, Doolittle, Craven, Leroy Greene, Keene, Marks, Mc Corquodale, Rosenthal, Royc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EDUCATION: Hart, Morgan, Davis, Deddeh, Dills, Cecil Green, Leroy Greene, Seymour, Stirling, Torres, Watso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HEALTH AND HUMAN SERVICES: Watson, Maddy, Campbell, Mc Corquodale, Mello, Montoya, Rosenthal, Royce, Torres.</w:t>
      </w:r>
    </w:p>
    <w:p>
      <w:pPr>
        <w:pStyle w:val="PlainText"/>
        <w:rPr>
          <w:rFonts w:ascii="Arial" w:hAnsi="Arial" w:cs="Arial"/>
          <w:sz w:val="24"/>
          <w:szCs w:val="24"/>
        </w:rPr>
      </w:pPr>
      <w:r>
        <w:rPr>
          <w:rFonts w:cs="Arial" w:ascii="Arial" w:hAnsi="Arial"/>
          <w:sz w:val="24"/>
          <w:szCs w:val="24"/>
        </w:rPr>
        <w:t>REVENUE AND TAXATION: Garamendi, Stirling, Ayala, Boatwright, Kopp, Lockyer, Morgan, Petris, Seymour.</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FROM THE WORKPLACE</w:t>
      </w:r>
    </w:p>
    <w:p>
      <w:pPr>
        <w:pStyle w:val="PlainText"/>
        <w:jc w:val="center"/>
        <w:rPr>
          <w:rFonts w:ascii="Arial" w:hAnsi="Arial" w:cs="Arial"/>
          <w:sz w:val="24"/>
          <w:szCs w:val="24"/>
        </w:rPr>
      </w:pPr>
      <w:r>
        <w:rPr>
          <w:rFonts w:cs="Arial" w:ascii="Arial" w:hAnsi="Arial"/>
          <w:sz w:val="24"/>
          <w:szCs w:val="24"/>
        </w:rPr>
        <w:t>By Mitch Pomerantz</w:t>
      </w:r>
    </w:p>
    <w:p>
      <w:pPr>
        <w:pStyle w:val="PlainText"/>
        <w:jc w:val="center"/>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In my last column I discussed the issue of reasonable accommodation; what it is, and what we as blind and visually impaired job seekers should know when we walk Into that Interview. In this Issue, I'd like to deal with a related subject, what constitutes employment discrimination. More specifically, what legal arguments can an employer use to avoid hiring someone with a disability? As In the previous discussion of reasonable accommodation, the more Informed we are concerning the employer's perspective, the better our chances may be of obtaining a job.</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From the standpoint of the two compliance agencies investigating complaints of discrimination filed by disabled persons (the Department of Fair Employment and Housing in California, and the Office of Federal Contract Compliance Programs in the Department of Labor), there are two ways of assessing possible discrimination on the basis of disability: (1) Individual determination-looking at the unique circumstances of the individual, his/her medical condition as It affects them, and the requirements of the job. (2) A procedural evaluation-State and Federal regulations require the employer to do several things regarding the procedures used to apply medical standards.</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I will focus on the Department of Fair Employment and Housing (DFEH) and the legal defenses which Its regulations permit employers to use in justifying the nonselection of disabled persons. All such defenses are extremely difficult to prove and must be based on pre-existing medical or other documentation. These defenses are: (1) Bona fide occupational qualifications (BFOQ), (2) business necessity, (3) job relatedness, (4) health and safety, (5) health and safety of others, and (6) future risk. Brief explanations will be provided for each defens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BFOQ: Under this defense: (1) The burden is always on the employer to show proof. (2) The employer must usually show that all or substantially all of the excluded class (e.g., blind and visually Impaired persons) cannot safely and efficiently perform the job. And (3) The essence of the business operation would be undermined. This last point Is especially difficult to assert since it has been defined very narrowly within the DEFH regulations.</w:t>
      </w:r>
    </w:p>
    <w:p>
      <w:pPr>
        <w:pStyle w:val="PlainText"/>
        <w:rPr/>
      </w:pPr>
      <w:r>
        <w:rPr>
          <w:rFonts w:cs="Arial" w:ascii="Arial" w:hAnsi="Arial"/>
          <w:sz w:val="24"/>
          <w:szCs w:val="24"/>
        </w:rPr>
        <w:t>Business necessity: The employer arguing this defense must show an overriding and legitimate business purpose, e.g., the business practice is necessary for the operation of the business and that practice fulfills the business purpose it is intended to serve. This defense still may not be successful if it can be shown that there Is an alternative practice which would accomplish the business purpose equally well with less discriminatory impact.</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Job Relatedness: Two problems exist for employers arguing this defense. The first concerns pre-employment medical selection standards. When the applicant takes that infamous medical examination, most of these standards are pass/fall In nature. Therefore, the applicant either meets the employer's medical standards or is nonselected for the job. Increasingly, employers have begun conducting their medical examinations after employment has been made. Many organizations no longer give all would be employees a medical examination. Second, medical selection (or nonselection) must be related to the "essential functions" of the job. This term, however, is not defined nor is any guidance provided regarding how the employer should go about determining what the essential functions are. DFEH regulations do indicate that a case by case determination should be made and that a job analysis would give the employer a little stronger case. Many employers, particularly smaller ones, do not have the expertise to conduct a proper job analysi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Health and Safety: This Is an acceptable defense if an applicant cannot perform the essential job functions without endangering his/her health or safety because the job poses an Imminent and substantial degree of risk to the health and safety of that applicant. In this defense the job analysis is critical in order to separate the trivial from the essential job functions. While the term "Imminent and substantial degree of risk" Is left undefined, there is some consensus around a time frame of 18 months as the standard by which to determine what constitutes imminent In this contex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Health and Safety of Others: This is a strong consideration In terms of endangerment of third parties. In order to claim this defense, the employer must be able to show that the individual cannot perform the essential functions of the job in a manner which would not endanger others to a greater extent than if a nondisabled person performed the job.</w:t>
      </w:r>
    </w:p>
    <w:p>
      <w:pPr>
        <w:pStyle w:val="PlainText"/>
        <w:rPr/>
      </w:pPr>
      <w:r>
        <w:rPr>
          <w:rFonts w:cs="Arial" w:ascii="Arial" w:hAnsi="Arial"/>
          <w:sz w:val="24"/>
          <w:szCs w:val="24"/>
        </w:rPr>
        <w:t>Future Risk: This is an extremely difficult defense to assert. Technically it is illegal to deny an applicant employment by stating that his/her medical condition will result in future disability. Three factors which invalidate this defense are: (1) The condition does not presently interfere with the ability to do the job; (2) The individual can perform in a manner which does not immediately endanger him/herself or others; and (3) The Individual can perform the job over a reasonable length of tim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above defenses may only be asserted after efforts have been made to determine whether reasonable accommodation to the applicant's physical or mental limitations Is possible.</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With this information it Is my hope that no one will take a job "turndown" without question. The Department of Fair Employment and Housing will investigate a complaint of alleged discrimination based on blindness or visual impairment without charge. Even if DFEH does not find sufficient evidence to support your claim, they must Issue a "Right to Sue Letter" permitting you as the complaining party to take the matter to court. Complaints must be filed within one year of the date of the alleged discriminatory actio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hile it is frequently a time consuming process to assert one's legal rights, It Is something that we must do, when appropriate, as members of an organization which exists to promote the rights of blind and visually impaired persons. If you wish further information regarding your legal rights In this area, please contact the CCB office in Northridge and I will get In touch with you as soon as possibl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WHY A CCCLV?</w:t>
      </w:r>
    </w:p>
    <w:p>
      <w:pPr>
        <w:pStyle w:val="PlainText"/>
        <w:jc w:val="center"/>
        <w:rPr>
          <w:rFonts w:ascii="Arial" w:hAnsi="Arial" w:cs="Arial"/>
          <w:sz w:val="24"/>
          <w:szCs w:val="24"/>
        </w:rPr>
      </w:pPr>
      <w:r>
        <w:rPr>
          <w:rFonts w:cs="Arial" w:ascii="Arial" w:hAnsi="Arial"/>
          <w:sz w:val="24"/>
          <w:szCs w:val="24"/>
        </w:rPr>
        <w:t>By Joan Black</w:t>
      </w:r>
    </w:p>
    <w:p>
      <w:pPr>
        <w:pStyle w:val="PlainText"/>
        <w:jc w:val="center"/>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CCCLV stands for California Council of Citizens with Low Vision. The name is adapted from that of the national organization of which our group is an affiliate. CCCLV has been In existence for about two years and was established mostly through the efforts of Etta Burge and Colleta Whitcomb-Davis. I was elected President last November.</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Membership in CCCLV is open to everyone and we cordially invite any of you to join or to attend our workshops and seminars at the California Council of the Blind conventions. This spring in San Jose we will be presenting a panel discussion with participants coming from several support groups In the Bay Area that try to help people through the trauma of vision loss. Some of the groups represented are NOOAH (albinism and hypopigmentation), a Blind Diabetic Support Group, a retinitis pigmentosa group, and a center located at a hospital in San Francisco that works with older people suffering from macular degeneratio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primary objective of CCCLV is to help our members and other people with partial sight to use their remaining vision as effectively as possible in leading full and productive lives. I think that low-vision and partial sight mean the same thing and can be use interchangeably. They are not legal terms. A person with low-vision may or may not be legally blin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One way the CCCLV works toward its' goal is to provide Information about medical and technical advances in the field of low-vision. We do this by searching out speakers and exhibitors to make presentations at our meetings. We do not advocate one method of reading, writing, or mobility over another. These are Individual choices. Our purpose Is to let people know what Is available. We have also held workshops dealing with situations low-vision people face in coping with their disability on a day to day basis including Interpersonal relationships with family, friends, and employers.</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Another benefit of CCCLV Is that it gives low-vision people a sense of Identity and focus within CCB. In the past I think some of us, myself included, felt rather Isolated and left out of the mainstream of the organization. Having CCCLV gives us an opportunity to get together and talk about the things that are Important to us and since we are now a recognized group we have a way of making our needs and viewpoints known to CCB as a whole. This may sound like a rather one-sided relationship, but it is not. CCCLV members have many talents and abilities which will now be more fully utilized in CCB activities and participation will make us more knowledgeable and enthusiastic about CCB's programs and goal.</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BULLETIN BOARD</w:t>
      </w:r>
    </w:p>
    <w:p>
      <w:pPr>
        <w:pStyle w:val="PlainText"/>
        <w:jc w:val="center"/>
        <w:rPr>
          <w:rFonts w:ascii="Arial" w:hAnsi="Arial" w:cs="Arial"/>
          <w:sz w:val="24"/>
          <w:szCs w:val="24"/>
        </w:rPr>
      </w:pPr>
      <w:r>
        <w:rPr>
          <w:rFonts w:cs="Arial" w:ascii="Arial" w:hAnsi="Arial"/>
          <w:sz w:val="24"/>
          <w:szCs w:val="24"/>
        </w:rPr>
        <w:t>By Winifred Downing</w:t>
      </w:r>
    </w:p>
    <w:p>
      <w:pPr>
        <w:pStyle w:val="PlainText"/>
        <w:jc w:val="center"/>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From The Matilda Ziegler Magazine, December, 1988: Senior Shape-up is a physical fitness program for active seniors. This 50-minute program improves flexibility, muscle tone, coordination, balance, and cardiovascular endurance. The movements are choreographed to old favorites and show tunes and combine seated and sitting exercises. Contact Yablon Enterprises, Inc., P.O. Box 8485, St</w:t>
        <w:tab/>
        <w:t>on(sp?), Pennsylvania</w:t>
      </w:r>
    </w:p>
    <w:p>
      <w:pPr>
        <w:pStyle w:val="PlainText"/>
        <w:rPr>
          <w:rFonts w:ascii="Arial" w:hAnsi="Arial" w:cs="Arial"/>
          <w:sz w:val="24"/>
          <w:szCs w:val="24"/>
        </w:rPr>
      </w:pPr>
      <w:r>
        <w:rPr>
          <w:rFonts w:cs="Arial" w:ascii="Arial" w:hAnsi="Arial"/>
          <w:sz w:val="24"/>
          <w:szCs w:val="24"/>
        </w:rPr>
        <w:t>17105.</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VITAL (Visually Impaired Talk about Life) is a talk line organized and staffed by visually impaired people. It offers an opportunity for members of the visually Impaired community to talk to each other about what Is going on In their lives. Call Monday, Wednesday, or Friday evenings 7:00 to 9:00 p.m. California time: (800) 323-8485; in California call: (800)</w:t>
      </w:r>
    </w:p>
    <w:p>
      <w:pPr>
        <w:pStyle w:val="PlainText"/>
        <w:rPr>
          <w:rFonts w:ascii="Arial" w:hAnsi="Arial" w:cs="Arial"/>
          <w:sz w:val="24"/>
          <w:szCs w:val="24"/>
        </w:rPr>
      </w:pPr>
      <w:r>
        <w:rPr>
          <w:rFonts w:cs="Arial" w:ascii="Arial" w:hAnsi="Arial"/>
          <w:sz w:val="24"/>
          <w:szCs w:val="24"/>
        </w:rPr>
        <w:t>522-8485.</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From Our Special, December, 1988: Braille desk calendars that go through January 1990 are available for $1.00. Write to TFB Publications, 218 75th Street, North Bergen, New Jersey 07047; (201) 662-0956.</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From The Braille Writer, December, 1988: You can secure magnetic Braille food labels or labels for frozen foods done in Braille for the Items that you wish to have identified. Order from Madaline Carr, 17015 Edna Place, Covena, California 91722.</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From the National Braille Press release, Winter, 1988: You can receive in Braille free of charge a handbook listing all the telephone area codes for the entire United States. A companion book, the AT&amp;T Consumers Resource Guide, is also available without cost; it contains much helpful Information Including the best times to call to obtain the best rates, where to call for special services, and how to reach the AT&amp;T Special Needs Center. Write to the National Braille Press, 88 St. Stephen Street, Boston, Massachusetts 02115.</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From The Matilda Ziegler Magazine, Midwinter, 1989: The Kiwanis Braille Project has added more titles to its catalogs, Books for Leisure Reading and Books for Leisure Eating. For details contact Mrs. Murray Draper, 850 Longview Road, Hillsborough, California 94010.</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From APH Slate, Fall, 1988: The PocketBraille is now available--a device on which Braille can be written and stored. It weighs less than 3 pounds and measures 6 x 4 x 2 inches so that it is easily portable. What is written on the machine can be heard through a speaker that is part of the device. Many features common to computer word processing programs are available in the PocketBraille, and developments anticipated for the future Include attachments that will make it possible to read a computer screen and to have a Braille display in addition to the synthetic speech already provided. The price Is $898.00 and the catalog number is 1-07300-00. Write to the American Printing House, 1839 Frankfort Avenue, Louisville, Kentucky 40206.</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From Bay Area Soundings, January-February, 1989: Science News Is available on cassette. A yearly subscription Is $40.00 for 12 issues and $20.00 to borrow the Issues for reading. Write: Recorded Periodicals, Division of Volunteer services for the Blind, 919 Walnut Street, 5th Floor, Philadelphia, Pennsylvania 19107.</w:t>
      </w:r>
    </w:p>
    <w:p>
      <w:pPr>
        <w:pStyle w:val="PlainText"/>
        <w:rPr/>
      </w:pPr>
      <w:r>
        <w:rPr>
          <w:rFonts w:cs="Arial" w:ascii="Arial" w:hAnsi="Arial"/>
          <w:sz w:val="24"/>
          <w:szCs w:val="24"/>
        </w:rPr>
        <w:t>The Microwave Times, available in print since 1975, is now available In Braille (approximately 88 pages per Issue) and on tone-indexed cassette. It is a bimonthly microwave cooking magazine featuring an average of 45 pre-tested recipes per issue, along with tips and techniques 'of cooking with any microwave oven. Subscription prices for the Braille edition are $34 for one year or $66 for two years. Subscription prices for the tone Indexed cassette edition with binder are $31 for one year or $60 for two years. Send your name, mailing address and check or money order payable to CL Productions, 2905 Berkshire, Mesquite, Texas 751509 (214) 681-2771.</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CAN DOGS HELP OTHER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Pursuant to Chapter 1595 of the statutes of 1988, the State Board of Guide Dogs for the Blind has announced an intensive study of issues involving guide, signal and service dogs. Among the many topics to be examined are the feasibility of licensing schools which train signal dogs for the deaf and service dogs for the physically disabled, and problems in gaining accessibility to public accommodations for users of assistance dogs. A copy of the new law, Business and Professions Code Section 7218, follows for the information of readers of The Blind Californian.</w:t>
      </w:r>
    </w:p>
    <w:p>
      <w:pPr>
        <w:pStyle w:val="PlainText"/>
        <w:rPr>
          <w:rFonts w:ascii="Arial" w:hAnsi="Arial" w:cs="Arial"/>
          <w:sz w:val="24"/>
          <w:szCs w:val="24"/>
        </w:rPr>
      </w:pPr>
      <w:r>
        <w:rPr>
          <w:rFonts w:cs="Arial" w:ascii="Arial" w:hAnsi="Arial"/>
          <w:sz w:val="24"/>
          <w:szCs w:val="24"/>
        </w:rPr>
        <w:t>I</w:t>
      </w:r>
    </w:p>
    <w:p>
      <w:pPr>
        <w:pStyle w:val="PlainText"/>
        <w:rPr>
          <w:rFonts w:ascii="Arial" w:hAnsi="Arial" w:cs="Arial"/>
          <w:sz w:val="24"/>
          <w:szCs w:val="24"/>
        </w:rPr>
      </w:pPr>
      <w:r>
        <w:rPr>
          <w:rFonts w:cs="Arial" w:ascii="Arial" w:hAnsi="Arial"/>
          <w:sz w:val="24"/>
          <w:szCs w:val="24"/>
        </w:rPr>
        <w:t>n order to accomplish the task set before it, the Guide Dog Board invites public comment. All interested parties may submit their name and address to the STATE BOARD OF GUIDE DOGS FOR THE BLIND, 830 K Street Mall, Sacramento, CA 95814, as soon possible to be placed on the Board's mailing lis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Board will schedule hearings in various sites around California, and will be providing information regarding these events in a timely manner.</w:t>
      </w:r>
    </w:p>
    <w:p>
      <w:pPr>
        <w:pStyle w:val="PlainText"/>
        <w:rPr/>
      </w:pPr>
      <w:r>
        <w:rPr>
          <w:rFonts w:cs="Arial" w:ascii="Arial" w:hAnsi="Arial"/>
          <w:sz w:val="24"/>
          <w:szCs w:val="24"/>
        </w:rPr>
        <w:t>Business and Professions Code Section 7218</w:t>
      </w:r>
    </w:p>
    <w:p>
      <w:pPr>
        <w:pStyle w:val="PlainText"/>
        <w:rPr/>
      </w:pPr>
      <w:r>
        <w:rPr>
          <w:rFonts w:cs="Arial" w:ascii="Arial" w:hAnsi="Arial"/>
          <w:sz w:val="24"/>
          <w:szCs w:val="24"/>
        </w:rPr>
        <w:t>(a)</w:t>
        <w:tab/>
        <w:t>The Legislature finds that there is a significant use of assistance dogs for the disabled, including guide dogs for the blind and visually Impaired, and signal dogs for the deaf and hearing impaired, and service dogs for the physically disabled. Each dog provides valuable assistance to the disabled user and increases independence.</w:t>
      </w:r>
    </w:p>
    <w:p>
      <w:pPr>
        <w:pStyle w:val="PlainText"/>
        <w:rPr>
          <w:rFonts w:ascii="Arial" w:hAnsi="Arial" w:cs="Arial"/>
          <w:sz w:val="24"/>
          <w:szCs w:val="24"/>
        </w:rPr>
      </w:pPr>
      <w:r>
        <w:rPr>
          <w:rFonts w:cs="Arial" w:ascii="Arial" w:hAnsi="Arial"/>
          <w:sz w:val="24"/>
          <w:szCs w:val="24"/>
        </w:rPr>
        <w:t>(b)</w:t>
        <w:tab/>
        <w:t>The existing State Board of the Guide Dogs for the Blind shall conduct a study to recommend possible implementation of the expansion of jurisdiction of the board to include signal dogs for the deaf and hearing impaired, service dogs for the physically disabled, and other appropriately trainable animals, and to be further renamed as the State Board of Assistance Dogs for the Disable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study shall include, but not be limited to, all the following:</w:t>
      </w:r>
    </w:p>
    <w:p>
      <w:pPr>
        <w:pStyle w:val="PlainText"/>
        <w:rPr>
          <w:rFonts w:ascii="Arial" w:hAnsi="Arial" w:cs="Arial"/>
          <w:sz w:val="24"/>
          <w:szCs w:val="24"/>
        </w:rPr>
      </w:pPr>
      <w:r>
        <w:rPr>
          <w:rFonts w:cs="Arial" w:ascii="Arial" w:hAnsi="Arial"/>
          <w:sz w:val="24"/>
          <w:szCs w:val="24"/>
        </w:rPr>
        <w:t>(1)</w:t>
        <w:tab/>
        <w:t>A Needs assessment.</w:t>
      </w:r>
    </w:p>
    <w:p>
      <w:pPr>
        <w:pStyle w:val="PlainText"/>
        <w:rPr>
          <w:rFonts w:ascii="Arial" w:hAnsi="Arial" w:cs="Arial"/>
          <w:sz w:val="24"/>
          <w:szCs w:val="24"/>
        </w:rPr>
      </w:pPr>
      <w:r>
        <w:rPr>
          <w:rFonts w:cs="Arial" w:ascii="Arial" w:hAnsi="Arial"/>
          <w:sz w:val="24"/>
          <w:szCs w:val="24"/>
        </w:rPr>
        <w:t>(2)</w:t>
        <w:tab/>
        <w:t>Framework for implementation.</w:t>
      </w:r>
    </w:p>
    <w:p>
      <w:pPr>
        <w:pStyle w:val="PlainText"/>
        <w:rPr>
          <w:rFonts w:ascii="Arial" w:hAnsi="Arial" w:cs="Arial"/>
          <w:sz w:val="24"/>
          <w:szCs w:val="24"/>
        </w:rPr>
      </w:pPr>
      <w:r>
        <w:rPr>
          <w:rFonts w:cs="Arial" w:ascii="Arial" w:hAnsi="Arial"/>
          <w:sz w:val="24"/>
          <w:szCs w:val="24"/>
        </w:rPr>
        <w:t>(3)</w:t>
        <w:tab/>
        <w:t>Complete definitions of assistance dogs and other appropriately trainable animals.</w:t>
      </w:r>
    </w:p>
    <w:p>
      <w:pPr>
        <w:pStyle w:val="PlainText"/>
        <w:rPr>
          <w:rFonts w:ascii="Arial" w:hAnsi="Arial" w:cs="Arial"/>
          <w:sz w:val="24"/>
          <w:szCs w:val="24"/>
        </w:rPr>
      </w:pPr>
      <w:r>
        <w:rPr>
          <w:rFonts w:cs="Arial" w:ascii="Arial" w:hAnsi="Arial"/>
          <w:sz w:val="24"/>
          <w:szCs w:val="24"/>
        </w:rPr>
        <w:t>(4)</w:t>
        <w:tab/>
        <w:t>Actual or estimated cost of a dog or other appropriately trainable animal or a school for the training of assistance dogs or other appropriately trainable animals to the potential user.</w:t>
      </w:r>
    </w:p>
    <w:p>
      <w:pPr>
        <w:pStyle w:val="PlainText"/>
        <w:rPr>
          <w:rFonts w:ascii="Arial" w:hAnsi="Arial" w:cs="Arial"/>
          <w:sz w:val="24"/>
          <w:szCs w:val="24"/>
        </w:rPr>
      </w:pPr>
      <w:r>
        <w:rPr>
          <w:rFonts w:cs="Arial" w:ascii="Arial" w:hAnsi="Arial"/>
          <w:sz w:val="24"/>
          <w:szCs w:val="24"/>
        </w:rPr>
        <w:t>(5)</w:t>
        <w:tab/>
        <w:t>Complete definitions of physically disabled.</w:t>
      </w:r>
    </w:p>
    <w:p>
      <w:pPr>
        <w:pStyle w:val="PlainText"/>
        <w:rPr>
          <w:rFonts w:ascii="Arial" w:hAnsi="Arial" w:cs="Arial"/>
          <w:sz w:val="24"/>
          <w:szCs w:val="24"/>
        </w:rPr>
      </w:pPr>
      <w:r>
        <w:rPr>
          <w:rFonts w:cs="Arial" w:ascii="Arial" w:hAnsi="Arial"/>
          <w:sz w:val="24"/>
          <w:szCs w:val="24"/>
        </w:rPr>
        <w:t>(6)</w:t>
        <w:tab/>
        <w:t>Licensing and certification of schools that train assistance dogs or other appropriately trainable animals.</w:t>
      </w:r>
    </w:p>
    <w:p>
      <w:pPr>
        <w:pStyle w:val="PlainText"/>
        <w:rPr>
          <w:rFonts w:ascii="Arial" w:hAnsi="Arial" w:cs="Arial"/>
          <w:sz w:val="24"/>
          <w:szCs w:val="24"/>
        </w:rPr>
      </w:pPr>
      <w:r>
        <w:rPr>
          <w:rFonts w:cs="Arial" w:ascii="Arial" w:hAnsi="Arial"/>
          <w:sz w:val="24"/>
          <w:szCs w:val="24"/>
        </w:rPr>
        <w:t>(7)</w:t>
        <w:tab/>
        <w:t>Licensing of assistance dogs and other appropriately trainable animals.</w:t>
      </w:r>
    </w:p>
    <w:p>
      <w:pPr>
        <w:pStyle w:val="PlainText"/>
        <w:rPr/>
      </w:pPr>
      <w:r>
        <w:rPr>
          <w:rFonts w:eastAsia="Arial" w:cs="Arial" w:ascii="Arial" w:hAnsi="Arial"/>
          <w:sz w:val="24"/>
          <w:szCs w:val="24"/>
        </w:rPr>
        <w:t xml:space="preserve"> </w:t>
      </w:r>
      <w:r>
        <w:rPr>
          <w:rFonts w:cs="Arial" w:ascii="Arial" w:hAnsi="Arial"/>
          <w:sz w:val="24"/>
          <w:szCs w:val="24"/>
        </w:rPr>
        <w:t>(8)</w:t>
        <w:tab/>
        <w:t>Provisions of out-of-state visitors with assistance dogs or appropriately trainable animals.</w:t>
      </w:r>
    </w:p>
    <w:p>
      <w:pPr>
        <w:pStyle w:val="PlainText"/>
        <w:rPr>
          <w:rFonts w:ascii="Arial" w:hAnsi="Arial" w:cs="Arial"/>
          <w:sz w:val="24"/>
          <w:szCs w:val="24"/>
        </w:rPr>
      </w:pPr>
      <w:r>
        <w:rPr>
          <w:rFonts w:cs="Arial" w:ascii="Arial" w:hAnsi="Arial"/>
          <w:sz w:val="24"/>
          <w:szCs w:val="24"/>
        </w:rPr>
        <w:t>(9)</w:t>
        <w:tab/>
        <w:t>The training of dogs individually, rather than by a school.</w:t>
      </w:r>
    </w:p>
    <w:p>
      <w:pPr>
        <w:pStyle w:val="PlainText"/>
        <w:rPr>
          <w:rFonts w:ascii="Arial" w:hAnsi="Arial" w:cs="Arial"/>
          <w:sz w:val="24"/>
          <w:szCs w:val="24"/>
        </w:rPr>
      </w:pPr>
      <w:r>
        <w:rPr>
          <w:rFonts w:cs="Arial" w:ascii="Arial" w:hAnsi="Arial"/>
          <w:sz w:val="24"/>
          <w:szCs w:val="24"/>
        </w:rPr>
        <w:t>(10)</w:t>
        <w:tab/>
        <w:t>Accessibility for assistance dogs and other appropriately trainable animals.</w:t>
      </w:r>
    </w:p>
    <w:p>
      <w:pPr>
        <w:pStyle w:val="PlainText"/>
        <w:rPr>
          <w:rFonts w:ascii="Arial" w:hAnsi="Arial" w:cs="Arial"/>
          <w:sz w:val="24"/>
          <w:szCs w:val="24"/>
        </w:rPr>
      </w:pPr>
      <w:r>
        <w:rPr>
          <w:rFonts w:cs="Arial" w:ascii="Arial" w:hAnsi="Arial"/>
          <w:sz w:val="24"/>
          <w:szCs w:val="24"/>
        </w:rPr>
        <w:t>(11)</w:t>
        <w:tab/>
        <w:t>Increased public awareness of assistance dogs and other appropriately trainable animals.</w:t>
      </w:r>
    </w:p>
    <w:p>
      <w:pPr>
        <w:pStyle w:val="PlainText"/>
        <w:rPr>
          <w:rFonts w:ascii="Arial" w:hAnsi="Arial" w:cs="Arial"/>
          <w:sz w:val="24"/>
          <w:szCs w:val="24"/>
        </w:rPr>
      </w:pPr>
      <w:r>
        <w:rPr>
          <w:rFonts w:cs="Arial" w:ascii="Arial" w:hAnsi="Arial"/>
          <w:sz w:val="24"/>
          <w:szCs w:val="24"/>
        </w:rPr>
        <w:t>(12)</w:t>
        <w:tab/>
        <w:t>Membership of the board to reflect each sector of assistance dogs and other appropriately trainable animal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board shall complete this study and report to the Legislature on or before June 30,1990.</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AROUND THE STATE AND NATION</w:t>
      </w:r>
    </w:p>
    <w:p>
      <w:pPr>
        <w:pStyle w:val="PlainText"/>
        <w:jc w:val="center"/>
        <w:rPr>
          <w:rFonts w:ascii="Arial" w:hAnsi="Arial" w:cs="Arial"/>
          <w:sz w:val="24"/>
          <w:szCs w:val="24"/>
        </w:rPr>
      </w:pPr>
      <w:r>
        <w:rPr>
          <w:rFonts w:cs="Arial" w:ascii="Arial" w:hAnsi="Arial"/>
          <w:sz w:val="24"/>
          <w:szCs w:val="24"/>
        </w:rPr>
        <w:t>RFB ANNOUNCES ELIGIBILITY CHANGES</w:t>
      </w:r>
    </w:p>
    <w:p>
      <w:pPr>
        <w:pStyle w:val="PlainText"/>
        <w:jc w:val="center"/>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Recording for the Blind (RFB), which provides textbooks and educational materials on loan, has announced three changes in eligibility rules and registration for new applicants effective November</w:t>
      </w:r>
    </w:p>
    <w:p>
      <w:pPr>
        <w:pStyle w:val="PlainText"/>
        <w:rPr>
          <w:rFonts w:ascii="Arial" w:hAnsi="Arial" w:cs="Arial"/>
          <w:sz w:val="24"/>
          <w:szCs w:val="24"/>
        </w:rPr>
      </w:pPr>
      <w:r>
        <w:rPr>
          <w:rFonts w:cs="Arial" w:ascii="Arial" w:hAnsi="Arial"/>
          <w:sz w:val="24"/>
          <w:szCs w:val="24"/>
        </w:rPr>
        <w:t>1.</w:t>
        <w:tab/>
        <w:t>The changes are designed to accurately reflect the nature of RFB's service in the light of increasing demand and to enable RFB to provide services more effectively.</w:t>
      </w:r>
    </w:p>
    <w:p>
      <w:pPr>
        <w:pStyle w:val="PlainText"/>
        <w:rPr>
          <w:rFonts w:ascii="Arial" w:hAnsi="Arial" w:cs="Arial"/>
          <w:sz w:val="24"/>
          <w:szCs w:val="24"/>
        </w:rPr>
      </w:pPr>
      <w:r>
        <w:rPr>
          <w:rFonts w:cs="Arial" w:ascii="Arial" w:hAnsi="Arial"/>
          <w:sz w:val="24"/>
          <w:szCs w:val="24"/>
        </w:rPr>
        <w:t>The new RFB policies are:</w:t>
      </w:r>
    </w:p>
    <w:p>
      <w:pPr>
        <w:pStyle w:val="PlainText"/>
        <w:rPr>
          <w:rFonts w:ascii="Arial" w:hAnsi="Arial" w:cs="Arial"/>
          <w:sz w:val="24"/>
          <w:szCs w:val="24"/>
        </w:rPr>
      </w:pPr>
      <w:r>
        <w:rPr>
          <w:rFonts w:cs="Arial" w:ascii="Arial" w:hAnsi="Arial"/>
          <w:sz w:val="24"/>
          <w:szCs w:val="24"/>
        </w:rPr>
        <w:tab/>
        <w:t>A one-time registration fee of $25 for all new applicants, which</w:t>
      </w:r>
    </w:p>
    <w:p>
      <w:pPr>
        <w:pStyle w:val="PlainText"/>
        <w:rPr/>
      </w:pPr>
      <w:r>
        <w:rPr>
          <w:rFonts w:cs="Arial" w:ascii="Arial" w:hAnsi="Arial"/>
          <w:sz w:val="24"/>
          <w:szCs w:val="24"/>
        </w:rPr>
        <w:t>will help defray the cost of processing new applications and . encourage only serious candidates to apply.  A minimum fifth-grade level for all borrowers. This change Is the result of advice from educators and an analysis of RFB's usage statistics.  Comprehensive documentation for all new borrowers with learning disabilities, including test scores that indicate a significant level of reading disability. This policy is designed to enable RFB to continue serving as many users with learning disabilities as possible. According to John Kelly manager of library services, 24,000 registered users borrowed 135,000 books from RFB last year. RFB began as an on-demand recording service and In the process built an extensive library. "The emphasis In this two-part service has shifted dramatically in the past five years to the point where books asked for by 95 percent of our people have already been recorde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original focus was to get a book recorded and to the person making the request as quickly as possible. Now, any particular book may have well over one hundred subsequent borrowers. To improve the quality of recording, volunteer narrators are rigorously tested and are required to be subject specialists in material they narrate.</w:t>
      </w:r>
    </w:p>
    <w:p>
      <w:pPr>
        <w:pStyle w:val="PlainText"/>
        <w:rPr>
          <w:rFonts w:ascii="Arial" w:hAnsi="Arial" w:cs="Arial"/>
          <w:sz w:val="24"/>
          <w:szCs w:val="24"/>
        </w:rPr>
      </w:pPr>
      <w:r>
        <w:rPr>
          <w:rFonts w:cs="Arial" w:ascii="Arial" w:hAnsi="Arial"/>
          <w:sz w:val="24"/>
          <w:szCs w:val="24"/>
        </w:rPr>
        <w:t>Library service has been improved to provide access to materials through catalogs that include author, title, publisher, series, dates, and full subject content of each book. This cataloged Information is available through the RFB automated retrieval system and through the NLS BLND database, part of the Bibliographic Retrieval Service (BRS). RFB materials are also included in the NLS union catalog on microfiche.</w:t>
      </w:r>
    </w:p>
    <w:p>
      <w:pPr>
        <w:pStyle w:val="PlainText"/>
        <w:jc w:val="center"/>
        <w:rPr>
          <w:rFonts w:ascii="Arial" w:hAnsi="Arial" w:cs="Arial"/>
          <w:sz w:val="24"/>
          <w:szCs w:val="24"/>
        </w:rPr>
      </w:pPr>
      <w:r>
        <w:rPr>
          <w:rFonts w:cs="Arial" w:ascii="Arial" w:hAnsi="Arial"/>
          <w:sz w:val="24"/>
          <w:szCs w:val="24"/>
        </w:rPr>
        <w:t>BAYTALK COMPUTER USERS</w:t>
      </w:r>
    </w:p>
    <w:p>
      <w:pPr>
        <w:pStyle w:val="PlainText"/>
        <w:jc w:val="center"/>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Baytalk Computer Users Group, P.O. Box 369, Berkeley, CA 94701 , Is an organization of visually and physically impaired computer users and others interested in adaptive computer access, such as voice or Braille output, voice Input or optical character recognition. We meet at 6 p.m. on the third Tuesday of each month in Berkeley at Kam's Restaurant, 2068 Center Avenue, a half block west of the downtown BART station. You may dine during the meeting. The restaurant is wheelchair accessible, but the restrooms are not.</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BAYTALK BBS, 415-864-6430 is operated 24 hrs. Use of the BBS Is free, however membership, at $12 per year, supports the BBS, brings you our monthly newsletter, and lets you buy $4 library disks for only $2. Modem by and say hi. Your uploads of articles will be greatly appreciated, as will your tax-deductible donations of hardware and software. Sysop, Tom Karnes, P. 0. Box 14111 , San Francisco, CA 94114.</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TALKING'LABORATORY SCALE AVAILABL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American Foundation for the Blind (AFB) has announced availability of a new product to assist blind and visually Impaired people who use laboratory balance, or precision scales, for educational and Industrial weighing purposes.</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Called "Port-O-Voice," it is an easy-to-use device that will enhance the independence of blind and visually Impaired people In a variety of settings-from the high school or college chemistry lab to the wholesale jewelry and precious metals business, according to Elliot Schreier, director of AFB's National Technology Center where "Port-O-Voice" was developed.</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Port-O-Voice adds synthetic speech output to several standard electronic laboratory balances made by the Ohaus Scale Corporation," said Schreier. "it connects directly to the built-in serial port on the electronic balance and annunciates the balance's display at the press of a button." The device Is portable, has an earphone Jack for battery or an AC adapter. Instructions, AC adapter and data cable are Included.</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Port-O-Voice" is sold with the Ohaus "Port-O-Gram" electronic balance which measures in grams, ounces, troy ounces and pennyweights. The package price Is $539.00. To order, send a check, money order, or credit card Information (American Express, Visa, MasterCard) to Consumer Products, American Foundation for the Blind, 15 West 16th Street, New York, NY 10011. Credit card order may also be placed by calling (201) 862-8838 between 8:30 a.m. and 4:00 p.m. Eastern Time. Prices on other Ohaus balances are available on reques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Port-O-Voice" is one of over 400 household, business and employment, recreational and health-care products offered In AFB's catalog, Products for People with Vision Problems. For more information, write to the above address or call toll-free 1-800-232-5463. New York residents should call (212) 620-2147.</w:t>
      </w:r>
    </w:p>
    <w:p>
      <w:pPr>
        <w:pStyle w:val="PlainText"/>
        <w:jc w:val="center"/>
        <w:rPr>
          <w:rFonts w:ascii="Arial" w:hAnsi="Arial" w:cs="Arial"/>
          <w:sz w:val="24"/>
          <w:szCs w:val="24"/>
        </w:rPr>
      </w:pPr>
      <w:r>
        <w:rPr>
          <w:rFonts w:cs="Arial" w:ascii="Arial" w:hAnsi="Arial"/>
          <w:sz w:val="24"/>
          <w:szCs w:val="24"/>
        </w:rPr>
        <w:t>OHTSUKI PRODUCTS UNDER NEW DISTRIBUTION</w:t>
      </w:r>
    </w:p>
    <w:p>
      <w:pPr>
        <w:pStyle w:val="PlainText"/>
        <w:jc w:val="center"/>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Lafayette, CA--Sharon Kelleher, President of Ohtsuki Communication Products, Inc. (OCP), announced that as of January 31, 19899 OCP has ceased its operations. Technol Eight Company, Ltd. of Japan, manufacturer of Ohtsuki products, has established a wholly-owned subsidiary in California, Technol America,* Inc., to be responsible for sales and service of the Ohtsuki Fast Talker, Model TE-101, Cassette Recorder. OCP has turned the Ohtsuki BT-5000 Printer distributorship over to American Thermoform Corporation, manufacturers of Brallon duplicators and distributors of Braillo and Resus computer Braille printers.</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I know that American Thermoform Corporation and Technol America will do an excellent job In marketing, maintenance and customer support of the Ohtsuki products," Kelleher sai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For information regarding the Ohtsuki BT-5000 Printer contact: Ms. Ruth Haggen, American Thermoform Corporation, 2311 Travers Avenue, City of Commerce, CA 906409 (213) 723-9021. For information regarding the Ohtsuki Fast Talker contact: Technol America, Inc., 2901 Tasman Drive, Suite 205, Santa Clara, CA 950549 (408) 748-0533.</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NEW DIABETES GUIDEBOOK</w:t>
      </w:r>
    </w:p>
    <w:p>
      <w:pPr>
        <w:pStyle w:val="PlainText"/>
        <w:jc w:val="center"/>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The Center for the Partially Sighted has published DIABETES, VISUAL IMPAIRMENT, AND GROUP SUPPORT, A GUIDEBOOK written by Judith Caditz, Ph.D., a sociologist and co-coordinator of the Center's Diabetes Education/Support Group program. The Guidebook Is helpful to visually impaired people with diabetes and their families. It is useful to professionals desiring to begin or expand a support group program and to those advising visually impaired people with diabete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Chapters cover diabetes, diabetes-related vision problems, psycho-social factors, problem solving situations, and methods of support group formation for participants with visual loss. There are materials and tables on diet, the use of complex carbohydrates and fiber, moderate use of protein, and low consumption of fat, salt, and sugar.</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Guidebook is printed in regular and large print for a cost of $10.95 s shipping and handling. Order from the Center for the Partially Sighted, 720 Wilshire Blvd., Suite 200, Santa Monica, CA 90401 @ (213) 458-3501, Attention: Helena Jefferson. Talking book tapes may be ordered for nominal cost from the Braille Institute, 741 No. Vermont Ave, Los Angeles, CA 90029, (213) 663-1111, Ext. 265, contact: Leslie Burkhardt.</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RECRUITING BLIND PROFESSIONALS</w:t>
      </w:r>
    </w:p>
    <w:p>
      <w:pPr>
        <w:pStyle w:val="PlainText"/>
        <w:jc w:val="center"/>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Confronted with the dire inadequacy of qualified professionals available for service In the Blindness Community, especially to educate our youth, and recognizing the special qualities which blind professionals have to offer their fellow blind, Blind Professionals' Services has been organized to promote the recruitment of blind students and professionals, particularly educators, for service in the Blindness Community.</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BPS' efforts to open wide the doors of opportunity for blind professionals in the Blindness community will be vigorous and aggressive according to Joseph Ring, the program's coordinator. BPS will endeavor to mobilize a broad base of support among Blindness Professionals and others genuinely concerned with its objectives. BPS members will communicate and support each other through the Blind Professionals' Forum (BPF) which will commence quarterly publication in March 1989. At $5 per annum from Blind Professionals Services, P. 0. Box 3704, Pinedale, CA 93650, BPF will announce job vacancies and print letters and articles offering explicit descriptions of discrimination and barriers to opportunity received from Blindness Professional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Blind Professionals' Services will sponsor an Institute at Yosemite National Park the week of June 26,1989, which will deal with the Interests and concerns of Blindness Professionals as related to the Blindness Community. Details will appear in the Blindness Professionals' Forum. Three prizes will be awarded each covering 5 days of meals and 4 nlghts' cabin fee, for the best letter, article, and nominating statement for the</w:t>
      </w:r>
    </w:p>
    <w:p>
      <w:pPr>
        <w:pStyle w:val="PlainText"/>
        <w:rPr>
          <w:rFonts w:ascii="Arial" w:hAnsi="Arial" w:cs="Arial"/>
          <w:sz w:val="24"/>
          <w:szCs w:val="24"/>
        </w:rPr>
      </w:pPr>
      <w:r>
        <w:rPr>
          <w:rFonts w:cs="Arial" w:ascii="Arial" w:hAnsi="Arial"/>
          <w:sz w:val="24"/>
          <w:szCs w:val="24"/>
        </w:rPr>
        <w:t>1989 Blind Professional of the year.</w:t>
      </w:r>
    </w:p>
    <w:p>
      <w:pPr>
        <w:pStyle w:val="PlainText"/>
        <w:rPr>
          <w:rFonts w:ascii="Arial" w:hAnsi="Arial" w:cs="Arial"/>
          <w:sz w:val="24"/>
          <w:szCs w:val="24"/>
        </w:rPr>
      </w:pPr>
      <w:r>
        <w:rPr>
          <w:rFonts w:cs="Arial" w:ascii="Arial" w:hAnsi="Arial"/>
          <w:sz w:val="24"/>
          <w:szCs w:val="24"/>
        </w:rPr>
      </w:r>
    </w:p>
    <w:sectPr>
      <w:footerReference w:type="default" r:id="rId2"/>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8:08:00Z</dcterms:created>
  <dc:creator>CCOTB</dc:creator>
  <dc:description/>
  <cp:keywords/>
  <dc:language>en-US</dc:language>
  <cp:lastModifiedBy>CCOTB</cp:lastModifiedBy>
  <cp:lastPrinted>2007-12-07T10:03:00Z</cp:lastPrinted>
  <dcterms:modified xsi:type="dcterms:W3CDTF">2007-12-07T18:08:00Z</dcterms:modified>
  <cp:revision>2</cp:revision>
  <dc:subject/>
  <dc:title>THE BLIND CALIFORNIAN</dc:title>
</cp:coreProperties>
</file>