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szCs w:val="24"/>
        </w:rPr>
      </w:pPr>
      <w:r>
        <w:rPr>
          <w:rFonts w:cs="Arial" w:ascii="Arial" w:hAnsi="Arial"/>
          <w:b/>
          <w:sz w:val="24"/>
          <w:szCs w:val="24"/>
        </w:rPr>
        <w:t xml:space="preserve">THE BLIND CALIFORNIAN </w:t>
      </w:r>
    </w:p>
    <w:p>
      <w:pPr>
        <w:pStyle w:val="PlainText"/>
        <w:rPr>
          <w:rFonts w:ascii="Arial" w:hAnsi="Arial" w:cs="Arial"/>
          <w:sz w:val="24"/>
          <w:szCs w:val="24"/>
        </w:rPr>
      </w:pPr>
      <w:r>
        <w:rPr>
          <w:rFonts w:cs="Arial" w:ascii="Arial" w:hAnsi="Arial"/>
          <w:sz w:val="24"/>
          <w:szCs w:val="24"/>
        </w:rPr>
        <w:t xml:space="preserve">Volume XXX Spring 1986 Number 2 </w:t>
      </w:r>
    </w:p>
    <w:p>
      <w:pPr>
        <w:pStyle w:val="PlainText"/>
        <w:rPr>
          <w:rFonts w:ascii="Arial" w:hAnsi="Arial" w:cs="Arial"/>
          <w:sz w:val="24"/>
          <w:szCs w:val="24"/>
        </w:rPr>
      </w:pPr>
      <w:r>
        <w:rPr>
          <w:rFonts w:cs="Arial" w:ascii="Arial" w:hAnsi="Arial"/>
          <w:sz w:val="24"/>
          <w:szCs w:val="24"/>
        </w:rPr>
        <w:t xml:space="preserve">Published Quarterly By CALIFORNIA COUNCIL OF THE BLIND </w:t>
      </w:r>
    </w:p>
    <w:p>
      <w:pPr>
        <w:pStyle w:val="PlainText"/>
        <w:rPr>
          <w:rFonts w:ascii="Arial" w:hAnsi="Arial" w:cs="Arial"/>
          <w:sz w:val="24"/>
          <w:szCs w:val="24"/>
        </w:rPr>
      </w:pPr>
      <w:r>
        <w:rPr>
          <w:rFonts w:cs="Arial" w:ascii="Arial" w:hAnsi="Arial"/>
          <w:sz w:val="24"/>
          <w:szCs w:val="24"/>
        </w:rPr>
        <w:t xml:space="preserve">Available in Large Print and Casset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obert J. Acosta, President </w:t>
      </w:r>
    </w:p>
    <w:p>
      <w:pPr>
        <w:pStyle w:val="PlainText"/>
        <w:rPr>
          <w:rFonts w:ascii="Arial" w:hAnsi="Arial" w:cs="Arial"/>
          <w:sz w:val="24"/>
          <w:szCs w:val="24"/>
        </w:rPr>
      </w:pPr>
      <w:r>
        <w:rPr>
          <w:rFonts w:cs="Arial" w:ascii="Arial" w:hAnsi="Arial"/>
          <w:sz w:val="24"/>
          <w:szCs w:val="24"/>
        </w:rPr>
        <w:t xml:space="preserve">(818) 998-0044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XECUTIVE OFFICES </w:t>
      </w:r>
    </w:p>
    <w:p>
      <w:pPr>
        <w:pStyle w:val="PlainText"/>
        <w:rPr>
          <w:rFonts w:ascii="Arial" w:hAnsi="Arial" w:cs="Arial"/>
          <w:sz w:val="24"/>
          <w:szCs w:val="24"/>
        </w:rPr>
      </w:pPr>
      <w:r>
        <w:rPr>
          <w:rFonts w:cs="Arial" w:ascii="Arial" w:hAnsi="Arial"/>
          <w:sz w:val="24"/>
          <w:szCs w:val="24"/>
        </w:rPr>
        <w:t xml:space="preserve">8915 Reseda Boulevard Northridge, CA 91324 </w:t>
      </w:r>
    </w:p>
    <w:p>
      <w:pPr>
        <w:pStyle w:val="PlainText"/>
        <w:rPr>
          <w:rFonts w:ascii="Arial" w:hAnsi="Arial" w:cs="Arial"/>
          <w:sz w:val="24"/>
          <w:szCs w:val="24"/>
        </w:rPr>
      </w:pPr>
      <w:r>
        <w:rPr>
          <w:rFonts w:cs="Arial" w:ascii="Arial" w:hAnsi="Arial"/>
          <w:sz w:val="24"/>
          <w:szCs w:val="24"/>
        </w:rPr>
        <w:t xml:space="preserve">(818) 349-2636 ( 800) 221-6359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ACRAMENTO AREA OFFICE: Cid Urena </w:t>
      </w:r>
    </w:p>
    <w:p>
      <w:pPr>
        <w:pStyle w:val="PlainText"/>
        <w:rPr>
          <w:rFonts w:ascii="Arial" w:hAnsi="Arial" w:cs="Arial"/>
          <w:sz w:val="24"/>
          <w:szCs w:val="24"/>
        </w:rPr>
      </w:pPr>
      <w:r>
        <w:rPr>
          <w:rFonts w:cs="Arial" w:ascii="Arial" w:hAnsi="Arial"/>
          <w:sz w:val="24"/>
          <w:szCs w:val="24"/>
        </w:rPr>
        <w:t xml:space="preserve">5600 Marconi Street </w:t>
      </w:r>
    </w:p>
    <w:p>
      <w:pPr>
        <w:pStyle w:val="PlainText"/>
        <w:rPr>
          <w:rFonts w:ascii="Arial" w:hAnsi="Arial" w:cs="Arial"/>
          <w:sz w:val="24"/>
          <w:szCs w:val="24"/>
        </w:rPr>
      </w:pPr>
      <w:r>
        <w:rPr>
          <w:rFonts w:cs="Arial" w:ascii="Arial" w:hAnsi="Arial"/>
          <w:sz w:val="24"/>
          <w:szCs w:val="24"/>
        </w:rPr>
        <w:t xml:space="preserve">Carmichael, CA 95608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AY AREA OFFICE: Donald Queen </w:t>
      </w:r>
    </w:p>
    <w:p>
      <w:pPr>
        <w:pStyle w:val="PlainText"/>
        <w:rPr>
          <w:rFonts w:ascii="Arial" w:hAnsi="Arial" w:cs="Arial"/>
          <w:sz w:val="24"/>
          <w:szCs w:val="24"/>
        </w:rPr>
      </w:pPr>
      <w:r>
        <w:rPr>
          <w:rFonts w:cs="Arial" w:ascii="Arial" w:hAnsi="Arial"/>
          <w:sz w:val="24"/>
          <w:szCs w:val="24"/>
        </w:rPr>
        <w:t xml:space="preserve">648 Kearney Street </w:t>
      </w:r>
    </w:p>
    <w:p>
      <w:pPr>
        <w:pStyle w:val="PlainText"/>
        <w:rPr>
          <w:rFonts w:ascii="Arial" w:hAnsi="Arial" w:cs="Arial"/>
          <w:sz w:val="24"/>
          <w:szCs w:val="24"/>
        </w:rPr>
      </w:pPr>
      <w:r>
        <w:rPr>
          <w:rFonts w:cs="Arial" w:ascii="Arial" w:hAnsi="Arial"/>
          <w:sz w:val="24"/>
          <w:szCs w:val="24"/>
        </w:rPr>
        <w:t xml:space="preserve">El Cerrito, CA 94530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DITOR: Sue Stalev </w:t>
      </w:r>
    </w:p>
    <w:p>
      <w:pPr>
        <w:pStyle w:val="PlainText"/>
        <w:rPr>
          <w:rFonts w:ascii="Arial" w:hAnsi="Arial" w:cs="Arial"/>
          <w:sz w:val="24"/>
          <w:szCs w:val="24"/>
        </w:rPr>
      </w:pPr>
      <w:r>
        <w:rPr>
          <w:rFonts w:cs="Arial" w:ascii="Arial" w:hAnsi="Arial"/>
          <w:sz w:val="24"/>
          <w:szCs w:val="24"/>
        </w:rPr>
        <w:t xml:space="preserve">8915 Reseda Boulevard </w:t>
      </w:r>
    </w:p>
    <w:p>
      <w:pPr>
        <w:pStyle w:val="PlainText"/>
        <w:rPr>
          <w:rFonts w:ascii="Arial" w:hAnsi="Arial" w:cs="Arial"/>
          <w:sz w:val="24"/>
          <w:szCs w:val="24"/>
        </w:rPr>
      </w:pPr>
      <w:r>
        <w:rPr>
          <w:rFonts w:cs="Arial" w:ascii="Arial" w:hAnsi="Arial"/>
          <w:sz w:val="24"/>
          <w:szCs w:val="24"/>
        </w:rPr>
        <w:t xml:space="preserve">Northridge, CA 9224 (80) 349-2636 </w:t>
      </w:r>
    </w:p>
    <w:p>
      <w:pPr>
        <w:pStyle w:val="PlainText"/>
        <w:rPr>
          <w:rFonts w:ascii="Arial" w:hAnsi="Arial" w:cs="Arial"/>
          <w:sz w:val="24"/>
          <w:szCs w:val="24"/>
        </w:rPr>
      </w:pPr>
      <w:r>
        <w:rPr>
          <w:rFonts w:cs="Arial" w:ascii="Arial" w:hAnsi="Arial"/>
          <w:sz w:val="24"/>
          <w:szCs w:val="24"/>
        </w:rPr>
        <w:t xml:space="preserve">(800) 221-6359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send all address changes to the Executive Offices in Northridge. Nonmembers are requested and members are invited to pay a yearly subscription fee of $10.00 toward the printing of The Blind Californian. If you or a friend would like to remember the California Council of the Blind in your will, you can do so  by employing the following language: "I give, devise, and bequeath unto the California Council of the Blind, a non-profit charitable organization in California, the sum of $</w:t>
        <w:tab/>
        <w:t xml:space="preserve"> to be used for its worthy purposes on behalf of blind persons." If your wishes are more complex, you may have your attorney communicate with the Northridge office for other suggested forms. Thank you. </w:t>
      </w:r>
    </w:p>
    <w:p>
      <w:pPr>
        <w:pStyle w:val="PlainText"/>
        <w:rPr>
          <w:rFonts w:ascii="Arial" w:hAnsi="Arial" w:cs="Arial"/>
          <w:sz w:val="24"/>
          <w:szCs w:val="24"/>
        </w:rPr>
      </w:pPr>
      <w:r>
        <w:rPr>
          <w:rFonts w:cs="Arial" w:ascii="Arial" w:hAnsi="Arial"/>
          <w:sz w:val="24"/>
          <w:szCs w:val="24"/>
        </w:rPr>
      </w:r>
      <w:r>
        <w:br w:type="page"/>
      </w:r>
    </w:p>
    <w:p>
      <w:pPr>
        <w:pStyle w:val="PlainText"/>
        <w:rPr>
          <w:rFonts w:ascii="Arial" w:hAnsi="Arial" w:cs="Arial"/>
          <w:sz w:val="24"/>
          <w:szCs w:val="24"/>
        </w:rPr>
      </w:pPr>
      <w:r>
        <w:rPr>
          <w:rFonts w:cs="Arial" w:ascii="Arial" w:hAnsi="Arial"/>
          <w:sz w:val="24"/>
          <w:szCs w:val="24"/>
        </w:rPr>
        <w:t>TABLE OF CONT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ONTENTS FROM THE EDITOR'S DISK by Sue Staleg……………………………..</w:t>
        <w:tab/>
        <w:t xml:space="preserve">2 </w:t>
      </w:r>
    </w:p>
    <w:p>
      <w:pPr>
        <w:pStyle w:val="PlainText"/>
        <w:rPr>
          <w:rFonts w:ascii="Arial" w:hAnsi="Arial" w:cs="Arial"/>
          <w:sz w:val="24"/>
          <w:szCs w:val="24"/>
        </w:rPr>
      </w:pPr>
      <w:r>
        <w:rPr>
          <w:rFonts w:cs="Arial" w:ascii="Arial" w:hAnsi="Arial"/>
          <w:sz w:val="24"/>
          <w:szCs w:val="24"/>
        </w:rPr>
        <w:t>REPORT FROM HEADQUARTERS  by Robert J. Acosta……………………………..</w:t>
        <w:tab/>
        <w:t xml:space="preserve">2 </w:t>
      </w:r>
    </w:p>
    <w:p>
      <w:pPr>
        <w:pStyle w:val="PlainText"/>
        <w:rPr>
          <w:rFonts w:ascii="Arial" w:hAnsi="Arial" w:cs="Arial"/>
          <w:sz w:val="24"/>
          <w:szCs w:val="24"/>
        </w:rPr>
      </w:pPr>
      <w:r>
        <w:rPr>
          <w:rFonts w:cs="Arial" w:ascii="Arial" w:hAnsi="Arial"/>
          <w:sz w:val="24"/>
          <w:szCs w:val="24"/>
        </w:rPr>
        <w:t>SPRING CONVENTION ANNOUNCENT  by Robert J. Acosta………………………</w:t>
        <w:tab/>
        <w:t xml:space="preserve">4 </w:t>
      </w:r>
    </w:p>
    <w:p>
      <w:pPr>
        <w:pStyle w:val="PlainText"/>
        <w:rPr>
          <w:rFonts w:ascii="Arial" w:hAnsi="Arial" w:cs="Arial"/>
          <w:sz w:val="24"/>
          <w:szCs w:val="24"/>
        </w:rPr>
      </w:pPr>
      <w:r>
        <w:rPr>
          <w:rFonts w:cs="Arial" w:ascii="Arial" w:hAnsi="Arial"/>
          <w:sz w:val="24"/>
          <w:szCs w:val="24"/>
        </w:rPr>
        <w:t>PRE-REGISTRATION FORM………………………………………………………………</w:t>
        <w:tab/>
        <w:t xml:space="preserve">6 </w:t>
      </w:r>
    </w:p>
    <w:p>
      <w:pPr>
        <w:pStyle w:val="PlainText"/>
        <w:rPr>
          <w:rFonts w:ascii="Arial" w:hAnsi="Arial" w:cs="Arial"/>
          <w:sz w:val="24"/>
          <w:szCs w:val="24"/>
        </w:rPr>
      </w:pPr>
      <w:r>
        <w:rPr>
          <w:rFonts w:cs="Arial" w:ascii="Arial" w:hAnsi="Arial"/>
          <w:sz w:val="24"/>
          <w:szCs w:val="24"/>
        </w:rPr>
        <w:t>WHAT'S CONVENTIONAL ABOUT CONVENTIONS  by John de Francesco……….</w:t>
        <w:tab/>
        <w:t xml:space="preserve">7 </w:t>
      </w:r>
    </w:p>
    <w:p>
      <w:pPr>
        <w:pStyle w:val="PlainText"/>
        <w:rPr>
          <w:rFonts w:ascii="Arial" w:hAnsi="Arial" w:cs="Arial"/>
          <w:sz w:val="24"/>
          <w:szCs w:val="24"/>
        </w:rPr>
      </w:pPr>
      <w:r>
        <w:rPr>
          <w:rFonts w:cs="Arial" w:ascii="Arial" w:hAnsi="Arial"/>
          <w:sz w:val="24"/>
          <w:szCs w:val="24"/>
        </w:rPr>
        <w:t>ACB SCHOLARSHIPS…………………………………………………………………….</w:t>
        <w:tab/>
        <w:t xml:space="preserve">9 </w:t>
      </w:r>
    </w:p>
    <w:p>
      <w:pPr>
        <w:pStyle w:val="PlainText"/>
        <w:rPr>
          <w:rFonts w:ascii="Arial" w:hAnsi="Arial" w:cs="Arial"/>
          <w:sz w:val="24"/>
          <w:szCs w:val="24"/>
        </w:rPr>
      </w:pPr>
      <w:r>
        <w:rPr>
          <w:rFonts w:cs="Arial" w:ascii="Arial" w:hAnsi="Arial"/>
          <w:sz w:val="24"/>
          <w:szCs w:val="24"/>
        </w:rPr>
        <w:t>BULLETIN BAORD  by Winifred Downing………………………………………………</w:t>
        <w:tab/>
        <w:t xml:space="preserve">10 </w:t>
      </w:r>
    </w:p>
    <w:p>
      <w:pPr>
        <w:pStyle w:val="PlainText"/>
        <w:rPr>
          <w:rFonts w:ascii="Arial" w:hAnsi="Arial" w:cs="Arial"/>
          <w:sz w:val="24"/>
          <w:szCs w:val="24"/>
        </w:rPr>
      </w:pPr>
      <w:r>
        <w:rPr>
          <w:rFonts w:cs="Arial" w:ascii="Arial" w:hAnsi="Arial"/>
          <w:sz w:val="24"/>
          <w:szCs w:val="24"/>
        </w:rPr>
        <w:t>BITS 'N BYTES  by David Weddle</w:t>
        <w:tab/>
        <w:t>…………………………………………........        11</w:t>
      </w:r>
    </w:p>
    <w:p>
      <w:pPr>
        <w:pStyle w:val="PlainText"/>
        <w:rPr>
          <w:rFonts w:ascii="Arial" w:hAnsi="Arial" w:cs="Arial"/>
          <w:sz w:val="24"/>
          <w:szCs w:val="24"/>
        </w:rPr>
      </w:pPr>
      <w:r>
        <w:rPr>
          <w:rFonts w:cs="Arial" w:ascii="Arial" w:hAnsi="Arial"/>
          <w:sz w:val="24"/>
          <w:szCs w:val="24"/>
        </w:rPr>
        <w:t>STATEMENT BY CHAIRMAN LOWELL WEIKER JR. BEFORE THE SUBCOMMITTEE ON THE HANDICAPPED………………………………………………………………</w:t>
        <w:tab/>
        <w:t xml:space="preserve">          14 </w:t>
      </w:r>
    </w:p>
    <w:p>
      <w:pPr>
        <w:pStyle w:val="PlainText"/>
        <w:rPr>
          <w:rFonts w:ascii="Arial" w:hAnsi="Arial" w:cs="Arial"/>
          <w:sz w:val="24"/>
          <w:szCs w:val="24"/>
        </w:rPr>
      </w:pPr>
      <w:r>
        <w:rPr>
          <w:rFonts w:cs="Arial" w:ascii="Arial" w:hAnsi="Arial"/>
          <w:sz w:val="24"/>
          <w:szCs w:val="24"/>
        </w:rPr>
        <w:t xml:space="preserve">HOW TO GET THE MOST FROM YOUR CASSETTE TAPES  by Christine Begole ….. 17 </w:t>
      </w:r>
    </w:p>
    <w:p>
      <w:pPr>
        <w:pStyle w:val="PlainText"/>
        <w:rPr>
          <w:rFonts w:ascii="Arial" w:hAnsi="Arial" w:cs="Arial"/>
          <w:sz w:val="24"/>
          <w:szCs w:val="24"/>
        </w:rPr>
      </w:pPr>
      <w:r>
        <w:rPr>
          <w:rFonts w:cs="Arial" w:ascii="Arial" w:hAnsi="Arial"/>
          <w:sz w:val="24"/>
          <w:szCs w:val="24"/>
        </w:rPr>
        <w:t xml:space="preserve">PATHFINDER TILES  by Mervin J. Flanders……………………………………………        18 </w:t>
      </w:r>
    </w:p>
    <w:p>
      <w:pPr>
        <w:pStyle w:val="PlainText"/>
        <w:rPr>
          <w:rFonts w:ascii="Arial" w:hAnsi="Arial" w:cs="Arial"/>
          <w:sz w:val="24"/>
          <w:szCs w:val="24"/>
        </w:rPr>
      </w:pPr>
      <w:r>
        <w:rPr>
          <w:rFonts w:cs="Arial" w:ascii="Arial" w:hAnsi="Arial"/>
          <w:sz w:val="24"/>
          <w:szCs w:val="24"/>
        </w:rPr>
        <w:t xml:space="preserve">AROUND THE STATE AND NATION  by Sue Staleg…………………………………         20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 xml:space="preserve">FROM THE EDITORS DISK  </w:t>
      </w:r>
    </w:p>
    <w:p>
      <w:pPr>
        <w:pStyle w:val="PlainText"/>
        <w:rPr>
          <w:rFonts w:ascii="Arial" w:hAnsi="Arial" w:cs="Arial"/>
          <w:b/>
          <w:b/>
          <w:sz w:val="24"/>
          <w:szCs w:val="24"/>
        </w:rPr>
      </w:pPr>
      <w:r>
        <w:rPr>
          <w:rFonts w:cs="Arial" w:ascii="Arial" w:hAnsi="Arial"/>
          <w:b/>
          <w:sz w:val="24"/>
          <w:szCs w:val="24"/>
        </w:rPr>
        <w:t>by Sue Staleg</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Once again it is time to put forth another edition of the Blind Californian. I would like to take this opportunity to thank President Robert Acosta, the CCB Executive Committee and the Publications Committee for asking me to serve as your editor for the newly merged California Council of the Blind.  It is truly an honor. Beginning with this issue there will be a new feature, a contributing editor with a specific theme. Subjects to be covered in subsequent issues include education of our blind children, employment for the blind and visually impaired, Social Security issues affecting the blind as well as many other timely topics. Your input is always welcom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 am delighted to report that John de Francesco has consented to prepare an article on the topic "What’s Conventional About Conventions?" John's words should give us all food for thought. Our columns offer a wide spectrum of thoughts and ideas for your examination. Many of our readers have expressed interest in seeing articles on consumerism and helpful hints. I plan to begin this series of articles with a piece on caring for cassettes. Other items we might explore include such topics as how to choose a long distance phone service, what to look for when shopping for food and what cassette recorder or other appliances will meet your need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 look forward to visiting with all of you at the Spring CCB convention in Sacramento. It is at conventions like these that the editor can gain insight toward which direction your magazine should proceed. Please submit articles in Braille, cassette, computer disk or print. Deadline for submission of articles for the Summer, 1986 edition is June 1, 1986.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REPORT FROM HEADQUARTERS  by Robert J. Acosta</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The reunified California Council of the Blind has electrified the state. Due to the merger of the two major organizations of the blind in California, many blind persons who have for so long sat on the fence not wishing to embroil themselves in the ebb and flow of political conflict are now joining the CCB. As I travel up and down the state, I am truly impressed  by the renewed dedication to the overall goals of the organized blind movement. It was  my privilege to witness the merger of the two largest chapters in Los Angeles--the Metropolitan Chapter and the Greater Los Angeles chapter. Hats off to Mack Rileg and Mitchell Pomerantz for making this wonderful dream come true. The newly organized Greater Los Angeles Chapter welcomed its first guest speaker Dr. Jog Efron, Principal, Frances Blend Elementary School for the Blind. Dr. Efron gave a very thoughtful presentation to the large membership in attendanc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On February 8, a number of CCB members took a bus ride to Santa Maria in order to attend their legislative luncheon. As usual, Howard and Marialgce Shaw did a tremendous job in organizing this eventful day. On February 15, Ruth Ann and I were honored guests at our newly organized Capitol Chapter in Sacramento. We were very impressed with the great enthusiasm of our host chapter for the Spring Convention. Gene Lozano is the very capable president of this fine chapter. On March 19, 1 visited our fine Bayview chapter conducted  by its president Jerry Mackowiak. All of our committees are in full swing. We have some very dedicated chairpersons to lead these committees and they are doing a splendid job.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Publications Committee would like to urge those who wish to submit a possible new name for our state magazine to contact our State office with your suggestions. The Committee has recommended that we retain the name Blind Californian. The ultimate decision shall  lay with the convention in Sacramento. Plans are rapidly moving forward for our Spring Convention to be held April 10-13 at the Sierra Inn, Sacramento. Further details appear in this issu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e are pleased to announce that Mr. Oral Miller, National Representative of the American Council of the Blind will be our honored quest. We shall also welcome the National Chairman of the ACB Membership Committee, Mr. Durward K. McDaniel. The Membership Committee will hold a workshop at 10 a.m. on Friday April 11. We request that each of our chapters send a representative to this important workshop. Our CCB Advocate Cid Urena is working hard to prepare our program for our "day at the Capitol" to be held on April 10 in Sacramento. We shall hold a briefing at 10 a.m. at the Sierra Inn in the Presidential suite. At approximately 10:45 a.m. we shall board our buses to the capitol, It is very important that those who plan to attend notify our office no later than April I and please inform us of which medium you would like your materials. We hope that each chapter will make an appointment with their local legislators for April 19. Even if you cannot attend, please make the appointment, and we shall send someone in your place. If you receive a letter of confirmation from your legislators, please send us a copy. Also, it would be wonderful if every chapter could have a representative from its legislative district in attendance at our convention banque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Cid has been tirelessly walking the halls of the Capitol on our behalf. All of our resolutions calling for legislation are being implemented. We urge you to write to the Honorable Assemblyman Gerald Felando the author of AB3244 to thank him for introducing this important piece of legislation which if adopted will increase the professional staff in the Services of the Blind Section under the supervision of the Program Manager for the Blind and Partially Sighted within the State Department of Rehabilitation. We are attempting to provide this section with two coordinators: one for southern California and one for northern California. We urge you to thank Assemblyman Felando for his willingness to help the blind citizens of this state and pledge our support for the above legisl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Please send appreciation and support letters to the Honorable Assemblyman Alister McAlister of Milpitas for his introduction of AB3050. This bill would exempt the school district from paging $3500 per student for sending any special education child to a special school.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or those who are planning to attend our National ACB Convention in Knoxville, please be ready to attend a caucus to meet with Carla Franklin, the Convention Coordinator, so we can fully discuss our responsibilities for the upcoming 1987 convention to be held at the Los Angeles Airport Hilton. The bulk of the host committee will be from the southern California area due to the proximity of the convention site. However, we have asked Audrey Hebner to serve as the Vice Chair of the committee. Audrey will represent northern California on the committee. Let's all of us from all over the state make the 1987 convention a tremendous success. We hope all of our chapters will have one fundraiser donating all proceeds to the 1987 convention. When sending funds for the 1987 convention to our executive offices please earmark your checks accordingly. I am anxious to see all of you in Sacramento.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SPRING CONVENTION ANNOUNCEMENT PROGRESS THROUGH ACTION</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The California Council of the Blind cordially invites all members and friends to attend its Spring Convention to be held during the weekend of April 11 through 13 at the Sierra Inn, 2600 Auburn Blvd., Sacramento, California 95821, (800) 8415-7744. If you do not find a reservation card enclosed, please feel free to call in your reservation to the hotel at the toll free number given above. Please be ready to send one night's deposit to confirm your reserv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Sierra Inn is a lovely, 100-room hotel situated on the outskirts of Sacramento. The hotel provides a complimentary breakfast to each quest. Among the hotel's attractions include a lovely cafe and restaurant, barber shop and beauty salon and new gift shop. If you wish transportation from the airport, the Sierra Inn provides a courtesy car. All you need do is call the Sierra Inn from the baggage area, and they will be there in approximately 10 minutes. If you wish to take a cab, the price of a taxi is about $38.00.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e urge all chapters to send representatives to be on hand at our legislative day at the Capitol to be held on April 10. A chartered bus will be on hand to take us from the hotel to the Capitol and return,  By that time we expect to be working toward the passage of major legislation affecting the Blind. Please give this matter your utmost attention. Notify the office if you will be able to participate in our efforts at the Capitol. At 8 P.M. on Thursday April 10 we shall hold an open meeting of the Board of Directors of the California Council of the Blind. All members and friends are welcome to atte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e expect to have a chartered bus from the southern California area. The bus will leave the Los Angeles area Thursday evening, and should arrive in Sacramento early Friday morning.  We will be sending a special bulletin with more details at a later date. The cost for the round trip ticket will be $25.00 per person. If you would like to take the bus, please see the preregistration form. The registration desk will be open on Friday from 8:30 A.M. to 12 noon and from 1 P.M. to 7 P.M.  It is vital that members who have not preregistered obtain their membership badges at this time. The registration fee at the door is $5.00 per person. Those who preregister through the mail shall pay a fee of $3.00 per person. The preregistration form is attached. Please be sure to send your preregistration form to the CCB office  by no later than April 1 to assure your receiving a special rate. You can obtain extra forms from your local chapter president or  by calling the CCB office. All checks should be made parable to the CCB and sent to the above address. The registration desk will be open all day Saturday. For those who preregister. every effort will be made to speed up the receipt of your registration packe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meeting of the credentials committee shall be held at 9 A. M. The purpose of the Credentials committee is to certify the voting members and delegates of the California Council of the Blind. According to the Constitution approved at the 1985 fall convention, each chapter must submit the names of its delegate and alternate delegate to the council office at least 30 days prior to the spring conven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t 9:30 A.M. on Friday, there will be a workshop conducted  by the membership committee of the California Council of the Blind concerning itself with the topic: "Building and Strengthening the Local Chapter". It is hoped that each chapter will send a representative to this most important workshop. Joanne Pomerantz will chair the program.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exhibits will be on display from 11 A.M. to 7 P.M. on Friday, and all day Saturday until 5:30 P.M. The first hearing of the resolutions committee shall be held from 2 P.M. to 4 P.M. It is important that members submit resolutions at least 30 days prior to the convention. The President's dinner will be held at 5:30 P.M.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opening session of the convention will begin promptly at 7 P.M. The second hearing of the resolutions committee shall follow the adjournment of the evening's session. There will be a hospitality room which will be open throughout the convention. Please check at the convention registration desk for the location of the hospitality sui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Saturday morning session of the convention shall begin at 9 A.M. The luncheon meeting of the Orientation Center for the Blind Alumni Association shall be held immediately following the morning session at 12:15 P.M. The afternoon session shall begin at 1:30 and be concluded at 3:45 P.M. At 4 P.M. we shall hold the numerous special interest meetings of the organization such as Blind Law9ers of California, Blind Students of California Library Committee, Guide Dog Committee, Computer Interest Group and the Rehabilitation Services Committee.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The banquet festivities will begin at 6 P.M. with a no host cocktail hour. The banquet affords our members and friends with an opportunity to make monetary donations to the California Council of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unday morning shall begin at 8:30 A.M. with memorial services. This service will enable us to honor those who have passed away over the last year. The final session of the convention shall commence at 9 A.M. and will be concluded  by no later than I P.M. Checkout time at the hotel is 2 P.M. on  Sunday.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or those wishing to bring guide dogs to the convention, the hotel has made arrangements for the exercising of your dog. Please ask at the hotel registration desk for directions. If you wish, you may request one of the rooms on the first floor which opens directly on the parking lot where there is an exercise area for your guide dogs. You may make your request at the time you make your reservation. If you require a special diet due to medical reasons, please contact the CCB office  by April I and we will do our best to accommodate you. Please remember to carefully fill out the preregistration form if you wish. We look forward to seeing all of you at the up coming spring convention.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sz w:val="24"/>
          <w:szCs w:val="24"/>
        </w:rPr>
        <w:t>CALIFORNIA COUNCIL OF THE BLIND CONVENTION PREREGISTRATION FORM SPRING 1986</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APRIL 11-13</w:t>
      </w:r>
    </w:p>
    <w:p>
      <w:pPr>
        <w:pStyle w:val="PlainText"/>
        <w:rPr>
          <w:rFonts w:ascii="Arial" w:hAnsi="Arial" w:cs="Arial"/>
          <w:sz w:val="24"/>
          <w:szCs w:val="24"/>
        </w:rPr>
      </w:pPr>
      <w:r>
        <w:rPr>
          <w:rFonts w:cs="Arial" w:ascii="Arial" w:hAnsi="Arial"/>
          <w:sz w:val="24"/>
          <w:szCs w:val="24"/>
        </w:rPr>
        <w:t xml:space="preserve">Sierra Inn 600 Auburn Blvd. </w:t>
      </w:r>
    </w:p>
    <w:p>
      <w:pPr>
        <w:pStyle w:val="PlainText"/>
        <w:rPr>
          <w:rFonts w:ascii="Arial" w:hAnsi="Arial" w:cs="Arial"/>
          <w:sz w:val="24"/>
          <w:szCs w:val="24"/>
        </w:rPr>
      </w:pPr>
      <w:r>
        <w:rPr>
          <w:rFonts w:cs="Arial" w:ascii="Arial" w:hAnsi="Arial"/>
          <w:sz w:val="24"/>
          <w:szCs w:val="24"/>
        </w:rPr>
        <w:t xml:space="preserve">Sacramento, California, 95821 </w:t>
      </w:r>
    </w:p>
    <w:p>
      <w:pPr>
        <w:pStyle w:val="PlainText"/>
        <w:rPr>
          <w:rFonts w:ascii="Arial" w:hAnsi="Arial" w:cs="Arial"/>
          <w:sz w:val="24"/>
          <w:szCs w:val="24"/>
        </w:rPr>
      </w:pPr>
      <w:r>
        <w:rPr>
          <w:rFonts w:cs="Arial" w:ascii="Arial" w:hAnsi="Arial"/>
          <w:sz w:val="24"/>
          <w:szCs w:val="24"/>
        </w:rPr>
        <w:t xml:space="preserve">Phone: (800) 848-7744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Please carefully completes this preregistration form and return it with an enclosed check to the California Council of the Blind. </w:t>
      </w:r>
    </w:p>
    <w:p>
      <w:pPr>
        <w:pStyle w:val="PlainText"/>
        <w:ind w:firstLine="720"/>
        <w:rPr>
          <w:rFonts w:ascii="Arial" w:hAnsi="Arial" w:cs="Arial"/>
          <w:sz w:val="24"/>
          <w:szCs w:val="24"/>
        </w:rPr>
      </w:pPr>
      <w:r>
        <w:rPr>
          <w:rFonts w:cs="Arial" w:ascii="Arial" w:hAnsi="Arial"/>
          <w:sz w:val="24"/>
          <w:szCs w:val="24"/>
        </w:rPr>
        <w:t>1.</w:t>
        <w:tab/>
        <w:t xml:space="preserve">Preregistration fee--$3.00 per person  by mail no later than April L The price will be $5.00 thereafter. </w:t>
      </w:r>
    </w:p>
    <w:p>
      <w:pPr>
        <w:pStyle w:val="PlainText"/>
        <w:ind w:firstLine="720"/>
        <w:rPr>
          <w:rFonts w:ascii="Arial" w:hAnsi="Arial" w:cs="Arial"/>
          <w:sz w:val="24"/>
          <w:szCs w:val="24"/>
        </w:rPr>
      </w:pPr>
      <w:r>
        <w:rPr>
          <w:rFonts w:cs="Arial" w:ascii="Arial" w:hAnsi="Arial"/>
          <w:sz w:val="24"/>
          <w:szCs w:val="24"/>
        </w:rPr>
        <w:t>2.</w:t>
        <w:tab/>
        <w:t xml:space="preserve">Presidents' Dinner--$11.00 per person, Friday, 5:30 P.M. </w:t>
      </w:r>
    </w:p>
    <w:p>
      <w:pPr>
        <w:pStyle w:val="PlainText"/>
        <w:ind w:firstLine="720"/>
        <w:rPr>
          <w:rFonts w:ascii="Arial" w:hAnsi="Arial" w:cs="Arial"/>
          <w:sz w:val="24"/>
          <w:szCs w:val="24"/>
        </w:rPr>
      </w:pPr>
      <w:r>
        <w:rPr>
          <w:rFonts w:cs="Arial" w:ascii="Arial" w:hAnsi="Arial"/>
          <w:sz w:val="24"/>
          <w:szCs w:val="24"/>
        </w:rPr>
        <w:t>3.</w:t>
        <w:tab/>
        <w:t xml:space="preserve">Orientation Center for the Blind Alumni Luncheon--$7.00 per person, Saturday, 12:0 P.M. </w:t>
      </w:r>
    </w:p>
    <w:p>
      <w:pPr>
        <w:pStyle w:val="PlainText"/>
        <w:ind w:firstLine="720"/>
        <w:rPr>
          <w:rFonts w:ascii="Arial" w:hAnsi="Arial" w:cs="Arial"/>
          <w:sz w:val="24"/>
          <w:szCs w:val="24"/>
        </w:rPr>
      </w:pPr>
      <w:r>
        <w:rPr>
          <w:rFonts w:cs="Arial" w:ascii="Arial" w:hAnsi="Arial"/>
          <w:sz w:val="24"/>
          <w:szCs w:val="24"/>
        </w:rPr>
        <w:t>4.</w:t>
        <w:tab/>
        <w:t xml:space="preserve">Convention Banquet--$16.00 per person, Saturday, 7 P.M. </w:t>
      </w:r>
    </w:p>
    <w:p>
      <w:pPr>
        <w:pStyle w:val="PlainText"/>
        <w:ind w:firstLine="720"/>
        <w:rPr>
          <w:rFonts w:ascii="Arial" w:hAnsi="Arial" w:cs="Arial"/>
          <w:sz w:val="24"/>
          <w:szCs w:val="24"/>
        </w:rPr>
      </w:pPr>
      <w:r>
        <w:rPr>
          <w:rFonts w:cs="Arial" w:ascii="Arial" w:hAnsi="Arial"/>
          <w:sz w:val="24"/>
          <w:szCs w:val="24"/>
        </w:rPr>
        <w:t>5.</w:t>
        <w:tab/>
        <w:t>Southern California bus: price of round trip ticket is $25.00 per person, NAME:</w:t>
      </w:r>
    </w:p>
    <w:p>
      <w:pPr>
        <w:pStyle w:val="PlainText"/>
        <w:rPr>
          <w:rFonts w:ascii="Arial" w:hAnsi="Arial" w:cs="Arial"/>
          <w:sz w:val="24"/>
          <w:szCs w:val="24"/>
        </w:rPr>
      </w:pPr>
      <w:r>
        <w:rPr>
          <w:rFonts w:cs="Arial" w:ascii="Arial" w:hAnsi="Arial"/>
          <w:sz w:val="24"/>
          <w:szCs w:val="24"/>
        </w:rPr>
        <w:t xml:space="preserve">ADDRESS: </w:t>
        <w:tab/>
        <w:tab/>
        <w:tab/>
        <w:tab/>
        <w:tab/>
        <w:t xml:space="preserve">CITY: </w:t>
        <w:tab/>
        <w:tab/>
        <w:tab/>
        <w:t>STATE:</w:t>
        <w:tab/>
        <w:t xml:space="preserve">ZIP: </w:t>
      </w:r>
    </w:p>
    <w:p>
      <w:pPr>
        <w:pStyle w:val="PlainText"/>
        <w:rPr>
          <w:rFonts w:ascii="Arial" w:hAnsi="Arial" w:cs="Arial"/>
          <w:sz w:val="24"/>
          <w:szCs w:val="24"/>
        </w:rPr>
      </w:pPr>
      <w:r>
        <w:rPr>
          <w:rFonts w:cs="Arial" w:ascii="Arial" w:hAnsi="Arial"/>
          <w:sz w:val="24"/>
          <w:szCs w:val="24"/>
        </w:rPr>
        <w:t xml:space="preserve">PHONE NUMBER: </w:t>
      </w:r>
    </w:p>
    <w:p>
      <w:pPr>
        <w:pStyle w:val="PlainText"/>
        <w:rPr>
          <w:rFonts w:ascii="Arial" w:hAnsi="Arial" w:cs="Arial"/>
          <w:sz w:val="24"/>
          <w:szCs w:val="24"/>
        </w:rPr>
      </w:pPr>
      <w:r>
        <w:rPr>
          <w:rFonts w:cs="Arial" w:ascii="Arial" w:hAnsi="Arial"/>
          <w:sz w:val="24"/>
          <w:szCs w:val="24"/>
        </w:rPr>
        <w:t>Are you a member of the CCB? Yes</w:t>
        <w:tab/>
        <w:t xml:space="preserve">No </w:t>
      </w:r>
    </w:p>
    <w:p>
      <w:pPr>
        <w:pStyle w:val="PlainText"/>
        <w:rPr>
          <w:rFonts w:ascii="Arial" w:hAnsi="Arial" w:cs="Arial"/>
          <w:sz w:val="24"/>
          <w:szCs w:val="24"/>
        </w:rPr>
      </w:pPr>
      <w:r>
        <w:rPr>
          <w:rFonts w:cs="Arial" w:ascii="Arial" w:hAnsi="Arial"/>
          <w:sz w:val="24"/>
          <w:szCs w:val="24"/>
        </w:rPr>
        <w:t xml:space="preserve">Home Chapter: </w:t>
      </w:r>
    </w:p>
    <w:p>
      <w:pPr>
        <w:pStyle w:val="PlainText"/>
        <w:rPr>
          <w:rFonts w:ascii="Arial" w:hAnsi="Arial" w:cs="Arial"/>
          <w:sz w:val="24"/>
          <w:szCs w:val="24"/>
        </w:rPr>
      </w:pPr>
      <w:r>
        <w:rPr>
          <w:rFonts w:cs="Arial" w:ascii="Arial" w:hAnsi="Arial"/>
          <w:sz w:val="24"/>
          <w:szCs w:val="24"/>
        </w:rPr>
        <w:t xml:space="preserve">Preregistration Fee: </w:t>
      </w:r>
    </w:p>
    <w:p>
      <w:pPr>
        <w:pStyle w:val="PlainText"/>
        <w:rPr>
          <w:rFonts w:ascii="Arial" w:hAnsi="Arial" w:cs="Arial"/>
          <w:sz w:val="24"/>
          <w:szCs w:val="24"/>
        </w:rPr>
      </w:pPr>
      <w:r>
        <w:rPr>
          <w:rFonts w:cs="Arial" w:ascii="Arial" w:hAnsi="Arial"/>
          <w:sz w:val="24"/>
          <w:szCs w:val="24"/>
        </w:rPr>
        <w:t xml:space="preserve">Presidents' Dinner: </w:t>
      </w:r>
    </w:p>
    <w:p>
      <w:pPr>
        <w:pStyle w:val="PlainText"/>
        <w:rPr>
          <w:rFonts w:ascii="Arial" w:hAnsi="Arial" w:cs="Arial"/>
          <w:sz w:val="24"/>
          <w:szCs w:val="24"/>
        </w:rPr>
      </w:pPr>
      <w:r>
        <w:rPr>
          <w:rFonts w:cs="Arial" w:ascii="Arial" w:hAnsi="Arial"/>
          <w:sz w:val="24"/>
          <w:szCs w:val="24"/>
        </w:rPr>
        <w:t xml:space="preserve">OCB Alumni Luncheon: </w:t>
      </w:r>
    </w:p>
    <w:p>
      <w:pPr>
        <w:pStyle w:val="PlainText"/>
        <w:rPr>
          <w:rFonts w:ascii="Arial" w:hAnsi="Arial" w:cs="Arial"/>
          <w:sz w:val="24"/>
          <w:szCs w:val="24"/>
        </w:rPr>
      </w:pPr>
      <w:r>
        <w:rPr>
          <w:rFonts w:cs="Arial" w:ascii="Arial" w:hAnsi="Arial"/>
          <w:sz w:val="24"/>
          <w:szCs w:val="24"/>
        </w:rPr>
        <w:t xml:space="preserve">CCB Banquet: </w:t>
      </w:r>
    </w:p>
    <w:p>
      <w:pPr>
        <w:pStyle w:val="PlainText"/>
        <w:rPr>
          <w:rFonts w:ascii="Arial" w:hAnsi="Arial" w:cs="Arial"/>
          <w:sz w:val="24"/>
          <w:szCs w:val="24"/>
        </w:rPr>
      </w:pPr>
      <w:r>
        <w:rPr>
          <w:rFonts w:cs="Arial" w:ascii="Arial" w:hAnsi="Arial"/>
          <w:sz w:val="24"/>
          <w:szCs w:val="24"/>
        </w:rPr>
        <w:t xml:space="preserve">Southern California Bus: </w:t>
      </w:r>
    </w:p>
    <w:p>
      <w:pPr>
        <w:pStyle w:val="PlainText"/>
        <w:rPr>
          <w:rFonts w:ascii="Arial" w:hAnsi="Arial" w:cs="Arial"/>
          <w:sz w:val="24"/>
          <w:szCs w:val="24"/>
        </w:rPr>
      </w:pPr>
      <w:r>
        <w:rPr>
          <w:rFonts w:cs="Arial" w:ascii="Arial" w:hAnsi="Arial"/>
          <w:sz w:val="24"/>
          <w:szCs w:val="24"/>
        </w:rPr>
        <w:t xml:space="preserve">Please check off appropriate spaces and send in your check made parable to the California Council of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 xml:space="preserve">WHAT'S CONVENTIONAL ABOUT A CONVENTION?  </w:t>
      </w:r>
    </w:p>
    <w:p>
      <w:pPr>
        <w:pStyle w:val="PlainText"/>
        <w:rPr>
          <w:rFonts w:ascii="Arial" w:hAnsi="Arial" w:cs="Arial"/>
          <w:sz w:val="24"/>
          <w:szCs w:val="24"/>
        </w:rPr>
      </w:pPr>
      <w:r>
        <w:rPr>
          <w:rFonts w:cs="Arial" w:ascii="Arial" w:hAnsi="Arial"/>
          <w:b/>
          <w:sz w:val="24"/>
          <w:szCs w:val="24"/>
        </w:rPr>
        <w:t xml:space="preserve">by John de Francesco, </w:t>
      </w:r>
      <w:r>
        <w:rPr>
          <w:rFonts w:cs="Arial" w:ascii="Arial" w:hAnsi="Arial"/>
          <w:sz w:val="24"/>
          <w:szCs w:val="24"/>
        </w:rPr>
        <w:t xml:space="preserve">Contributing Edito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very year at appropriate times, we, the members of the California Council of the Blind and the American Council of the Blind, are exhorted to attend each of three conventions--two state and one national. CCB holds a convention in the spring and in the fall. ACB holds its convention in early summer. Winter is somehow exempted, with Thanksgiving and Christmas no doubt having something to do with it. But what is a convention for and why should we feel obliged to attend if we possibly can? Isn't it just one big party, or a series of social events, with some fascinating side trips? No, it most certainly is not. There are parties and trips to be sure; but they are peripheral to the main purpose of a conven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Let us begin with the obvious: if no one, or too few, were to attend a given convention, it would be disastrous for the organization scheduling that convention. In a very broad sense a convention is a meeting of the members of a large organization. The word convention derives from the Latin, convenire, which literally means to come with; thus, to come together. The dictionary says, in part, that it is "an assembly often periodical, of members or delegates, as of a political, social.) professional or religious group". This, then, is the essence of the convention of any statewide or nationwide organization--a substantial gathering of its members for the purpose of conducting its business. The smallest organized unit in our ACB/CCB relationship is the local chapter. In order to accomplish its goals and live up to its purposes, the chapter must have meetings of its members during which implementation of policy and plans of action are discussed and acted upon. Committee reports are given and motions are made, with or without seconds, and processed accordingly. At certain specified meetings the election of officers and/or directors and delegates takes place for which maximum attendance is highly desirable. The intelligent selection of good and effective leaders is in the hands of the members present and voting.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chapter is generally made up of individuals who live within a reasonable distance from the meeting place, the location of which is usually at a place deemed to be most accessible to the greatest number of members through public and/or private transportation. Chapter meetings are normally scheduled on a monthly basis. In a sense each meeting of a chapter is a miniconvention. If an insufficient number of its members show up for the meeting, the chapter can accomplish nothing. And if there are many such poorly attended meetings, that chapter ceases to exist as an organized entity. Good attendance at chapter meetings is obviously most essential. Much of what has been said with respect to the local chapter is applicable to a statewide organization such as CCB, but on a much larger scale. Regular meetings of its members are absolutely indispensable for the transaction of its business. The accomplishments of the various committees and the recommendations of the Board of Directors must be reported and duly acted upon  by the membership. </w:t>
      </w:r>
    </w:p>
    <w:p>
      <w:pPr>
        <w:pStyle w:val="PlainText"/>
        <w:rPr>
          <w:rFonts w:ascii="Arial" w:hAnsi="Arial" w:cs="Arial"/>
          <w:sz w:val="24"/>
          <w:szCs w:val="24"/>
        </w:rPr>
      </w:pPr>
      <w:r>
        <w:rPr>
          <w:rFonts w:cs="Arial" w:ascii="Arial" w:hAnsi="Arial"/>
          <w:sz w:val="24"/>
          <w:szCs w:val="24"/>
        </w:rPr>
        <w:t xml:space="preserve">Periodically, elections must take place at which some vacancies on the Board of Directors are filled or incumbent officers and directors are reelected to their respective posts. The election process is necessarily formal but democratic and it must be taken seriously, for the Board of Directors has a great responsibility. But meetings of the state organization are not as convenient to attend as are chapter meetings for its members are scattered throughout the state, Attendance at such meetings entails transportation and hotel expenses, certainly not affordable for all members. No location is convenient for more than just a few. However, the state organization cannot conduct its business democratically unless a sufficient number of its members convene for that purpose, and that's what this convention is all abou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ttending a state convention being considerably more expensive than attending a chapter meeting, the state convention is a semiannual affair rather than a monthly occurrence.  And the constraints of distance, time and expense bring about get another important difference between a local meeting and a state convention. In order to ensure a large enough attendance for the official conduct of current business, the state convention must be sufficiently appealing to attract the greatest number of its members. There must be strong motivation to induce members to attend a state convention at some sacrifice in time and money, and what constitutes motivation varies considerably among the members. Let's be realistic: Only those who are fully dedicated to the organization and all that it stands for, along with its well functioning and the realization of its goals, will find this dedication to be motivation enough, even at some personal sacrifice. But the conducting of serious business isn't likely to attract a very large attendance. So a convention must be more than voting for board members and officers, taking stands on legislation, adopting resolutions, amending the constitution and/or the  bylaws, etc.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 convention must include a program of interesting speakers on a variet9 of appealing subjects. But serious business and formal speeches may still not be sufficient inducement for some. For some there needs to be a certain amount of entertainment and a choice of interesting side trips. And for many there is the automatic added attraction of being able to visit with friends they otherwise never get to see, The allure of entertainment, side trips and the opportunity to visit with good friends might be enough to entice some members to get away from the routine of everyday life and enjoy a change of atmosphere and environment for a short time. The particular location of a given convention might in itself be an attraction for some. Other blandishments include parties, special breakfasts, luncheons and dinners, a banquet, etc.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s for the convention of a national organization such as ACB, it is essentially the same as a state convention, but on a much grander scale and the issues to be taken up and acted upon are national in scope. The national convention is a once a year event with the Board of Directors of the organization holding an additional meeting between conventions, International conventions are even grander and infinitely more complex and needn't concern us her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t must be kept in mind, of course, that whatever it is that attracts one to attend a convention, at whatever sacrifice, the parties and the dinners and the social events are not the reasons for holding conventions. These are only the enticements to get you there. While there, you should certainly partake of some of the convention social life. But participating in the business of the organization can also give its own satisfactions and rewards. In the discussions and the making and seconding of motions, along with the casting of your vote, you can make an important contribution which might determine the final outcome of a crucial issu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You might be a witness to sometimes rather dramatic events. If you have any aspirations to become an officer or a director, come and observe just what the appropriate procedures are. You might enjoy being on a committee, one that is appropriate to your particular interest and talents or you could take pride in being your chapter's delegate or alternate delegate, There are so many ways in which you can be helpful to your organization, any one of which could give you the pleasure of justified pride. If you wish to serve, you have but to ask where you might be needed and volunteer accordingly. So save up your money and plan to come to Sacramento for CCB's Spring Convention,) April 10-13. The reunified California Council of the Blind needs you, according to your genuine commitment and personal talents. There will be no lack of parties and social events and Sacramento has its own uniqueness to explore. The Sierra Inn is comfortable and easy to get around i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American Council of the Blind is holding its convention in Knoxville this summer, June 28-Julg 5. ACB needs you too and its issues and concerns are of national significance. Knoxville promises to be truly hospitable with your choice among three hotels. There will, of course, be another state convention in the fall. If you can't go to all three conventions, try to attend one of them, at least--the one which has the greatest appeal for you. And let us not forget that the 1987 ACB national convention will be held in Los Angeles, California.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o, if you have never been to a convention before, experience the convention feeling in 1986, and make yourself ready for the national convention in our own state in the summer of 1987. There's no way to tell what you would have missed unless you actually attend a CCB or ACB convention. As the saying goes: "Try it,, you'll like it." [Note: John de Francesco currently serves as Secretary of the CC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ACB TO AWARD OVER $25,000 TO BLIND STUDENTS IN 1986</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Seventeen scholarships totaling over $25,000 will be awarded  by the American Council of The Blind to outstanding blind and visually impaired students in 1986. The awards will range from $1000 to $3000 each. All legally blind persons admitted to academic, vocational, technical or professional training programs at the post secondary level for the 1986/1987 school year are encouraged to apply for one of these scholarship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Floyd Qualls Memorial Scholarships totaling $24,000 will be awarded to top students in each of these categories; entering freshmen in academic programs, undergraduates (sophomores, juniors, and seniors) in academic programs, graduate students in academic or professional programs and trade and technical school students. Applicants will be compared with other applicants in their category which means that entering freshmen in academic programs will be competing for funds with other first year student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Melva T. Owens Memorial Scholarship provided  by the Tarver Foundation, in the amount of $1,500 will be granted to an outstanding student at the undergraduate level, Applications are available from the ACE National Office. Obtain one  by calling (800) 424-8666 toll free or write ACE Scholarships, 1010 Vermont Ave. NW, Washington, DC 20005. All completed applications and supporting documents must be postmarked no later than April 1,1986. Leading scholarship candidates will be interviewed  by telephone in May or early Jun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ACE scholars will be notified no later than June 1, 1986. These scholarships will be announced at the 25th annual convention of the American Council of The Blind to be held June 28-July 5, in Knoxville, Tennessee. Efforts will be made to enable many of the winning scholars to be present at the ceremonies. Among the criteria to be considered in selecting the scholars will be demonstrated academic record, involvement in extracurricular/civic activities and academic objectives. Degree of the applicants' visual impairment and his or her study methods will also be taken into account in the selection process. </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BULLETIN BOARD  BY Winifred Downing</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From the Matilda Ziegler Magazine, October, 1985: </w:t>
      </w:r>
    </w:p>
    <w:p>
      <w:pPr>
        <w:pStyle w:val="PlainText"/>
        <w:rPr>
          <w:rFonts w:ascii="Arial" w:hAnsi="Arial" w:cs="Arial"/>
          <w:sz w:val="24"/>
          <w:szCs w:val="24"/>
        </w:rPr>
      </w:pPr>
      <w:r>
        <w:rPr>
          <w:rFonts w:cs="Arial" w:ascii="Arial" w:hAnsi="Arial"/>
          <w:sz w:val="24"/>
          <w:szCs w:val="24"/>
        </w:rPr>
        <w:t xml:space="preserve">Raised line maps of constellations, planets, cities, states, countries, hotels and more can be purchased for the cost of the brailing plastic from Roger Craven, 6243 29th Ave., N.E. Seattle, Washington 98115, (206) 363-0329.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rom the Matilda Ziegler Magazine, December, 1985: </w:t>
      </w:r>
    </w:p>
    <w:p>
      <w:pPr>
        <w:pStyle w:val="PlainText"/>
        <w:rPr>
          <w:rFonts w:ascii="Arial" w:hAnsi="Arial" w:cs="Arial"/>
          <w:sz w:val="24"/>
          <w:szCs w:val="24"/>
        </w:rPr>
      </w:pPr>
      <w:r>
        <w:rPr>
          <w:rFonts w:cs="Arial" w:ascii="Arial" w:hAnsi="Arial"/>
          <w:sz w:val="24"/>
          <w:szCs w:val="24"/>
        </w:rPr>
        <w:t xml:space="preserve">Albums for organizing your audio or Versa Braille recordings are available from the National Association to Promote the Use of Braille. Made to look like a book, each album holds twelve cassettes, and many albums may be stored on a shelf. Price: $4.95 each, 2 for $9.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NAPUB also offers special slates and precut labels to fit on cassettes at $6.50 per kit. Order from NAPUB, 3618 Dayton Ave., Louisville, Kentucky 40207.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Metrix, a talking quartz clock, is ideal for visually impaired persons. It is compact and has an exceptionally loud speaking voice (male). It runs on 3 size N batteries which last up to 1 1/2 years. One of the most useful features is the ease with which the clock can be set. This talking clock actually confirms each step of the setting. Cost: $35. Order from Metrix, 940 Poli Street, Ventura, California 93001.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dd-ons, the Ultimate Guide to Peripherals for the Blind Computer User is now available from the National Braille Press. If you own a personal computer or plan to do so, you know that what you add to your computer is as important as the computer itself. The book covers scanners, modems, Braille printers and translators, ink print printers, speech synthesizers, paperless Braille and recorded computer related materials'. and more. Send a check or money order to NBP, 88 St. Stephen Street, Boston, Massachusetts 02115. Braille and cassette editions: $16.95: Print: $19.95 including postag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rom Our Special, January 1986: Braille flat line Silvania watches in colorful dials and attractive styles can be purchased from Time and Time, Inc. 225 Lafayette, No. 3, New York, 10012; Telephone (212) 219-8584. Send or call for free brochur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end suggestions for this column to Winifred Downing, 087 38th Avenue, San Francisco, California 94122.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BITS "N' BYTES  BY Dave Weddle</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The last "Bits 'n' Bytes" column concluded a discussion of speech synthesis and speech synthesizers  by listing a number of speech synthesizers available for use with microcomputers together with manufacturer or distributor names and addresses. This time attention turns to Braille printers. There are several highly sophisticated Braille printers available for microcomputers ranging in price from around $2500 to nearly $17,000. The following is a brief review of those that I've found in just a cursory search of the industry. The descriptions presented are taken mainly from product literature published  by the manufacturer or distributor of each printer and from discussions with their representatives, Although I've not seen them all in actual operation, the information that I've collected plus some direct exposure to a few of the printers reviewed and get other information gleaned from users have enabled me to compile this hopefully useful review. So without further ado, let's see what's out the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raille Printers for Hard Copy Braille - The first Braille printer for microcomputers on the market, Maryland Computer Service's Cranmer-Perkins Brailler combines the familiar Perkins keyboard with advanced computer technology. Controlled  by an Intel 8035 microprocessor, the Cranmer-Perkins Brailler operates as a Braille embosser communicating with a host microcomputer via an RS-232C data line at from 110 to 9600 Baud. It embosses Braille text (Grade 1, Grade 11 or Computer Braille, depending upon software used) at an average of 10 characters per second. A 4000 character buffer adds to its efficiency when used as a Braille printer. Standing alone, the Cranmer-Perkins Brailler operates as the blind person's equivalent of a memory typewriter. Its on board memory allows for Storage of several pages of Braille which can then be transferred to cassette tape. Although there is the disadvantage that the Cranmer-Perkins Brailler is sheet fed and must be loaded manually for each page, there are other features such as its ability to function as a smart Braille terminal and its ability to produce tactile graphics which make it worth serious consideration. Price of the Cranmer-Perkins Brailler is $2550. Contact Maryland Computer Services, 2010 Rock Spring Rd., Forest Hill, MD 210509 (301) 879-3366. California Distributor: Rick Plescia, (415) 856-3366.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ith a printing speed of 130 characters per second, Maryland Computer Service's Thiel printer doesn't compromise quality for its high speed. It produces high quality Braille in a variety of formats: Six or eight dot computer Braille, Grade I or Grade II notation and mathematics script. It even produces tactile graphics such as structural pictures, diagrams, bar charts and graphs. All you have to master to run this state of the art computer peripheral is a two position switch and five buttons. Three of the large, easy to find buttons control the position of the continuous, pin fed paper.  By responding to several questions with the other two buttons indicating "yes" and "no," the Thiel's "setup" software makes it easy to set the parameters for communication with a host computer. With just those two buttons, the user can change such things as line spacing, the number of characters per line and per page and the rate of communication. Push the two position switch to the right to receive from a keyboard, to the left to communicate with a computer. Price of the Thiel printer is $16,900 with lease/purchase arrangements available, Contact Maryland Computer Services at the address and telephone listed abov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BOSS-1 is a highly reliable, ten character per second continuous form feed Braille embosser manufactured and distributed  by VTEK. It is based on the C. Itoh FIO-55 letter quality printer, widely used in the commercial marketplace. With appropriate software support, it will emboss with consistent dot quality in Grade I, Grade 11 or user selectable six or eight dot computer Braille. Its continuous feed feature increases overall throughput for maximum printout efficiency and permits unattended operation. The tractor feed on the MBOSS-1 is adjustable to accommodate continuous feed paper up to 10 inches wide. Eight user selectable impact levels permit embossing on various weights of Braille paper, The MBOSS-1 can be connected to an Apple, IBM or other personal computer via either an RS-232C serial or a Centronics type parallel interface. Audio indicators alert the user of printer status functions such as on line/off line selection and out of paper. DIP switches, used to set various printer parameters such as baud rate or printer impact level, are easily accessible inside the front cover of the printer. Price of the MBOSS-1 is $3225. For further information contact VTEK, 1625 019mpic Blvd., Santa Monica, CA 90404, (213) 452-5966 or (800) 521-5605.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VTEK will refer you to one of its distributors who will take your order and provide free installation, Newly introduced, an additional Braille printer distributed  by VTEK is the 20 character per second Index.  With controllable embossing impact levels, the Index can use continuous tractor feed computer paper of various weights including NO pound Braille paper. The Index contains an on board Grade I translator capable of taking ASCII text files from its host computer, stripping away all the superfluous control characters and other 'garbage' inherent in 'raw' text files and producing well formatted Grade I Braille. With appropriate software support, the Index will also produce Grade 11 Braille, four or eight dot computer Braille and tactile graphics. A "scrolling" feature allows embossing to be paused momentarily to inspect current output. It is said that although not the "Cadillac Quality" of the Braille produced  by the MBOSS-1, that produced  by the Index is extremely good and when coupled with the many special features, the result is an incredibly versatile and quality machine for the money. Price of the Index is $4395. Contact VTEK at the address and telephone listed above. Compatible with literally hundreds of computer systems, the Triformation Personal Brailler embosses Braille continuously on 100 pound bond tractor feed computer paper at the rate of 10 characters per second. It will allow you to generate hard copy Braille from BRAILLE-EDIT, Duxburg, Braille Talk or any other Braille translation system. A simple command sequence enables a graphics mode in which the Personal Brailler can emboss raised bar charts and graphs, tactile models of ink print characters, schematic drawings and so forth. A "scrolling" feature allows you to move the paper away from the embossing unit at any time in order to inspect current output, At the touch of a button, the paper is repositioned and the embossing continues exactly where it left off. If you are looking for a dependable, reasonably priced Braille embosser, the "Read Only" Personal Brailler may be the answer. If you’re needs are more extensive.) the Personal Brailler Terminal System which includes a keyboard may be the device you’ve been waiting for. Price for the "Read Only" unit is $3450; the Personal Braille Terminal System is $3700.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Contact Triformation Systems, Inc., 3132 S.E. Jag Street, Stuart, FL 33497t (305) 283-4817. The Triformation TRI-1700 is a high speed Braille printer suitable for many Braille production applications where large amounts of high quality Braille must be produced in a relatively short period of time. The TRI-170 embosses Braille text at a rate of 170 characters per second which translates to about 11 pages per minute or 660 pages per hour. It is capable of producing Grade I Braille with an on board Braille translator and Grade II Braille, six or eight dot computer Braille or tactile graphics with the use of appropriate software. It is a heavy duty device capable of running error free for many hours continuously, Although beyond many personal computer system budgets, the TRI-170 certainly merits investigation if there is a need for reliable, high speed, high quality Braille production, Price of the TRI-170 is $12,500. Contact Triformation Systems, Inc,, at the address and telephone listed abov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Ohtsuki Printer has the unique capability of producing documents containing both Braille and an ink print translation underneath each line as well as Braille only or print only. This could be a valuable feature: Interoffice memos can be accessible to blind and sighted workers alike; blind and sighted workers can proofread each other's work; blind and sighted programmers can work together efficiently; and so forth--the possibilities are endless. The Ohtsuki produces Braille alone at the rate of 13 characters per second, print alone at 40 characters per second and both Braille and print at about ten characters per second. The Ohtsuki can accommodate individual sheet or continuous feed paper of various weights and widths. Troublesome ribbon replacement is a thing of the past with the printer's ribbonless printing system, Its advanced ink roller system lasts longer and is easier to change than are traditional printer ribbons. Operating with either a parallel or a serial interface, the Ohtsuki can also produce raised graphics. Price of the Ohtsuki Printer is $4980. Contact Kelleher, Ohtsuki Communication Products, Inc.1 Ygnacio Valley Rd., Suite (415) 947-3148 24, Walnut Creek, CA Sharon 099 94598,)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Next time "Bits 'n' Bytes" will present a review of various access systems for use of IBM PC's and compatibles  by the blind and visually impaired. While in the past the blind and visually impaired have relied heavily on the Apple computer and specially designed software, the world of MS-DOS machines is opening new frontiers for us in the workplace--something perhaps we should all know more abou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STATEMENT BY CHAIRMAN LOWELL WEIKER JR. BEFORE THE SUBCOMMITTEE ON THE HANDICAPPED</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February 21, 1986--Today is the final hearing to the reauthorization of the Discretionary of the Education of the Handicapped Act. We will consider both the accomplishments of these vital programs and recommendations to improve services for the nation's four million handicapped children. Two weeks ago when we met in this room, this administration's 1987 budget proposal for these programs had not been released. The subcommittee was told at the time that the administration wants a one year extension for these programs rather than a full three year authoriz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hat we didn't know is that the administration would submit budget requests for the 1987 year to return funding of special education and vocational rehabilitation to 1985 levels. And what about the increases Congress approved for this year, fiscal 19867 In the words of the Education Department budget "the increases enacted for 1986 should not be maintained and the Department proposes that they be rescinded." Let's stop for a moment and put this budget cut into the context of what we are about here. I don't usually like to jump the gun on what our witnesses have to tell us, but this information about the quality of life for disabled Americans is really startling, I'm talking here about the results of a new Harris Poll--results that bring us face to face with the reality of obstacles as serious as any minority group has ever know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mong the findings: (1) Disabled Americans have far less education than nondisabled Americans. (2) Disabled Americans are much poorer than nondisabled Americans. (3) Two thirds of disabled Americans (age 16 to 64) are not working. We'll know more about this shortly, but I want to point out the important contrast here. The agenda is obviously unfinished, yet the administration would have us believe that all is going well--so well, in fact, that there is actually fat to trim from the programs that educate handicapped children. Never mind warm feelings towards one's neighbor or the bright eyed youngster in the United Way ads. We're talking about the abandonment of an investment as important as any in this nation: investment in human potential. And the issue once we throw in the towel is not simply lost opportunity, but tremendous out-year cost to the entire nation. This may cause human distress to a minority, but it's a physical disaster for all.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proposed reduction in funding is no surprise. The administration clearly wants the Federal Government to stop all investment in the quality of life in this country and just as clearly we will not allow that to happen. The provision of a free and appropriate public education for all handicapped children is not just a deal Congress struck when times were good. It was a long term investment in this nation's future and there will not be any short selling simply because times are now considered bad for everybody but the Pentag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 have to jump the gun on something else that's about to happen down at the White House. As we sit here at this very moment concerned about cuts, preparations are under way at 1600 Pennsylvania Avenue for a celebration of these programs--a celebration of ten years of progress in educating the nation’s handicapped children under Public Law 94-142. Today the White House celebrates; and in the weeks to come the administration will send its officials, one  by one to testify before me in the appropriate committees, to defend the 108 million dollar cut from the program they celebrate today. Quite frankly, this celebration is nothing but hypocrisy. Instead of advocating genuine opportunity for the disabled, this administration pushes nothing but photo opportunity. Despite glamorous displays of partnership with handicapped children, this administration's true partnership is with the past, when the disabled were locked into institutions and out of the nation's schools and work places.  I'm not just talking about the administration's actions this year, but its actions every year; almost half the life of this landmark education ac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Let's look at the facts and then I urge those who can to ask the White House to match rhetoric with reality. Beginning in 1981, the administration attempted to repeal the education of the handicapped act  by putting it in a block grant with other elementary and secondary education programs. If Congress had not said "no", education for all handicapped students would have been eliminated. Again in 1982, the administration proposed gutting block grants again. Congress had to say "no"., to save the program. With its legislative attempts rejected, the administration attempted to repeal  by executive order, featuring major surgery on the program's regulations. Had the new regulations gone into effect, protections for parents would have been undermined, and the least restrictive environment mandate would have been gutted. In addition, the access of handicapped students to these programs and other services would have been severely limite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ach year, the administration's budget request spells out loudly and clearly its commitment to the handicapped; for fiscal 82, the administration requested a recession of 258 million dollars, or 28%. For the education of the handicapped in fiscal 83, the administration proposed a reduction of 21%. The fiscal 84 budget request was for a 90 million dollar cut in educational programs for the handicapped. Fiscal 85 and 86 requests were for a 26 million dollar cut and a 19 million dollar cu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Now we hear the administration is ready to turn the clock back to 1985 levels, Well, when this newly celebrated law was passed ten years ago, the Federal share of funding handicapped education was supposed to reach 40%  by 1982. The federal dollar commitment, despite the best efforts of this administration to stop it cold, now stands at only 10%. Unable to repeal Public Law 94-142, unable to destroy it  by token funding, the administration has chosen to demonstrate its commitment to the handicapped  by refusing to fill keg positions within the Department of Education. There has been no permanent Director of Special Education Programs in three years. Where we do have a permanent advocate for the right of public education for all Americans, in the office of the Secretary of Education, we have witnessed little more than opposition and ignorance when it comes to preparing handicapped children for the future. One key policy position in the department was given briefly last year to a woman who had written "laws for the education of the handicapped have selfishly drained resources from the normal school population--". Secretary Bennett himself last September wrote that Public Law 94-142 had resulted in students being restricted in special education programs--isolated from their community and peers until they are out of school."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Obviously, the Secretary doesn't know the facts. According to his own department, 93% of the students are being served under the regular education programs. He should know how many of these students would be receiving no services or sitting in institutions if not for this law. He should know that, but obviously he doesn't. If the administration really wants to celebrate Public Law 94-142, it's going to take a lot more than rhetoric and refreshments. If the White House has any real interest in maintaining the nation's commitment to educational opportunity, there should be less time spent in the rose garden and more time in the thorns making the necessary tough choices. Not choices that demand sacrifices from society’s most vulnerable--those are easy, those are the stock and trade of this administration. I'm talking about the choices that require sacrifices from the political majority--those are tough. Let it be clear that no administration proposals--be these funding cuts or one year extensions--will prevent this subcommittee from pressing forward with the important business of reauthorization of these program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oday we will examine the post secondary regional programs, the transition programs, technology for the disabled, regional resource centers and research. And here is the Reagan administration's record on education of the handicappe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arch 1981--(1) Request for 230.5 million dollar cut and 25% from PL 94-142 from fiscal year 1981; (2) Request to repeal PL 94-142 and discretionary programs  by block granting them with other elementary/secondary program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or fiscal year 1982--(l) Request for 258 million dollar cut or 28% from PL 94-142 for FY 82 (would have reduced federal share from $218 per child to $168 per child.); (2) Request to block grant PL 94-142 and discretionary programs with other handicapped education programs for FY 83; (3) Request for 223 million dollar cut or 21% for PL 94-142 and discretionary for FY 83.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ugust, 1982--Administration proposes changes in regulations for PL 94-S2 which would weaken mainstreaming requirements, would make related services optional instead of mandatory, would allow states to establish their own time line requirements for placing children in programs, would eliminate a requirement for qualified personnel to work with students and would eliminate parental consent requirement prior to evaluation and placemen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November, 1982--Sections of proposed regulations withdrawn  by administration because of outrage  by parents and Congres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ebruary, 1983--Request for 90 million dollar cuts from PL 94-N2 and discretionary programs for fiscal year 1984.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November, 1983--Abandonment of all proposed changes in PL 94-142 regulation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ebruary, 1984--Request for 25 million dollars cut from PL 94-142 and discretionary programs for fiscal year 085.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ebruary, 1985--Request for 15 million dollar cut for PL 94-142 and discretionary programs for fiscal year 1986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ebruary, 1986--M Request for 44 million dollar cut for PL 94-142 and discretionary programs for fiscal year 1986 in addition to Graham-Rudman cut; (2) Request for 108 million dollars cut for PL 94-142 and discretionary programs for fiscal year 1987. (With some discretionary programs cut as much as 25%.)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On February 21.) 19136 the Reagan Whitehouse will host a ceremony to celebrate ten years of accomplishment under PL 94-1420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HOW TO GET THE MOST FROM YOUR CASSETTE TAPES</w:t>
      </w:r>
    </w:p>
    <w:p>
      <w:pPr>
        <w:pStyle w:val="PlainText"/>
        <w:rPr>
          <w:rFonts w:ascii="Arial" w:hAnsi="Arial" w:cs="Arial"/>
          <w:b/>
          <w:b/>
          <w:sz w:val="24"/>
          <w:szCs w:val="24"/>
        </w:rPr>
      </w:pPr>
      <w:r>
        <w:rPr>
          <w:rFonts w:cs="Arial" w:ascii="Arial" w:hAnsi="Arial"/>
          <w:b/>
          <w:sz w:val="24"/>
          <w:szCs w:val="24"/>
        </w:rPr>
        <w:t>by Christine Beyole</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Taken from Glamour magazine September, 198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ost people think cassette tapes are totaling indestructible--and for the most part, that's true. But certain kinds of abuse can make tapes perform badly. Knowing the facts that follow can help you get more mileage from tapes--both those you record yourself and those that are prerecorde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void Snarls When tapes are left laying on their sides, they tend to loosen from their spools and snarl. So: DO store cassettes in their cases, standing upright like books to minimize unwinding. DO tighten the tape before putting it in your cassette player. Use your fingertip or a pencil to take up any slack that's developed since the last time you played the tap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Prevent Breakage - Tapes break when they get jammed and then forced, or when they’ve become brittle due to repeated exposure to temperature extremes. To lessen the chances of tape breakage: DON'T buy three for $1.00 cheap tapes. But well known premium brands, such as BASF, Fuji, Song, Maxell, TDK or Scotch. Not only is the tape better quality but enormous care has also gone into designing the plastic shell that holds, guides and winds the tape. Many tiny parts reduce friction and make the tape wind smoothly and reliably.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DO store tape in a cool, dry place--away from direct sunlight, radiators and extreme humidity. DO protect tapes from contact with sand and water when you’re at the beach. Even a few grains or a few drops of water, if they make their way into the cassette, can ruin tapes. Pick the Right Tape Within each major brand you’ll find several "grades" of blank tape to choose from. The least expensive one (often labeled "all-purpose") are intended for spoken-word recordings (speeches, lectures, etc,); the most expensive ones are made for recording live concerts. Your needs may fall somewhere in betwee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first thing to consider when choosing a tape is the recorder you’re using. Most home tape decks and many portable players have a "tape selector" switch. The switch usually can be set to two or three positions that correspond to standard tape types. Limit yourself to the choices preferred for your machine--they’re the ones the machine was designed to play best. </w:t>
      </w:r>
    </w:p>
    <w:p>
      <w:pPr>
        <w:pStyle w:val="PlainText"/>
        <w:rPr>
          <w:rFonts w:ascii="Arial" w:hAnsi="Arial" w:cs="Arial"/>
          <w:sz w:val="24"/>
          <w:szCs w:val="24"/>
        </w:rPr>
      </w:pPr>
      <w:r>
        <w:rPr>
          <w:rFonts w:cs="Arial" w:ascii="Arial" w:hAnsi="Arial"/>
          <w:sz w:val="24"/>
          <w:szCs w:val="24"/>
        </w:rPr>
        <w:t xml:space="preserve">Recording Tips: You can make it impossible to rerecord accidentally on a cassette  by pushing out a ting piece of plastic on the cassette itself. If you want to protect both sides of the cassette, punch out both tabs. If you want to protect only one side, be sure the label of the side you want to protect is facing up, then punch out the left hand tab. If you later change your mind, you can undo the protection  by covering the hole with a piece of masking tap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PATHFINDER TILES By Mervin J. Flander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In recent years there has been a growing concern and effort to eliminate the physical and social barriers that separate the handicapped from the rest of the community. To insure mobility for the handicapped, improvements have been made in public transportation with the addition of wheelchair lifts on buses, ramps to public buildings, accommodations in restroom modifications and a variety of other environmental accommodations. Most notably, curb cuts and blended curbs have been added to increase access at intersections for the physically handicappe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Federal standard which provides for wheelchair access through curb cuts and blended corners has proven to be effective for the 645,000 physically handicapped using wheelchairs, but has proven to be a hazard and an architectural barrier for the 11,500,000 visually impaired population and the 500,000 persons who are legally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Paradoxically, because the world seems to place increasing emphasis on the visual senses, blind persons find themselves isolated and handicapped in their efforts to compete with the rest of society. Yet the visually handicapped person asks only for supplemental aids to become self sufficient and to become a useful member of the community.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key to self sufficiency is linked to personal mobility. The visually handicapped person must learn how to move about in a world that was developed  by sighted persons (primarily) and orientated to their needs. At intersections, visually handicapped persons learn and are taught to use the sound of traffic for guidance for proper alignment to cross the street. Traffic sounds are also used to indicate when to step off the curb and to maintain the direction of travel while crossing. However, unusual crosswalks, diagonal crossings, exceptionally wide streets and particularly curb cuts are potential architectural barriers for visually impaired person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re appears to be an alarming lack of awareness of the continued proliferation of these hazards with the uncontrolled installation of curb cuts and blended curbs. There are 7 major problem areas: </w:t>
      </w:r>
    </w:p>
    <w:p>
      <w:pPr>
        <w:pStyle w:val="PlainText"/>
        <w:ind w:firstLine="720"/>
        <w:rPr>
          <w:rFonts w:ascii="Arial" w:hAnsi="Arial" w:cs="Arial"/>
          <w:sz w:val="24"/>
          <w:szCs w:val="24"/>
        </w:rPr>
      </w:pPr>
      <w:r>
        <w:rPr>
          <w:rFonts w:cs="Arial" w:ascii="Arial" w:hAnsi="Arial"/>
          <w:sz w:val="24"/>
          <w:szCs w:val="24"/>
        </w:rPr>
        <w:t>1.</w:t>
        <w:tab/>
        <w:t xml:space="preserve">Curb cuts provided no tactile reference to indicate where the sidewalk ends and the street begins. Often a blind person will take a full step into the street without being aware of impending danger. </w:t>
      </w:r>
    </w:p>
    <w:p>
      <w:pPr>
        <w:pStyle w:val="PlainText"/>
        <w:ind w:firstLine="720"/>
        <w:rPr>
          <w:rFonts w:ascii="Arial" w:hAnsi="Arial" w:cs="Arial"/>
          <w:sz w:val="24"/>
          <w:szCs w:val="24"/>
        </w:rPr>
      </w:pPr>
      <w:r>
        <w:rPr>
          <w:rFonts w:cs="Arial" w:ascii="Arial" w:hAnsi="Arial"/>
          <w:sz w:val="24"/>
          <w:szCs w:val="24"/>
        </w:rPr>
        <w:t>2.</w:t>
        <w:tab/>
        <w:t xml:space="preserve">More often than not, curb cuts are made at an angle to the street. This adds to the confusion and the blind person may wander out of the crosswalk. </w:t>
      </w:r>
    </w:p>
    <w:p>
      <w:pPr>
        <w:pStyle w:val="PlainText"/>
        <w:ind w:firstLine="720"/>
        <w:rPr>
          <w:rFonts w:ascii="Arial" w:hAnsi="Arial" w:cs="Arial"/>
          <w:sz w:val="24"/>
          <w:szCs w:val="24"/>
        </w:rPr>
      </w:pPr>
      <w:r>
        <w:rPr>
          <w:rFonts w:cs="Arial" w:ascii="Arial" w:hAnsi="Arial"/>
          <w:sz w:val="24"/>
          <w:szCs w:val="24"/>
        </w:rPr>
        <w:t>3.</w:t>
        <w:tab/>
        <w:t xml:space="preserve">The curb cuts are often not made within the crosswalk stripes -- that is, they bisect the corner. This is an impossible situation and the blind often walk diagon4lig into the street and are exposed to traffic. </w:t>
      </w:r>
    </w:p>
    <w:p>
      <w:pPr>
        <w:pStyle w:val="PlainText"/>
        <w:ind w:firstLine="720"/>
        <w:rPr>
          <w:rFonts w:ascii="Arial" w:hAnsi="Arial" w:cs="Arial"/>
          <w:sz w:val="24"/>
          <w:szCs w:val="24"/>
        </w:rPr>
      </w:pPr>
      <w:r>
        <w:rPr>
          <w:rFonts w:cs="Arial" w:ascii="Arial" w:hAnsi="Arial"/>
          <w:sz w:val="24"/>
          <w:szCs w:val="24"/>
        </w:rPr>
        <w:t>4.</w:t>
        <w:tab/>
        <w:t xml:space="preserve">The curb cuts are often not directly across the street from each other posing problems for the blind traveler in determining 4 path across the street since there should be 4 reasonable expectation that curb cuts line up with each other. </w:t>
      </w:r>
    </w:p>
    <w:p>
      <w:pPr>
        <w:pStyle w:val="PlainText"/>
        <w:ind w:firstLine="720"/>
        <w:rPr>
          <w:rFonts w:ascii="Arial" w:hAnsi="Arial" w:cs="Arial"/>
          <w:sz w:val="24"/>
          <w:szCs w:val="24"/>
        </w:rPr>
      </w:pPr>
      <w:r>
        <w:rPr>
          <w:rFonts w:cs="Arial" w:ascii="Arial" w:hAnsi="Arial"/>
          <w:sz w:val="24"/>
          <w:szCs w:val="24"/>
        </w:rPr>
        <w:t>5.</w:t>
        <w:tab/>
        <w:t xml:space="preserve">Blended corners create the same but 4 more serious problem than the bisected corners. The problem is compounded since there is no tactile reference for direction or where the street is located, </w:t>
      </w:r>
    </w:p>
    <w:p>
      <w:pPr>
        <w:pStyle w:val="PlainText"/>
        <w:ind w:firstLine="720"/>
        <w:rPr>
          <w:rFonts w:ascii="Arial" w:hAnsi="Arial" w:cs="Arial"/>
          <w:sz w:val="24"/>
          <w:szCs w:val="24"/>
        </w:rPr>
      </w:pPr>
      <w:r>
        <w:rPr>
          <w:rFonts w:cs="Arial" w:ascii="Arial" w:hAnsi="Arial"/>
          <w:sz w:val="24"/>
          <w:szCs w:val="24"/>
        </w:rPr>
        <w:t>6.</w:t>
        <w:tab/>
        <w:t xml:space="preserve">Loading platforms at rapid transit and public transportation systems are hazardous for the blind and have resulted in tragic accidents. Tactual platform warnings must be provided. </w:t>
      </w:r>
    </w:p>
    <w:p>
      <w:pPr>
        <w:pStyle w:val="PlainText"/>
        <w:ind w:firstLine="720"/>
        <w:rPr>
          <w:rFonts w:ascii="Arial" w:hAnsi="Arial" w:cs="Arial"/>
          <w:sz w:val="24"/>
          <w:szCs w:val="24"/>
        </w:rPr>
      </w:pPr>
      <w:r>
        <w:rPr>
          <w:rFonts w:cs="Arial" w:ascii="Arial" w:hAnsi="Arial"/>
          <w:sz w:val="24"/>
          <w:szCs w:val="24"/>
        </w:rPr>
        <w:t>7.</w:t>
        <w:tab/>
        <w:t xml:space="preserve">Bus stop locations are not standard and therefore tactile identifiers should be provided to make them more accessible for the blind community.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Other areas which should be identified to improve safety and mobility are entrances to public buildings, approaches to escalators, stairways, fire escapes and most importantly guide ways to assist in crossing large parking areas surrounding shopping centers. NormaIly shopping centers do not provide tactually identifiable sidewalk approaches to the center's island of buildings and shops. Although there have been studies evaluating tactile references sponsored  by the U. S. Architectural and Transportation Barriers Compliance Board (ATBCB), there appears to be little or no effort for implementation of a national standard to resolve the problem.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 have been following the development and evaluation of a new tactile warning and directional tile system which appears to have gained acceptance because of its simplicity and effectiveness. The key to the potential success of this concept is in the ease, simplicity and cost effectiveness with which the tactile tiles can be reproduced. Thus, the required doctrine of uniformity can be met and the reality of a National standard becomes possible. This warning tactile tile is being referred to as the Pathfinder Concept. The Pathfinder Concept consists of two types of molded tile with two distinct surface patterns, One pattern consists of a series of raised dots to indicate caution or stop. The other pattern consists of a bar configuration which, when aligned with the desired objective, indicates direction. These raised indicators are designed to be detectable with a cane and/or under foot, producing a noticeable different sound to provide audible input. The concept also provides a four inch wide quidestrip which is attached on the roadway surface parallel to the centerline of the crosswalk and provides assistance with crossings involving right hand turn lanes and diagonal crosswalks between nonaligned curb cuts on blended curbs. Installation of the tactile tile and quidestrips has been made in several cities and in the major public transportation system of the Bag Area Rapid Transit (BART) of San Francisco.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main issue is public awareness of the situation as it exists today. If you are one of the l,500,000 persons who are blind or visually impaired whose daily lives and activities are affected  by impairing your mobility,) you should be willing to engage in activities for your own self improvement and for assisting others who are in similar visual circumstances. Nearly 12 million people acting individually in a concerted effort can bring about the adoption of a National standard.  The influence, of that many people cannot be ignored  by the ATBCB and members of Congres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ill you join those of us encouraging acknowledgement of the Pathfinder Concept--as opposed to the endorsement of a specific product--and the adoption of a National standard  by writing letters to your Congressman (consult your local library for address) and to the U. S. Architectural and Transportation Barriers Compliance Board (Washington, DC 20202).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You should also be aware that two committees of the American Association of State Highway and Transportation Officials, Subcommittee on Design chaired  by Marcus L. Yancey, Jr., at the State Department of Highways and Public Transportation, Greer State Highway Building, 11th and Brazos Streets, Austin, TX 78701 and Task Force on Geometric Design, chaired  by Brooks 0. Nichols at the Arkansas State Highway and Transportation Department, State Highway Department Building, P. 0. Box 2261, Little Rock, AR 72203 are considering whether or not to recommend the adoption of a policy or standard on tactile aids for the blind for inclusion in their manual known as the "Green Book."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t is critically important that these two chairmen be informed of your views. While it is generally conceded that curb cuts and wheelchair lifts are beneficial to the 645,000 wheelchair users, there is resistance to assist visually impaired persons. That resistance can and will be overcome  by your expressions and the expressions of your friends, neighbors and colleagues. The influences of 12 million can be increased  by several multiples through the simple process of enlisting the help of friends, neighbors and colleagues. You have an opportunity to flex your muscle. Each of us has a moral responsibility to assist the 53.5 per cent of the 11,500,000 visually impaired that are over 65 years of age and require supplemental mobility aids to continue to be self sufficien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 number of organizations have adopted resolutions supporting the Pathfinder Tile Concept. Your local Lions club, service groups and other organizations can further assist  by adopting supporting resolutions. These resolutions and your letters will document the need for resolution of the issues. That documentation can also bring about funding from the same channels which provided funds for curb cuts and other installations to assist the physically handicappe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AROUND THE STATE AND NATION by Sue Staleg</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Chapter Elections: Some of our chapters have reported the results of recent election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AYVIEW CHAPTER: President, Jerry Mackowiak; Vice President, Dennis Dolan; Recording Secretary, Ida Johnson; Corresponding Secretary, Constance Skeen; Treasurer, Birdie Sanders. Dorothy Vallerga will serve as chapter delegate and Dennis Dolan as alternate delega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ESTSIDE CHAPTER: President, David Weddle; First Vice President, Sue Staleg; Second Vice President, James Brennan; Secretary, Carmen Woodyear; Treasurer, Denise Weddle; Board Members at Large, Andy Baracco and Trudy Botwin. David Weddle will serve as chapter delegate and Sue Staleg will serve as alternate delega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GREATER LOS ANGELES CHAPTER: President, Mitchel Pomerantz; First Vice President, Mack Rileg; Second Vice President'. Richard Harmon; Secretary, Juanita Beg; Treasurer, Charles Smalley; Delegate, Mitchel Pomerantz; Alternate, Mack Rileg.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CAPITOL CHAPTER: President, Eugene Lozano; First Vice President, Jeff Thom; Second Vice President, Bill Standage; Secretary, Marie Bosshart; Treasurer, Eva Koppa; Delegate, Eugene Lozano.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b/>
          <w:sz w:val="24"/>
          <w:szCs w:val="24"/>
        </w:rPr>
        <w:t xml:space="preserve">Oakland Is For The Birds--Or Will Be </w:t>
      </w:r>
    </w:p>
    <w:p>
      <w:pPr>
        <w:pStyle w:val="PlainText"/>
        <w:rPr>
          <w:rFonts w:ascii="Arial" w:hAnsi="Arial" w:cs="Arial"/>
          <w:sz w:val="24"/>
          <w:szCs w:val="24"/>
        </w:rPr>
      </w:pPr>
      <w:r>
        <w:rPr>
          <w:rFonts w:cs="Arial" w:ascii="Arial" w:hAnsi="Arial"/>
          <w:b/>
          <w:sz w:val="24"/>
          <w:szCs w:val="24"/>
        </w:rPr>
        <w:t>by John de Francesc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On the face of it, according to the "lanquage" we constantly hear around us, that caption seems a bit derogatory, doesn't it'. But the meaning is quite the opposite. A statement to the effect that some birds are coming to Oakland is hardly very newsworthy, even if it is rather timely, considering that Spring is right around the corner, But the birds of which I speak are coming to stay. They will not be migrating and they will never have to be fed. They will never be prey to the cat population, for they don't even look like birds. They are in fact, metal cylinders which will be mounted approximately 10 feet high, thus rendering them not so easy prey to vandalism. These cylinders are manufactured to emit two distinct bird sounds, a chirp for one direction and a cuckoo for the other. Their purpose is to alert blind pedestrians to the change of walk signals at busy intersection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project initiated  by the Committee of Orientation Systems for the Visually Impaired, chaired  by John de Francesco, under the Mayor’s Commission on Disabled Persons, has been endorsed  by the two East Bay chapters of the California Council of the Blind as well as other organizations and individuals. The city government has fully endorsed the project, consistent with its official designation as Oakland, the accessible city, and installations will be made within a few month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VISTA of California Seeks New Members Persons interested in becoming members of the Visually Impaired Secretaries and Transcribers Association (VISTA) of California, are urged to contact Sue Staleg, Treasurer, 333 N. Berendo Street *333, Los Angeles, CA 90004. Your $15 yearly dues entitles you to both state and national membership, as well as newsletters of the respective organizations. VISTA meets semiannually in conjunction with our CCB State Conventions, as well as annually in conjunction with the ACB National Conven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 xml:space="preserve">Lighthouse Announces Art Exhibition For Blind Artists by Lorie Castner: </w:t>
      </w:r>
      <w:r>
        <w:rPr>
          <w:rFonts w:cs="Arial" w:ascii="Arial" w:hAnsi="Arial"/>
          <w:sz w:val="24"/>
          <w:szCs w:val="24"/>
        </w:rPr>
        <w:t xml:space="preserve">The first northern California blind artists' exhibition will be held beginning Friday,) June 6 through  Sunday June 10, 1986 at the Thomas and Wilson Gallery in San Francisco. A champagne party with live music will celebrate the opening on Friday evening. Sponsored  by the Lighthouse for the Blind, the exhibition is open to any legally blind artist residing in northern California. A professional art panel will judge the Show and award a $500 prize for the best work. Other cash prizes will be awarded in three division categories: totaling blind,, low partial vision and high partial vision. Art work to be selected for exhibition is limited to paintings, drawings and sculpture. Deadlines for submission of slides is, April 15, 1986. The artists chosen to exhibit may designate any or all of their works for sale. For further information contact the San Francisco Lighthouse for the Blind, 1155 Mission Street, San Francisco, California 9403 or phone: (40) 431-1481 extension 46. </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b/>
          <w:sz w:val="24"/>
          <w:szCs w:val="24"/>
        </w:rPr>
        <w:t>Lighthouse Announces Summer Camping Schedule</w:t>
      </w:r>
      <w:r>
        <w:rPr>
          <w:rFonts w:cs="Arial" w:ascii="Arial" w:hAnsi="Arial"/>
          <w:sz w:val="24"/>
          <w:szCs w:val="24"/>
        </w:rPr>
        <w:t xml:space="preserve">: The San Francisco Lighthouse for the Blind has announced its schedule for the summer 1986 camping season, All blind or visually impaired individuals over six years of age may attend Enchanted Hills Camp. The camp is located on 311 acres of beautifully wooded land on Mount Vider overlooking the Napa Valley in northern California. The camp program offers many activities including horseback riding, swimming, recreation, arts and crafts, music, drama and nature. For further information and/or a camp application contact: San Francisco Lighthouse for the Blind, 1155 Mission Street, San Francisco, California 9403 or phone: NO) 431-1481. </w:t>
      </w:r>
    </w:p>
    <w:sectPr>
      <w:footerReference w:type="default" r:id="rId2"/>
      <w:footerReference w:type="first" r:id="rId3"/>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8:39:00Z</dcterms:created>
  <dc:creator>CCOTB</dc:creator>
  <dc:description/>
  <cp:keywords/>
  <dc:language>en-US</dc:language>
  <cp:lastModifiedBy>CCOTB</cp:lastModifiedBy>
  <cp:lastPrinted>2007-11-06T12:09:00Z</cp:lastPrinted>
  <dcterms:modified xsi:type="dcterms:W3CDTF">2007-11-06T20:12:00Z</dcterms:modified>
  <cp:revision>4</cp:revision>
  <dc:subject/>
  <dc:title>THE BLIND CALIFORNIAN</dc:title>
</cp:coreProperties>
</file>