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THE BLIND CALIFORNIAN</w:t>
      </w:r>
    </w:p>
    <w:p>
      <w:pPr>
        <w:pStyle w:val="Normal"/>
        <w:rPr>
          <w:rFonts w:ascii="Arial" w:hAnsi="Arial" w:cs="Arial"/>
          <w:b/>
          <w:b/>
        </w:rPr>
      </w:pPr>
      <w:r>
        <w:rPr>
          <w:rFonts w:cs="Arial" w:ascii="Arial" w:hAnsi="Arial"/>
          <w:b/>
        </w:rPr>
        <w:t>Volume XXX Summer 1986 Number 3</w:t>
      </w:r>
    </w:p>
    <w:p>
      <w:pPr>
        <w:pStyle w:val="Normal"/>
        <w:rPr>
          <w:rFonts w:ascii="Arial" w:hAnsi="Arial" w:cs="Arial"/>
        </w:rPr>
      </w:pPr>
      <w:r>
        <w:rPr>
          <w:rFonts w:cs="Arial" w:ascii="Arial" w:hAnsi="Arial"/>
          <w:b/>
        </w:rPr>
        <w:t xml:space="preserve">Published Quarterly </w:t>
      </w:r>
    </w:p>
    <w:p>
      <w:pPr>
        <w:pStyle w:val="Normal"/>
        <w:rPr>
          <w:rFonts w:ascii="Arial" w:hAnsi="Arial" w:cs="Arial"/>
          <w:b/>
          <w:b/>
        </w:rPr>
      </w:pPr>
      <w:r>
        <w:rPr>
          <w:rFonts w:cs="Arial" w:ascii="Arial" w:hAnsi="Arial"/>
          <w:b/>
        </w:rPr>
        <w:t>CALIFORNIA COUNCIL OF THE BLIND</w:t>
      </w:r>
    </w:p>
    <w:p>
      <w:pPr>
        <w:pStyle w:val="Normal"/>
        <w:rPr>
          <w:rFonts w:ascii="Arial" w:hAnsi="Arial" w:cs="Arial"/>
          <w:b/>
          <w:b/>
        </w:rPr>
      </w:pPr>
      <w:r>
        <w:rPr>
          <w:rFonts w:cs="Arial" w:ascii="Arial" w:hAnsi="Arial"/>
          <w:b/>
        </w:rPr>
      </w:r>
    </w:p>
    <w:p>
      <w:pPr>
        <w:pStyle w:val="Normal"/>
        <w:rPr/>
      </w:pPr>
      <w:r>
        <w:rPr>
          <w:rFonts w:cs="Arial" w:ascii="Arial" w:hAnsi="Arial"/>
        </w:rPr>
        <w:t>Available in Braille, Cassette and Large Print</w:t>
      </w:r>
    </w:p>
    <w:p>
      <w:pPr>
        <w:pStyle w:val="Normal"/>
        <w:rPr>
          <w:rFonts w:ascii="Arial" w:hAnsi="Arial" w:cs="Arial"/>
        </w:rPr>
      </w:pPr>
      <w:r>
        <w:rPr>
          <w:rFonts w:cs="Arial" w:ascii="Arial" w:hAnsi="Arial"/>
        </w:rPr>
        <w:t>Robert J. Acosta, President</w:t>
      </w:r>
    </w:p>
    <w:p>
      <w:pPr>
        <w:pStyle w:val="Normal"/>
        <w:rPr>
          <w:rFonts w:ascii="Arial" w:hAnsi="Arial" w:cs="Arial"/>
        </w:rPr>
      </w:pPr>
      <w:r>
        <w:rPr>
          <w:rFonts w:cs="Arial" w:ascii="Arial" w:hAnsi="Arial"/>
        </w:rPr>
        <w:t>998-004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CUTIVE OFFICES</w:t>
      </w:r>
    </w:p>
    <w:p>
      <w:pPr>
        <w:pStyle w:val="Normal"/>
        <w:rPr>
          <w:rFonts w:ascii="Arial" w:hAnsi="Arial" w:cs="Arial"/>
        </w:rPr>
      </w:pPr>
      <w:r>
        <w:rPr>
          <w:rFonts w:cs="Arial" w:ascii="Arial" w:hAnsi="Arial"/>
        </w:rPr>
        <w:t>890 Reseda Boulevard Northridge, CA 91324 (818) 349-2636 (800) 221-635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CRAMENTO AREA OFFICE: Cid Urena</w:t>
      </w:r>
    </w:p>
    <w:p>
      <w:pPr>
        <w:pStyle w:val="Normal"/>
        <w:rPr/>
      </w:pPr>
      <w:r>
        <w:rPr>
          <w:rFonts w:cs="Arial" w:ascii="Arial" w:hAnsi="Arial"/>
        </w:rPr>
        <w:t>1399 Sacramento Avenue, Sp 25, Bryte, CA 956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Y AREA OFFICE: Donald Queen</w:t>
      </w:r>
    </w:p>
    <w:p>
      <w:pPr>
        <w:pStyle w:val="Normal"/>
        <w:rPr/>
      </w:pPr>
      <w:r>
        <w:rPr>
          <w:rFonts w:cs="Arial" w:ascii="Arial" w:hAnsi="Arial"/>
        </w:rPr>
        <w:t>648 Kearney Stree, El Cerrito, CA 945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ITOR: Sue Staley</w:t>
      </w:r>
    </w:p>
    <w:p>
      <w:pPr>
        <w:pStyle w:val="Normal"/>
        <w:rPr>
          <w:rFonts w:ascii="Arial" w:hAnsi="Arial" w:cs="Arial"/>
        </w:rPr>
      </w:pPr>
      <w:r>
        <w:rPr>
          <w:rFonts w:cs="Arial" w:ascii="Arial" w:hAnsi="Arial"/>
        </w:rPr>
        <w:t xml:space="preserve">8915 Reseda Boulevard Northridge, CA 91324 </w:t>
      </w:r>
    </w:p>
    <w:p>
      <w:pPr>
        <w:pStyle w:val="Normal"/>
        <w:rPr>
          <w:rFonts w:ascii="Arial" w:hAnsi="Arial" w:cs="Arial"/>
        </w:rPr>
      </w:pPr>
      <w:r>
        <w:rPr>
          <w:rFonts w:cs="Arial" w:ascii="Arial" w:hAnsi="Arial"/>
        </w:rPr>
        <w:t>(818) 349-2636 (800) 221-6359</w:t>
      </w:r>
    </w:p>
    <w:p>
      <w:pPr>
        <w:pStyle w:val="Normal"/>
        <w:rPr>
          <w:rFonts w:ascii="Arial" w:hAnsi="Arial" w:cs="Arial"/>
        </w:rPr>
      </w:pPr>
      <w:r>
        <w:rPr>
          <w:rFonts w:cs="Arial" w:ascii="Arial" w:hAnsi="Arial"/>
        </w:rPr>
      </w:r>
    </w:p>
    <w:p>
      <w:pPr>
        <w:pStyle w:val="Normal"/>
        <w:rPr/>
      </w:pPr>
      <w:r>
        <w:rPr>
          <w:rFonts w:cs="Arial" w:ascii="Arial" w:hAnsi="Arial"/>
        </w:rPr>
        <w:t>Please send all address changes to the Executive Offices in Northridge Nonmembers are requested and members are invited to pay a subscription fee of $10.00 toward the printing of The Blind Californian.  If you or a friend would like to remember the California Council of the Blind in your will, you can do so by employing the following language: "I give,  devise, and bequeath unto the California Council of the Blind, a non-profit charitable  organization in California, the sum of $ (or 99) to be used for its worthy purposes on behalf of blind persons." If your wishes are more complex, you may have your attorney communicate with the Northridge office for other suggested forms.</w:t>
      </w:r>
    </w:p>
    <w:p>
      <w:pPr>
        <w:pStyle w:val="Normal"/>
        <w:rPr>
          <w:rFonts w:ascii="Arial" w:hAnsi="Arial" w:cs="Arial"/>
        </w:rPr>
      </w:pPr>
      <w:r>
        <w:rPr>
          <w:rFonts w:cs="Arial" w:ascii="Arial" w:hAnsi="Arial"/>
        </w:rPr>
        <w:t>Thank you.</w:t>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Normal"/>
        <w:rPr>
          <w:rFonts w:ascii="Arial" w:hAnsi="Arial" w:cs="Arial"/>
          <w:b/>
          <w:b/>
        </w:rPr>
      </w:pPr>
      <w:r>
        <w:rPr>
          <w:rFonts w:cs="Arial" w:ascii="Arial" w:hAnsi="Arial"/>
          <w:b/>
        </w:rPr>
      </w:r>
    </w:p>
    <w:p>
      <w:pPr>
        <w:pStyle w:val="Normal"/>
        <w:rPr/>
      </w:pPr>
      <w:r>
        <w:rPr>
          <w:rFonts w:cs="Arial" w:ascii="Arial" w:hAnsi="Arial"/>
        </w:rPr>
        <w:t>FROM THE EDITOR'S DISK by Sue Staley</w:t>
        <w:tab/>
        <w:t xml:space="preserve">2 </w:t>
      </w:r>
    </w:p>
    <w:p>
      <w:pPr>
        <w:pStyle w:val="Normal"/>
        <w:rPr>
          <w:rFonts w:ascii="Arial" w:hAnsi="Arial" w:cs="Arial"/>
        </w:rPr>
      </w:pPr>
      <w:r>
        <w:rPr>
          <w:rFonts w:cs="Arial" w:ascii="Arial" w:hAnsi="Arial"/>
        </w:rPr>
        <w:t>REPORT FROM HEADQUARTERS by Robert J. Acosta</w:t>
        <w:tab/>
        <w:t xml:space="preserve">3 </w:t>
      </w:r>
    </w:p>
    <w:p>
      <w:pPr>
        <w:pStyle w:val="Normal"/>
        <w:rPr/>
      </w:pPr>
      <w:r>
        <w:rPr>
          <w:rFonts w:cs="Arial" w:ascii="Arial" w:hAnsi="Arial"/>
        </w:rPr>
        <w:t>A SOCIAL SECURITY SURVIVAL GUIDE by Ruth Ann Acosta</w:t>
        <w:tab/>
        <w:t xml:space="preserve">4 </w:t>
      </w:r>
    </w:p>
    <w:p>
      <w:pPr>
        <w:pStyle w:val="Normal"/>
        <w:rPr/>
      </w:pPr>
      <w:r>
        <w:rPr>
          <w:rFonts w:cs="Arial" w:ascii="Arial" w:hAnsi="Arial"/>
        </w:rPr>
        <w:t>LEGISLATIVE REPORT by Cid Urena</w:t>
        <w:tab/>
        <w:t xml:space="preserve">6 </w:t>
      </w:r>
    </w:p>
    <w:p>
      <w:pPr>
        <w:pStyle w:val="Normal"/>
        <w:rPr/>
      </w:pPr>
      <w:r>
        <w:rPr>
          <w:rFonts w:cs="Arial" w:ascii="Arial" w:hAnsi="Arial"/>
        </w:rPr>
        <w:t>SPRING CONVENTION REPORT by Gerard Rossi</w:t>
        <w:tab/>
        <w:t xml:space="preserve">7 </w:t>
      </w:r>
    </w:p>
    <w:p>
      <w:pPr>
        <w:pStyle w:val="Normal"/>
        <w:rPr>
          <w:rFonts w:ascii="Arial" w:hAnsi="Arial" w:cs="Arial"/>
        </w:rPr>
      </w:pPr>
      <w:r>
        <w:rPr>
          <w:rFonts w:cs="Arial" w:ascii="Arial" w:hAnsi="Arial"/>
        </w:rPr>
        <w:t>MEMBERSHIP WORKSHOP REPORT by Gerard Rossi</w:t>
        <w:tab/>
        <w:t>11</w:t>
      </w:r>
    </w:p>
    <w:p>
      <w:pPr>
        <w:pStyle w:val="Normal"/>
        <w:rPr/>
      </w:pPr>
      <w:r>
        <w:rPr>
          <w:rFonts w:cs="Arial" w:ascii="Arial" w:hAnsi="Arial"/>
        </w:rPr>
        <w:t>BULLETIN BOARD by Winifred Downing</w:t>
        <w:tab/>
        <w:tab/>
        <w:t xml:space="preserve">12 </w:t>
      </w:r>
    </w:p>
    <w:p>
      <w:pPr>
        <w:pStyle w:val="Normal"/>
        <w:rPr/>
      </w:pPr>
      <w:r>
        <w:rPr>
          <w:rFonts w:cs="Arial" w:ascii="Arial" w:hAnsi="Arial"/>
        </w:rPr>
        <w:t>IMPLEMENTATION OF COUNSELOR-TEACHER TASK FORCE RECOMMENDATIONS by P. Cecie Fontanoza</w:t>
        <w:tab/>
        <w:t xml:space="preserve">13 </w:t>
      </w:r>
    </w:p>
    <w:p>
      <w:pPr>
        <w:pStyle w:val="Normal"/>
        <w:rPr/>
      </w:pPr>
      <w:r>
        <w:rPr>
          <w:rFonts w:cs="Arial" w:ascii="Arial" w:hAnsi="Arial"/>
        </w:rPr>
        <w:t>LIBRARY NOTES by Winifred Downing</w:t>
        <w:tab/>
        <w:t xml:space="preserve">13 </w:t>
      </w:r>
    </w:p>
    <w:p>
      <w:pPr>
        <w:pStyle w:val="Normal"/>
        <w:rPr>
          <w:rFonts w:ascii="Arial" w:hAnsi="Arial" w:cs="Arial"/>
        </w:rPr>
      </w:pPr>
      <w:r>
        <w:rPr>
          <w:rFonts w:cs="Arial" w:ascii="Arial" w:hAnsi="Arial"/>
        </w:rPr>
        <w:t xml:space="preserve">AROUND THE STATE AND NATION </w:t>
        <w:tab/>
        <w:t>15</w:t>
      </w:r>
    </w:p>
    <w:p>
      <w:pPr>
        <w:pStyle w:val="Normal"/>
        <w:rPr>
          <w:rFonts w:ascii="Arial" w:hAnsi="Arial" w:cs="Arial"/>
        </w:rPr>
      </w:pPr>
      <w:r>
        <w:rPr>
          <w:rFonts w:cs="Arial" w:ascii="Arial" w:hAnsi="Arial"/>
        </w:rPr>
        <w:t xml:space="preserve">IN MEMORY </w:t>
        <w:tab/>
        <w:t>17</w:t>
      </w:r>
    </w:p>
    <w:p>
      <w:pPr>
        <w:pStyle w:val="Normal"/>
        <w:rPr>
          <w:rFonts w:ascii="Arial" w:hAnsi="Arial" w:cs="Arial"/>
        </w:rPr>
      </w:pPr>
      <w:r>
        <w:rPr>
          <w:rFonts w:eastAsia="Arial" w:cs="Arial" w:ascii="Arial" w:hAnsi="Arial"/>
        </w:rPr>
        <w:t xml:space="preserve"> </w:t>
      </w:r>
      <w:r>
        <w:rPr>
          <w:rFonts w:cs="Arial" w:ascii="Arial" w:hAnsi="Arial"/>
        </w:rPr>
        <w:t xml:space="preserve">SPRING 1986 RESOLUTIONS </w:t>
        <w:tab/>
        <w:t>18</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ROM THE EDITOR'S DISK by Sue Stale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n preparing the summer issue of the Blind Californian, I am busily working toward completion of various projects before Ron and I depart for Knoxville, and the National Convention of the American Council of the Blind. As we have never been to that particular geographic location, we are looking forward to new adventures awaiting us. I am planning to attend the Editors workshop sponsored by the American Council of the Blind. This will afford me the opportunity to exchange dialogue with editors around the country, as comparing notes can be healthy for all of 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was great meeting with a lot of you at our Spring Convention in Sacramento; your input was most appreciated. For those of you who missed our fine convention, a full report will be found later in this issue. As many of you already know, we will soon be receiving the Blind Californian in Braille, quite a victory I'd s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sue is jam packed with information for your examination. As I state in most of my columns, I advise you to have writing equipment handy. This quarter's contributing editor is Ruth Ann Acosta, who is quite knowledgeable in keeping up to date in the field of Social Security matters regarding the blind and visually impaired. Another item for your immediate attention is the legislative report. It is imperative that you take Cid's advice and act immediately upon these important bills. Please send me your chapter announcements and activities, as are important to our readershi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d like to conclude this report by hoping that all of you have a wonderful summer. Have a great summer of 86, but remember 1987 is not far away. Next gear's ACB National Convention in California will offer activities for everyone. Deadline for submissions to our Fall issue is September tj 1986. You may submit you articles in Braille, cassette, print or computer diskette, Send all submissions and comments to Sue Staley care of the CCB Executive offices in Northridg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PORT FROM HEADQUARTERS by Robert J. Acosta</w:t>
      </w:r>
    </w:p>
    <w:p>
      <w:pPr>
        <w:pStyle w:val="Normal"/>
        <w:rPr>
          <w:rFonts w:ascii="Arial" w:hAnsi="Arial" w:cs="Arial"/>
          <w:b/>
          <w:b/>
        </w:rPr>
      </w:pPr>
      <w:r>
        <w:rPr>
          <w:rFonts w:cs="Arial" w:ascii="Arial" w:hAnsi="Arial"/>
          <w:b/>
        </w:rPr>
      </w:r>
    </w:p>
    <w:p>
      <w:pPr>
        <w:pStyle w:val="Normal"/>
        <w:rPr/>
      </w:pPr>
      <w:r>
        <w:rPr>
          <w:rFonts w:cs="Arial" w:ascii="Arial" w:hAnsi="Arial"/>
        </w:rPr>
        <w:t>I am writing this report several weeks after our outstanding Spring Convention held April 10-13, 0861 in Sacramento. In spite of the delay, I find myself still sky high regarding the tremendous results of this convention weekend. We began our hectic weekend with our "Day At The Capitol." This afforded our members an excellent opportunity to meet with their local legislators and keg committee personnel regarding the concerns of the blind. Over 60 persons participated in this event.</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 xml:space="preserve">Mitchell Pomerantz and I were at the Capitol at 8:45 A.M. in order to discuss our Rehabilitation Legislation with Assemblywoman Marian LaFollette. After hearing our position, she agreed to help us. She had graciously decided to carry our budget language which would expand the office of the Program Manager within the State Department of Rehabilitation.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Later that Day, Mitch was able to represent the CCB at a major budget hearing on Rehabilitation. The Council has always stood for the strengthening of state programs for the blind, but when we can and when it will not hurt blind programs, we support those private agencies who are doing good work for the blind. I sincerely thank all of you for your participation in making this Legislative Day at the Capitol a great suc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Sunday, the convention adopted a resolution which would seek new money for the Living Skills Center in San Pablo. We are well aware of the fine job that Mike Cole is doing with that agency, We were honored to have Mr. Oral O. Miller, National Representative of the American Council of the Blind in attendance at our Spring Convention. Mr. Miller brought a wealth of knowledge and enthusiasm to the convention. We were also honored to have in attendance Stewart Russell, the able young President of the Washington Council of the Bli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more convention news, read further in this issue for a fine report prepared Mr. Gerard Rossi. One of the major decisions of the Board of Directors was to move forward with plans to provide the Blind Californian in Braille. We accepted the bid of Multi-Services Media Technology to provide the magazine in Braille. We wish to congratulate Jerry Fields for his outstanding bid. We also wish to thank other interested printing companies. Those wishing their BC in Braille, please contact our Northridge office. We hope you will be enjoying this issue in Braille as we are. As you can see the California Council is stronger than ever. Due to Your generosity, we expect to have our Braille printer in the near future. We would especially like to thank our Central Coast Chapter for providing us with a $1500 grant to this proje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t us now prepare to attend our ACE National Convention in Knoxville from June 28- July 5. Reading the agenda tells me that the National Convention offers something for everyone: many special interest meetings, seminars, trips and tours, parties and much, much mo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are in the process of making plans for the 1987 National Convention to be held the week of July 11-18 at the Los Angeles Airport Hilton Hotel. We are hoping to host the finest convention ever and I am truly exci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wish all of you a happy, healthy and prosperous summer  Please know that we will be working on many activities throughout the summer. I am proud to be your President, and proud to be a member of the finest blind organization, the American Council of the Blin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 SOCIAL SECURITY SURVIVAL GUIDE by Ruth Ann Acosta, Contributing Edito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Perhaps there is no other governmental organization that affects the lives of more people than does the Social Security Administration. If you are working, portion of your salary may be contributed to a trust fund which will entitle you to benefits at your retirement or disability. If you are blind or disabled, you may qualify for benefits. But when you contact the Social Security office, you may feel as Alice did when she dropped down that legendary rabbit a hole and ended up in Wonderland. Suddenly, familiar words take on different meanings; the whole language might sound foreign. I really don't know whether you should call the Social Security office, go into the office or forget the whole thing. There is no way one could take you through the whole maze that makes up Social Security Land, but perhaps this will give you an overall perspective that will get you on the right track. </w:t>
      </w:r>
    </w:p>
    <w:p>
      <w:pPr>
        <w:pStyle w:val="Normal"/>
        <w:rPr>
          <w:rFonts w:ascii="Arial" w:hAnsi="Arial" w:cs="Arial"/>
        </w:rPr>
      </w:pPr>
      <w:r>
        <w:rPr>
          <w:rFonts w:cs="Arial" w:ascii="Arial" w:hAnsi="Arial"/>
        </w:rPr>
      </w:r>
    </w:p>
    <w:p>
      <w:pPr>
        <w:pStyle w:val="Normal"/>
        <w:rPr/>
      </w:pPr>
      <w:r>
        <w:rPr>
          <w:rFonts w:cs="Arial" w:ascii="Arial" w:hAnsi="Arial"/>
        </w:rPr>
        <w:t xml:space="preserve">Background:  From its inception in 1935, the Social Security Administration was designed to provide a partial replacement of income due to retirement. It was originally designed to be like an insurance policy. A person would work and have a portion of his/her salary contributed to a trust fund. At the time of retirement, the government would send him/her a pension based upon the amount of time worked under Social Security covered employment. As time went on, more and more features were added to this insurance policy. The wage earner's spouse would receive a portion of the benefits. If the wage earner should die, his aged widow would receive benefits. If there was a surviving widow, who had minor children in her care, they would receive a Social Security check. Should the wage earner become totally disabled from doing any substantial gainful activity, he would receive benefits. In 1965, health insurance (Medicare) was added to give a new facet of protection. In 1974, the Social Security Administration became responsible for administering the categorical aid programs which were previously under the State Department of Welfa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qualify for these programs, however, one needed to be either age 65, legally blind or totally disabled and in economic need. That is, one’s income (any money received such as pensions, etc.) and other resources (money in the bank, property or other assets) must be under specific limits. Applying for Benefits, even if qualified for benefits, under the Social Security Act, you will not receive them unless you submit an application. Perhaps the first thing most of us apply for is a Social Security number. This is a nine digit number which is issued only to you and is yours for the rest of your life. It is now necessary to submit proof of citizenship, such as a birth certificate or proof of legal entry into the United States, along with some identification in order to receive a Social Security card. When you apply for benefits, you must bring along information which will prove that you are entitled to them. A birth certificate and Social Security card is necessary for all benefi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are applying for spouse's, widow's or mother's benefits, you must bring proof of relationship such as a marriage certificate, birth certificates of the children and/or death certificate if the wage earner is dead. If you are applying for benefits based on economic need, you must bring information that will prove that your income and resources are under the current limits. If you are applying for benefits because of disability, you must bring information which will prove this. In other words, if you walk into the office with a white cane or guide dog, that is not considered as proof of blindness. You must bring such information as the name, address and telephone number of your doctor or any rehabilitation agencies which can apply to your disability. Your application for benefits can be handled by visiting the district off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then be interviewed by a claims representative who will help you fill out the application and submit the necessary documents you've brought which prove your case. At that time the claims representative should tell you approximately how long you can expect to wait before hearing if your claim has been approved or deni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nerally, it takes about three months for a retirement claim and from five to six months for a disability claim. If you are unable to come into the Social Security Office, this application information can be taken over the phone and your documents of proof either can be mailed or brought into the office. It is better to go into the office if at all possi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Qualifications: Other than by the attainment of 65 gears, a blind person may qualify for benefits in a number of ways. M A blind person may receive disability benefits based upon his/her previous work under enough Social Security covered employment, </w:t>
      </w:r>
    </w:p>
    <w:p>
      <w:pPr>
        <w:pStyle w:val="Normal"/>
        <w:ind w:firstLine="720"/>
        <w:rPr>
          <w:rFonts w:ascii="Arial" w:hAnsi="Arial" w:cs="Arial"/>
        </w:rPr>
      </w:pPr>
      <w:r>
        <w:rPr>
          <w:rFonts w:cs="Arial" w:ascii="Arial" w:hAnsi="Arial"/>
        </w:rPr>
        <w:t xml:space="preserve">(2) A person with a severe disability from birth, or some time under age 21, may receive benefits if a parent is either retired and receiving Social Security, or if the parent has died. However, these benefits will cease if the disabled person marries someone who is not retired or disabled and receiving Social Security. </w:t>
      </w:r>
    </w:p>
    <w:p>
      <w:pPr>
        <w:pStyle w:val="Normal"/>
        <w:ind w:firstLine="720"/>
        <w:rPr>
          <w:rFonts w:ascii="Arial" w:hAnsi="Arial" w:cs="Arial"/>
        </w:rPr>
      </w:pPr>
      <w:r>
        <w:rPr>
          <w:rFonts w:cs="Arial" w:ascii="Arial" w:hAnsi="Arial"/>
        </w:rPr>
        <w:t xml:space="preserve">(3) A legally blind person whose income is under $60 per month ($102/month for a married couple) and whose resources are under $1250 ($2500 for a married couple) may qualify for Supplemental Security Income (SSI.) </w:t>
      </w:r>
    </w:p>
    <w:p>
      <w:pPr>
        <w:pStyle w:val="Normal"/>
        <w:ind w:firstLine="720"/>
        <w:rPr>
          <w:rFonts w:ascii="Arial" w:hAnsi="Arial" w:cs="Arial"/>
        </w:rPr>
      </w:pPr>
      <w:r>
        <w:rPr>
          <w:rFonts w:cs="Arial" w:ascii="Arial" w:hAnsi="Arial"/>
        </w:rPr>
        <w:t xml:space="preserve">(4)  One who qualifies for SSI, even if the amount received is as small as $100/month, may also qualify for other services. SSI recipients may be eligible to receive MediCal (in California) or Medicaid in other states. An SSI recipient may also qualify for In Home Supportive Services, food stamps or low income hous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your entitlement to these items depend on your state or county of residence. These programs are usually handled by such agencies as the Department of Public Social Services, Housing and Urban Development, State Department of Rehabilitation, etc. Under whatever Social Security program benefits are received, any changes that may affect benefits must be reported to Social Security. Such changes may include but are not limited to change of address, marital status, return to work or death. If a person is receiving SSI he/she must also report any change which would affect his/her income or living arrang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cial Security Tips (1)  You can contact the Social Security office by phone. Most offices have people who are specifically trained to give telephone information. If you have a question which applies specifically to your claim, or if your question is of a general nature, the representative can often give you the answer. </w:t>
      </w:r>
    </w:p>
    <w:p>
      <w:pPr>
        <w:pStyle w:val="Normal"/>
        <w:ind w:firstLine="720"/>
        <w:rPr>
          <w:rFonts w:ascii="Arial" w:hAnsi="Arial" w:cs="Arial"/>
        </w:rPr>
      </w:pPr>
      <w:r>
        <w:rPr>
          <w:rFonts w:cs="Arial" w:ascii="Arial" w:hAnsi="Arial"/>
        </w:rPr>
        <w:t xml:space="preserve">(2)  Document everything.  If you are applying for benefits or if you have a question about your claim, make a note of the date you contacted the office. If you are making a report by phone, get the name of the person to whom you are speaking. Page 10 </w:t>
      </w:r>
    </w:p>
    <w:p>
      <w:pPr>
        <w:pStyle w:val="Normal"/>
        <w:ind w:firstLine="720"/>
        <w:rPr>
          <w:rFonts w:ascii="Arial" w:hAnsi="Arial" w:cs="Arial"/>
        </w:rPr>
      </w:pPr>
      <w:r>
        <w:rPr>
          <w:rFonts w:cs="Arial" w:ascii="Arial" w:hAnsi="Arial"/>
        </w:rPr>
        <w:t xml:space="preserve">(3)  Be specific. Ask your question in as clear and concise a manner as possible. </w:t>
      </w:r>
    </w:p>
    <w:p>
      <w:pPr>
        <w:pStyle w:val="Normal"/>
        <w:ind w:firstLine="720"/>
        <w:rPr>
          <w:rFonts w:ascii="Arial" w:hAnsi="Arial" w:cs="Arial"/>
        </w:rPr>
      </w:pPr>
      <w:r>
        <w:rPr>
          <w:rFonts w:cs="Arial" w:ascii="Arial" w:hAnsi="Arial"/>
        </w:rPr>
        <w:t xml:space="preserve">(4)  If you have a personal question about your benefits, or about a letter you received from your Social Security office, have your claim number available. Have someone available to read the letter to the representative to whom you are speaking. </w:t>
      </w:r>
    </w:p>
    <w:p>
      <w:pPr>
        <w:pStyle w:val="Normal"/>
        <w:ind w:firstLine="720"/>
        <w:rPr>
          <w:rFonts w:ascii="Arial" w:hAnsi="Arial" w:cs="Arial"/>
        </w:rPr>
      </w:pPr>
      <w:r>
        <w:rPr>
          <w:rFonts w:cs="Arial" w:ascii="Arial" w:hAnsi="Arial"/>
        </w:rPr>
        <w:t xml:space="preserve">(5)  Always call or visit your Social Security office when you are calm and in control. Sometimes one would think that the letters one receives from Social Security are designed to scare you to death. Nothing can be accomplished when you are upset. </w:t>
      </w:r>
    </w:p>
    <w:p>
      <w:pPr>
        <w:pStyle w:val="Normal"/>
        <w:ind w:firstLine="720"/>
        <w:rPr>
          <w:rFonts w:ascii="Arial" w:hAnsi="Arial" w:cs="Arial"/>
        </w:rPr>
      </w:pPr>
      <w:r>
        <w:rPr>
          <w:rFonts w:cs="Arial" w:ascii="Arial" w:hAnsi="Arial"/>
        </w:rPr>
        <w:t xml:space="preserve">(6)  If you do not understand what the representative is saying to you, make him/her explain it more clearly, Sometimes you will talk with someone who insists on speaking about SSI, SSA, SSDI, SSP until you feel you are drowning in alphabet soup. Be sure you understand what is meant before the conclusion of your interview or conversation. By using common sense you can be a survivor in the wonderland of Social Secur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further information consult the following Social Security Administration publications many of which are available in Braille and recorded media through your regional library for the blind and physically handicapped: "Your Social Security.)" "Your Medicare Handbook," "If You Become Disabled,," "Social Security Benefits for Blind Persons" and Procedures and Operations Manu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LEGISLATIVE REPORT June 1, 1986 by Cid Urena</w:t>
      </w:r>
    </w:p>
    <w:p>
      <w:pPr>
        <w:pStyle w:val="Normal"/>
        <w:rPr>
          <w:rFonts w:ascii="Arial" w:hAnsi="Arial" w:cs="Arial"/>
        </w:rPr>
      </w:pPr>
      <w:r>
        <w:rPr>
          <w:rFonts w:cs="Arial" w:ascii="Arial" w:hAnsi="Arial"/>
        </w:rPr>
      </w:r>
    </w:p>
    <w:p>
      <w:pPr>
        <w:pStyle w:val="Normal"/>
        <w:rPr/>
      </w:pPr>
      <w:r>
        <w:rPr>
          <w:rFonts w:cs="Arial" w:ascii="Arial" w:hAnsi="Arial"/>
        </w:rPr>
        <w:t>Though I do not intend to set forth a lengthy discussion regarding the number of bills we have supported and/or opposed, I do wish to inform you that we have been dealing with a fair number. As for our own CCB legislation, in my opinion we have done well up to this point. Obviously, this has been accomplished because of your support through letter writing and contacting your Legislators. I wish to express our gratitude for this sup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B42461 by Teresa Hughes, passed the Assembly and is waiting to be assigned to a committee in the Senate. As soon as this is achieved you will hear from us so that you may again write letters of support and/or contact your legislators. If you recall, AS4246 calls for a sweeping study of the education program for our blind children in the public schoo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B30501 by Allister McAllister, is in need of your immediate assistance. It has been amended to deal only with the blind who need to attend the blind school. The bill is restricted to an additional 60 students who will be able to attend the blind school. If we can get the bill out of suspense files in the Ways and Means Committee, it has a chance of going on and being passed by the Senate. So it is important for you to write in early June to the Assembly Ways and Means Committee in support of A63050 as amen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B3244 (The Program Manager bill) as you aware has been dropped. However, we have been successful in placing the coordinators under the Program Manager for the Blind in the Assembly as well as the Senate budget for hearing and these have passed both flo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extremely important that you write to the Governor requesting that he sign into law Item 5160 dealing with the coordinators under the Program Manager for the Blind in the Department of Rehabilitation. Both of the above letter campaigns should begin immediately. If you wish further information contact Cid Urena at: (916) 371-151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PRING CONVENTION REPORT by Gerard Ross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Sierra Inn was filled with the bustle of activity as over 200 blind persons met for the semiannual convention of the California Council of the Blind the weekend of April 10-11, 190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Thursday, April 10, over 60 Council members boarded buses for the "Day at the Capitol." Members had the opportunity to meet their local legislators, as well as learn a little about the legislative process. That Thursday evening we were invited to attend an open session of the CCB Board of Directors. Friday morning's activities began with a fine workshop entitled: "Developing the Local and State Organizations," conducted by Joanne Pomerantz who chairs the CCB Membership Committee. For further information on this most outstanding workshop, read the article entitled: "Membership Workshop Report," in this issue. On Friday afternoon meetings of The Committee on Employment Assistance (CEA), Publications Committee and the Resolutions Committee were he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ventioneers were also welcome to visit the various exhibits featuring the newest and latest in Technology for the blind and visually impai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 5:30 P.M, delegates, members and friends of the California Council of the Blind were afforded a splendid opportunity to break bread together during the President's Dinner when the state and local chapter presidents were honored for their outstanding work and where this very important office was lauded by the capable Master of Ceremonies, Howard Shaw. President Robert Acosta called Friday evening's session to order and introduced Mr. Eugene Lozano, President of our Capitol Chapter, who welcomed all of us to Sacramento. Dave Weddle, Chairman of the Credentials Committee, called the roll of delegates in order that they be certified by the membership. Debra Bogart, Counselor at San Jose State University, told of her efforts in aiding handicapped individuals to prepare for job interviews. The keys to success, she said, are possessed by that person who knows the specifications of the job for which the application is being made and who tries, in a self assured manner, to sell him/herself to the prospective employer, Our very articulate legal advocate, Attorney Leslie Levy, focused our attention to her work in trying to prevent visually impaired personnel layoffs at bag area Community Colleges. She also spoke of the thorny issues which are the direct result of administrative and bureaucratic decisions relating to test taking procedures for blind and visually impaired persons. Leslie assured us all that she would continue the struggle in order that justice prevail in these and other cases before 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rie Casner, of the San Francisco Lighthouse for the Blind, and Elena Horwedel of Trivisual Services, spoke of the efforts of their respective agencies in the fields of education, rehabilitation and consultation to help meet the needs of blind men and women in the areas of vocational training and recreational activity. Dave Schmdnski described the nature and texture of Pathfinder Tiles, a series of strips used on sidewalks and transit platforms to warn a blind person either of a street where no curb exists or where a train platform might end. So far, rider and pedestrian reaction hits been favorable to these tiles. Friday evening's session concluded with various committee reports, Saturday Jan Del, policy consultant to the Republican Caucus in Sacramento, began the Saturday session by emphasizing the importance of making our thoughts and feelings known to our legislators. She said that the legislature has a genuine desire to work with those causes who are constructively voc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tional representative of the American Council of the Blind, Oral 0. Miller, fondly called "Double 0" by many ACB members across the nation, recounted various means that the national organization employs to safeguard and expand the opportunities for the blind community nationwide. Among the means mentioned were public service messages over radio and TV, testimony before congressional hearings, the preparation of position papers and, when necessary, the litigation of cases. He also reminded us about "The Washington Connection," a hotline which imparts current information on a variety of topics of interest and importance to the blind of the nation. "Double 0" concluded his remarks by expressing his best wishes for continued success of our organization, as well as his sincere hope that we will all attend the 19156 ACS National Convention in Knoxville, Tennessee, the week of June 28-July 5, 1966. [Editor’s Note: To call "The Washington Connection," call toll free (800) 424-8666 after 5 P.M. Eastern Standard Time or on weeke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 conscious attempt to aprise the blind of the newest Technology of immediate application to the worlds of work and study, a panel discussion moderated by Don Queen gave an overview of the various forms of computerized large print speech and Braille devices in the marketplace today. At 12:15 P.M. the Orientation Center Alumni Chapter, CCE, held its semiannual luncheon, hosted by Dave Weddle, Alumni President. Alumni members again spoke about how the center had made an impact on their lives. Fellow alumni regained contact with old friends, as well as meeting new ones. When the convention reconvened, Lynne Graeber, from the State Personnel Board, spoke about a project which she coordinates called "Limited Examination Appointments Program," (LEAP.) Her project strives to prepare handicapped people to fill positions within State Civil Serv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President Acosta announced the name of the next speaker, spontaneous and prolonged applause broke forth, and conventioneers rose as one in a standing ovation in honor of the great Perry Sundquist. Perry recounted the great histor9 of the CCB. He told, how long ago, Newel Perry brought together some of his blind students to form a grass roots organization to better the lot of the blind with respect to education and to economic self sufficiency. Over the gears, Sundquist said, conditions for the blind have improved tremendously, so that the blind of today can pursue careers of their own choosing. This speech was indeed moving and thought provoking, and will be long remembered by all who heard it. [Editor's Note: For all of you persons unable to hear this great presentation, it will be published in its entirety in the Fall iss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ohn Flores, speaking in his capacity as Director of Special Schools, State Department of Education, stated that it was not his intention to dictate to parents of blind and visually impaired children just where their children's education should take place. Flores emphasized that children should be placed in an environment of least restriction, and that the accommodation of both the child's needs and the parent's wishes should be granted if possible. He answered numerous questions from the audi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the whole, the report "Service Delivery to the Blind of California," by Mr. Jim Stockdale, Acting Secretary of Health and Welfare, was generally upbeat. The Blind Advisory Committee has been reconstituted; issues of importance concerning the counselor-teacher program are being reviewed; the Program Manager's position and the future of the Orientation Center are both secure; funding for readers for college students is now being returned to the Department of Rehabilitation; and the Business Enterprise Program (BEP) has enjoyed an 8 percent growth in the last gear. It was the speaker's hope that the budgetary constraints of the recent past were not to be a factor in planning for the fu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the next hour or so, the following special interest groups held meetings: Affirmative Blind Parents' League, Computer Interest Group, Guide Dog Users Committee, California Blind Lawyers, Library Committee, Blind Students of California and the California School for the Blind Alumni Chapter. A highlight of this convention, as with others, was the banquet. The Master of Ceremonies was David Weddle who, as always, performed brilliantly, greatly adding to the festivities and generally acquitting himself splendidly. Statements of amity and support were read Page 17 by aides of Fasio and Matsui. John di Francesco expertly directed a chorus of 12 in works by Bach. The music was well received and the choralers were superb. Continuing the long tradition of helping students, the CCB awarded various scholarshi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his masterful way, Oral 0. Miller, the featured speaker of the evening, spoke about censorship which today sees the Braille issue of Playboy Magazine banned but tomorrow might see other magazines banned as well. Whether in the guise of the economy or in the wrappings of well meaning solicitude for the moral welfare of others, the imposition of censorship in a free society is intolerable. The right of any person, blind or sighted, to be free of anything which obstructs his/her freedom of choice is beyond question. The speech was enthusiastically receiv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roughout the proceedings, Master of Ceremonies Weddle, urged chapters, members and friends to contribute to a fund which would defray the cost of a much needed Braille printer for the CCB office. By the end of the banquet, $2000 had been received or pledged to the fu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unday, the morning began with devotional services conducted by Audrey Hebner. It was a very moving service, for which Audrey deserves both our thanks and our blessings. The remaining hours of the convention were given over to the internal business of the organization. The report of the Resolutions Committee was duly read, and each resolution considered by the whole convention. [NOTE: The Resolutions appear at the end of this iss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nvention, turning away from business for a few moments, was once again privileged to hear words of wisdom from a truly great leader and friend of the CCB, Mr. Durward McDaniel. He talked about the Affiliated Leadership League of and for the Blind of America, its purposes and its aims. This organization is comprised of leading agencies of and for the blind in the United States, When President Acosta took back the microphone, it was proposed that the CCB join ALL; the vote was unanimo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ate Legislation Affecting the Blind," was the concern of Mitch Pomerantz and Cid Urena. Both reported that the previous lobbying effort on Thursday had had a positive effect upon the legislature, and that more such campaigns should be carried on in the future by the CCB. President Acosta reported that the Fall convention would be held at the Airport Hilton Hotel, site of the 1937 ACB National Convention. Two more issues, the choice of a Brailing company for the magazine, and the choosing of a permanent name for the magazine heretofore known as the Blind Californian, were get to be discussed; the first issue was placed in the hands of a special committee; the second issue tabled after much discussion. President Acosta adjourned the convention, and all who attended were generally impressed with the surroundings, a beautiful hotel, and the congeniality of the sessions. </w:t>
      </w:r>
    </w:p>
    <w:p>
      <w:pPr>
        <w:pStyle w:val="Normal"/>
        <w:ind w:firstLine="720"/>
        <w:rPr>
          <w:rFonts w:ascii="Arial" w:hAnsi="Arial" w:cs="Arial"/>
        </w:rPr>
      </w:pPr>
      <w:r>
        <w:rPr>
          <w:rFonts w:cs="Arial" w:ascii="Arial" w:hAnsi="Arial"/>
        </w:rPr>
      </w:r>
    </w:p>
    <w:p>
      <w:pPr>
        <w:pStyle w:val="Normal"/>
        <w:jc w:val="both"/>
        <w:rPr>
          <w:rFonts w:ascii="Arial" w:hAnsi="Arial" w:cs="Arial"/>
          <w:b/>
          <w:b/>
        </w:rPr>
      </w:pPr>
      <w:r>
        <w:rPr>
          <w:rFonts w:cs="Arial" w:ascii="Arial" w:hAnsi="Arial"/>
          <w:b/>
        </w:rPr>
        <w:t>MEMBERSHIP WORKSHOP REPORT by Gerard Ross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Friday morning, April 11, 1986, at 10 A.M. the California Council of the Blind membership workshop entitled: "Developing the State and Local Organizations," was held. The workshop was capably produced by the Membership Committee and chaired by Joanne Pomerantz. After various aspects of the subject were explored, the assembled were divided into small groups wherein those committee members designated as facilitators could direct thinking through brainstorming to bring forth get more ideas. The outcome of these deliberations was prodigious and might here be summarized under two headings: The Retention of Members and the Augmentation of Members. Under the former, we shall place the following: </w:t>
      </w:r>
    </w:p>
    <w:p>
      <w:pPr>
        <w:pStyle w:val="Normal"/>
        <w:ind w:firstLine="720"/>
        <w:rPr>
          <w:rFonts w:ascii="Arial" w:hAnsi="Arial" w:cs="Arial"/>
        </w:rPr>
      </w:pPr>
      <w:r>
        <w:rPr>
          <w:rFonts w:cs="Arial" w:ascii="Arial" w:hAnsi="Arial"/>
        </w:rPr>
        <w:t xml:space="preserve">(1) The establishment of a phone committee to contact all members, particularly those not in regular attendance, </w:t>
      </w:r>
    </w:p>
    <w:p>
      <w:pPr>
        <w:pStyle w:val="Normal"/>
        <w:ind w:firstLine="720"/>
        <w:rPr>
          <w:rFonts w:ascii="Arial" w:hAnsi="Arial" w:cs="Arial"/>
        </w:rPr>
      </w:pPr>
      <w:r>
        <w:rPr>
          <w:rFonts w:cs="Arial" w:ascii="Arial" w:hAnsi="Arial"/>
        </w:rPr>
        <w:t xml:space="preserve">(2) The local chapters should periodically request a visitation by the State President or representative thereof, to tell the membership of activities being carried on at the State level. </w:t>
      </w:r>
    </w:p>
    <w:p>
      <w:pPr>
        <w:pStyle w:val="Normal"/>
        <w:ind w:firstLine="720"/>
        <w:rPr>
          <w:rFonts w:ascii="Arial" w:hAnsi="Arial" w:cs="Arial"/>
        </w:rPr>
      </w:pPr>
      <w:r>
        <w:rPr>
          <w:rFonts w:cs="Arial" w:ascii="Arial" w:hAnsi="Arial"/>
        </w:rPr>
        <w:t xml:space="preserve">(3)  The meeting site should be periodically reviewed to see whether it is convenient and accessible to all. </w:t>
      </w:r>
    </w:p>
    <w:p>
      <w:pPr>
        <w:pStyle w:val="Normal"/>
        <w:ind w:firstLine="720"/>
        <w:rPr>
          <w:rFonts w:ascii="Arial" w:hAnsi="Arial" w:cs="Arial"/>
        </w:rPr>
      </w:pPr>
      <w:r>
        <w:rPr>
          <w:rFonts w:cs="Arial" w:ascii="Arial" w:hAnsi="Arial"/>
        </w:rPr>
        <w:t xml:space="preserve">(4)  The officers of each local chapter should endeavor to ascertain the interest of its members, and, whenever possible, schedule programs at meetings which reflect these interests, </w:t>
      </w:r>
    </w:p>
    <w:p>
      <w:pPr>
        <w:pStyle w:val="Normal"/>
        <w:ind w:firstLine="720"/>
        <w:rPr>
          <w:rFonts w:ascii="Arial" w:hAnsi="Arial" w:cs="Arial"/>
        </w:rPr>
      </w:pPr>
      <w:r>
        <w:rPr>
          <w:rFonts w:cs="Arial" w:ascii="Arial" w:hAnsi="Arial"/>
        </w:rPr>
        <w:t xml:space="preserve">(5)  Social events, such As pizza parties, a night at the theatre, trips to Reno, should be planned not only as fund raisers, but also as opportunities for fostering a spirit of camaraderie. Under the latter, Augmentation of Membership, we note: </w:t>
      </w:r>
    </w:p>
    <w:p>
      <w:pPr>
        <w:pStyle w:val="Normal"/>
        <w:ind w:firstLine="720"/>
        <w:rPr>
          <w:rFonts w:ascii="Arial" w:hAnsi="Arial" w:cs="Arial"/>
        </w:rPr>
      </w:pPr>
      <w:r>
        <w:rPr>
          <w:rFonts w:cs="Arial" w:ascii="Arial" w:hAnsi="Arial"/>
        </w:rPr>
        <w:t xml:space="preserve">(1)  The need for chapters to get their names before the public through various forms of the media--radio, television, newspapers. </w:t>
      </w:r>
    </w:p>
    <w:p>
      <w:pPr>
        <w:pStyle w:val="Normal"/>
        <w:ind w:firstLine="720"/>
        <w:rPr>
          <w:rFonts w:ascii="Arial" w:hAnsi="Arial" w:cs="Arial"/>
        </w:rPr>
      </w:pPr>
      <w:r>
        <w:rPr>
          <w:rFonts w:cs="Arial" w:ascii="Arial" w:hAnsi="Arial"/>
        </w:rPr>
        <w:t xml:space="preserve">(2)  Chapter members should attempt to appear as quest speakers at their local service organizations to highlight the activities of their local chapter, </w:t>
      </w:r>
    </w:p>
    <w:p>
      <w:pPr>
        <w:pStyle w:val="Normal"/>
        <w:ind w:firstLine="720"/>
        <w:rPr>
          <w:rFonts w:ascii="Arial" w:hAnsi="Arial" w:cs="Arial"/>
        </w:rPr>
      </w:pPr>
      <w:r>
        <w:rPr>
          <w:rFonts w:cs="Arial" w:ascii="Arial" w:hAnsi="Arial"/>
        </w:rPr>
        <w:t xml:space="preserve">(3)  Members should encourage family and friends to help with all aspects of chapter activities, and professional and business associates should also be invited to participate in chapter projects, </w:t>
      </w:r>
    </w:p>
    <w:p>
      <w:pPr>
        <w:pStyle w:val="Normal"/>
        <w:ind w:firstLine="720"/>
        <w:rPr>
          <w:rFonts w:ascii="Arial" w:hAnsi="Arial" w:cs="Arial"/>
        </w:rPr>
      </w:pPr>
      <w:r>
        <w:rPr>
          <w:rFonts w:cs="Arial" w:ascii="Arial" w:hAnsi="Arial"/>
        </w:rPr>
        <w:t xml:space="preserve">(4)  Chapters should seek to be included in published directories and in information and referral serv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Durward K. McDaniel, Chairman of the ACB Membership Committee, spoke in his customary quiet and reasoned manner, he told his listeners that the business of both the ACB and the CCB is people! He stated that all segments of the blind population are important and should be enlisted into the greatest and fastest growing organization of blind persons in the country. He went on to say that personal contact, though perhaps the most time consuming is the finest tool for recruiting persons into the organization. At the end of the workshop those in attendance went away with a feeling of enthusiasm. They were content with the knowledge imparted by Mr. McDaniel, that what it takes to form and keep good organizations like the CCB or the ACB, is energy, commitment and ability. </w:t>
      </w:r>
    </w:p>
    <w:p>
      <w:pPr>
        <w:pStyle w:val="Normal"/>
        <w:ind w:firstLine="720"/>
        <w:rPr>
          <w:rFonts w:ascii="Arial" w:hAnsi="Arial" w:cs="Arial"/>
        </w:rPr>
      </w:pPr>
      <w:r>
        <w:rPr>
          <w:rFonts w:cs="Arial" w:ascii="Arial" w:hAnsi="Arial"/>
        </w:rPr>
      </w:r>
    </w:p>
    <w:p>
      <w:pPr>
        <w:pStyle w:val="Normal"/>
        <w:rPr>
          <w:rFonts w:ascii="Arial" w:hAnsi="Arial" w:cs="Arial"/>
          <w:b/>
          <w:b/>
        </w:rPr>
      </w:pPr>
      <w:r>
        <w:rPr>
          <w:rFonts w:cs="Arial" w:ascii="Arial" w:hAnsi="Arial"/>
          <w:b/>
        </w:rPr>
        <w:t>BULLETIN BOARD by Winifred Down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From the May 1986 Matilda Ziegler Magazine:  The quarterly magazine, Versa News, is beginning its fourth gear of publication. It provides a forum for users worldwide to exchange tips, examine Versa Braille applications, and obtain information on Braille Technology. Annual subscription in ink print and Versa Braille (not audio) cassette format is $20. Checks payable to Versa Braille News should be sent to David Goldstein, 87 Sanford Lane, Stamford, CT 0690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rkansas Research and Training Center in Vocational Rehabilitation has a new publications catalog, free of charge, for those interested in rehabilitation materials, Contact the center's Publications Department, P.O. Box 1358, Hot Springs, AR 71902. Jenni Bailey, President, Northern Nevada Braille Transcribers is hoping to gauge the demand for Braille editions of current paperbacks in the California/Nevada area, If you live in this region and are interested in such a service, please contact Ms. Bailey on a postcard at P. 0. Box 474, Sparks, NV 3942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merican Therform Company announces "COMPU-DOT." a continuous form paper for most brands of Braille printers. There are two grades available. "Rough-Draft" sells for $19.65 per box; “Final-Edit" sells for $36.95 per box. For further information in print or Braille contact: American Thermoform Corporation, 2311 Travers Avenue, Los Angeles, California 90040 Phone: (20) 723-902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eckrite, a program that allows blind Apple users to write checks in the desired format without spelling out the amount, features storage and retrieval of all check information plus a mailing address program. Cost $30. For additional information write to Alice Lee, 29 Maple Page 22 Drive, Swayersville, PA 1810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need to send your Perkins Brailler clear back to Howe Press. Approved by Howe Press, Repair Right in Santa Barbara is your answer to those long delays. For further information contact: Repair Right at 415 Peach Grove Ln, Santa Barbara, California 93105 or Phone: (805) 687-578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send items for this column to: Winifred Downing, 1587 33th Avenue, San Francisco, California 94122 </w:t>
      </w:r>
    </w:p>
    <w:p>
      <w:pPr>
        <w:pStyle w:val="Normal"/>
        <w:ind w:firstLine="720"/>
        <w:rPr>
          <w:rFonts w:ascii="Arial" w:hAnsi="Arial" w:cs="Arial"/>
        </w:rPr>
      </w:pPr>
      <w:r>
        <w:rPr>
          <w:rFonts w:cs="Arial" w:ascii="Arial" w:hAnsi="Arial"/>
        </w:rPr>
      </w:r>
    </w:p>
    <w:p>
      <w:pPr>
        <w:pStyle w:val="Normal"/>
        <w:rPr>
          <w:rFonts w:ascii="Arial" w:hAnsi="Arial" w:cs="Arial"/>
          <w:b/>
          <w:b/>
        </w:rPr>
      </w:pPr>
      <w:r>
        <w:rPr>
          <w:rFonts w:cs="Arial" w:ascii="Arial" w:hAnsi="Arial"/>
          <w:b/>
        </w:rPr>
        <w:t>IMPLEMENTATION OF COUNSELOR-TEACHER TASK FORCE RECOMMENDA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From Department of Rehabilitation, Office of the Director May 29, 1986.  A variety of concerns regarding the efficacy of service delivery by our Counselor-Teachers for the blind resulted in the creation of a special task force designed to identify problems and make recommendations for solutions. The task force, composed of departmental specialists, staff and supervisors, studied a broad spectrum of issues relating to Counselor-Teacher work. The task force report has been reviewed by a variety of individuals including consumers and departmental staff.  Their comments have been extremely valuable. The Executive Staff have also provided assistance in determining priorities for the future. The following policies have been adopted by the Department and shall be implemented at once: </w:t>
      </w:r>
    </w:p>
    <w:p>
      <w:pPr>
        <w:pStyle w:val="Normal"/>
        <w:ind w:firstLine="720"/>
        <w:rPr>
          <w:rFonts w:ascii="Arial" w:hAnsi="Arial" w:cs="Arial"/>
        </w:rPr>
      </w:pPr>
      <w:r>
        <w:rPr>
          <w:rFonts w:cs="Arial" w:ascii="Arial" w:hAnsi="Arial"/>
        </w:rPr>
        <w:t>(1)</w:t>
        <w:tab/>
        <w:t xml:space="preserve">Pure case loads shall be maintained by Counselor-Teachers. Generally, pure Counselor-Teacher caseload consists of 50 percent homemaker, 35 percent personal goal, and 15 percent mutual cases. When a District Administrator is considering the possibility of assigning a Counselor-Teacher to a split caseload (RCB/CT) for geographical reasons or lack of referrals or any other reason, the District Administrator will contact the Program Manager, Services for the Blind and Partially Sighted, to review the situation. If a mutually satisfactory solution cannot be reached, Field Operations Division will be called upon to arbitrate the situation and resolve it, </w:t>
      </w:r>
    </w:p>
    <w:p>
      <w:pPr>
        <w:pStyle w:val="Normal"/>
        <w:ind w:firstLine="720"/>
        <w:rPr>
          <w:rFonts w:ascii="Arial" w:hAnsi="Arial" w:cs="Arial"/>
        </w:rPr>
      </w:pPr>
      <w:r>
        <w:rPr>
          <w:rFonts w:cs="Arial" w:ascii="Arial" w:hAnsi="Arial"/>
        </w:rPr>
        <w:t>(2)</w:t>
        <w:tab/>
        <w:t xml:space="preserve">Counselor-Teacher production will be targeted at 50 percent of production for Rehabilitation Counselors for the blind. That is, if the RCB is expected to write 36 plans and 24 Rehabilitations, then the Counselor-Teacher will be expected to write at least 9 homemaker plans and 12 homemaker rehabilitations. </w:t>
      </w:r>
    </w:p>
    <w:p>
      <w:pPr>
        <w:pStyle w:val="Normal"/>
        <w:ind w:firstLine="720"/>
        <w:rPr>
          <w:rFonts w:ascii="Arial" w:hAnsi="Arial" w:cs="Arial"/>
        </w:rPr>
      </w:pPr>
      <w:r>
        <w:rPr>
          <w:rFonts w:cs="Arial" w:ascii="Arial" w:hAnsi="Arial"/>
        </w:rPr>
        <w:t>(3)</w:t>
        <w:tab/>
        <w:t xml:space="preserve">Primary responsibility for the Counselor-Teacher program shall rest with the Department of Rehabilitation. Staff reductions and other constraints may require contracting for some Counselor-Teacher services, but the fundamental responsibility for the program and the maintenance of high standards for the quality of services shall reside in the Department. </w:t>
      </w:r>
    </w:p>
    <w:p>
      <w:pPr>
        <w:pStyle w:val="Normal"/>
        <w:ind w:firstLine="720"/>
        <w:rPr>
          <w:rFonts w:ascii="Arial" w:hAnsi="Arial" w:cs="Arial"/>
        </w:rPr>
      </w:pPr>
      <w:r>
        <w:rPr>
          <w:rFonts w:cs="Arial" w:ascii="Arial" w:hAnsi="Arial"/>
        </w:rPr>
        <w:t>(4)</w:t>
        <w:tab/>
        <w:t xml:space="preserve">Computerization of all Counselor-Teacher production activities is recognized as a worthwhile goal, but must be deferred indefinitely because of other priorities. </w:t>
      </w:r>
    </w:p>
    <w:p>
      <w:pPr>
        <w:pStyle w:val="Normal"/>
        <w:ind w:firstLine="720"/>
        <w:rPr>
          <w:rFonts w:ascii="Arial" w:hAnsi="Arial" w:cs="Arial"/>
        </w:rPr>
      </w:pPr>
      <w:r>
        <w:rPr>
          <w:rFonts w:cs="Arial" w:ascii="Arial" w:hAnsi="Arial"/>
        </w:rPr>
        <w:t xml:space="preserve">P. Cecie Fontanoza Director Department of Rehabilitation </w:t>
      </w:r>
    </w:p>
    <w:p>
      <w:pPr>
        <w:pStyle w:val="Normal"/>
        <w:ind w:firstLine="720"/>
        <w:rPr>
          <w:rFonts w:ascii="Arial" w:hAnsi="Arial" w:cs="Arial"/>
        </w:rPr>
      </w:pPr>
      <w:r>
        <w:rPr>
          <w:rFonts w:cs="Arial" w:ascii="Arial" w:hAnsi="Arial"/>
        </w:rPr>
      </w:r>
    </w:p>
    <w:p>
      <w:pPr>
        <w:pStyle w:val="Normal"/>
        <w:rPr>
          <w:rFonts w:ascii="Arial" w:hAnsi="Arial" w:cs="Arial"/>
          <w:b/>
          <w:b/>
        </w:rPr>
      </w:pPr>
      <w:r>
        <w:rPr>
          <w:rFonts w:cs="Arial" w:ascii="Arial" w:hAnsi="Arial"/>
          <w:b/>
        </w:rPr>
        <w:t>LIBRARY NOTES by Winifred Down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On April 30, the Braille and Talking Book Library in Sacramento held its semiannual Forum, this time at the facility at 600 Broadway. Over 70 people attended and had an opportunity to meet all the library staff including the reader representatives assigned to groups of names as they occur in the alphabet. Gary Strong, State Librarian, told the group that while it is encouraging that the state budget for libraries was not cut this gear, there Was also no allowance for the slight increase in operating cost occasioned by inflation; and there has also been no advance in the plans for building a new state library which would house the library serving the blind. He explained the limitations thus far placed upon the National Library Service by the Gramm-Rudman Act. No new names will be added to the subscription lists for magazines in any medium; only as former subscribers relinquish their subscriptions can additional patrons be served. There are also limitations on the number of titles to be made available in all media, and the overall reduction in service will be greater next gear because the monetary impact of the Gramm-Rudman Act will be increa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encouragement though, can be drawn from the fact that the Senate refused to cut a number of programs which would benefit libraries and other educational efforts, including the LSCA (Library Services and Construction Act) funds. There seems to be no danger, either, to the free matter mailing privile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nine Hedrick, the new Program Manager for the Braille and Talking Book Library, said that for the first time in many years, the facility is fully staffed, accounting for the encouraging increase in readership of 3% and for items circulated of 1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ports were given on the library at Braille Institute and on the new computer Braille service offered by the California Transcribers and Educators of the Visually Handicapped. All who attended the Forum could talk freely with staff members about individual and organizational concerns. Staff members conducted a tour of the facility, and the Day was most enjoyable, pleasant and positive as the meeting w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those who are interested in library concerns have been disappointed that no mention was made of a very grave problem occurring in the Braille section of the National Library Service. Because of the budgetary limitations, Frank Kurt Clarke has decided to eliminate the hand copied Braille program. While it is true that everyone wants cuts to occur in the particular kind of service someone else receives, it cannot be debated that this decision represents a true disaster. All the transcribing was done by volunteers so that materials and proofreading were the only expenses of this program to NLS. Since copies of the books were not made available to all libraries but only through the multi-state centers, the materials cost could not have been great. With the press-Braille titles limited, this cancellation of hand copied services will bring Braille publications nearly to a hal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 even more serious concern is the impact on Braille transcribing throughout the country. NLS traditionally has trained and certified Braille transcribers and proofreaders; and if there are to be no more hand copied books for NLS, it would seem only a matter of time until the training procedures are also eliminated. That development would mean the eventual cessation of all transcribing for students and for other individual purposes. If this set of circumstances remains unchallenged, Braille will be back where it was in the 1920's. Mr. Clarke must be convinced that he has made an unwise decision in choosing this limitation. Even the termination of some magazines would seem preferable to discontinuing the transcribing program and certainly small niceties, like furnishing patrons with envelopes in which to mail their order blanks for books, could be omitted with little distress for most library users. Please write your thoughts to Mr. Clarke at the National Library Service, Library of Congress, Washington, DC 20542. If each person who reads this article would really take the time to write and to explain what the transcribing services mean, certainly the decision made by Mr. Clarke could be change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ROUND THE STATE AND N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 xml:space="preserve">Will Tapes Turn Braille into a Relic By Gracey Staples, From Sacramento Bee, May 59 1986.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new wave of technological conveniences designed to help make life easier for the blind has left many people wondering whether that Technology is really for the best of those involved. Talking books, a wide array of specialized computer programs, even machines that can read printed page aloud, are making information available more quickly and easily for those who cannot see. Jeff Thom, a 32 gear old attorney in Sacramento who has been blind since birth thinks the new Technology is marvelous, "Great. It's great. It will make more occupational areas accessible to the blind", he believes. But at the same time, Thom is worried that the new conveniences may undermine the use of Braille, still the only method available to blind people who need to use the written word.  "If you're using the Technology, it doesn't mean you don't need a lot of the skills that Braille provides for", he said. If people who can't see come to rely primarily on audio information", Thom said,, "the potential exists for a great decrease in writing ability. If you have never read anything--you would have no idea how to write or how to spell or use punctu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lculators, if used properly, can be a Godsend. If not, they can lead to a decline in math skills. The same is true of the Technology that eliminates the need to use Braille", Thom said. Fred Sinclair, Director of the Clearinghouse Depository For Handicapped Children, agreed with Thom that there are disadvantages to using books on tape. "They can't serve to teach writing skills or Braille reading skills, and texts for fields such as science and math can't be recorded", he pointed o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dvantages to the new Technology, eligibility the disadvantages", said Scott Richmond, Professional Service Director of the Society For The Blind. While Richmond acknowledges there is a certain amount of validity to Thom's reasoning, he said, "The new Technology will allow the blind to be more competi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chnology has the potential to make us all lazy"', Richmond said. "I don't think the blind are any different from sighted people, it's really a question of access." What mostly concerns Thom, Richmond and others are recent Federal Budget Cuts, which they fear could lead to the eventual replacement of Braille, but cheaper, easier to provide books on tape. According to Sinclair, a cassette that costs $.85 can hold as much as 50 pages of a high school textbook. By contrast, he said, "it takes two, sometimes three pages of Braille to produce one page of a standard high school text, and each Braille page costs $.3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oth the Federal and State Governments subsidize materials for the blind, underwriting the cost of producing Braille books. As a result of the Gramm-Rudman Act which requires across the board cutbacks in Federal spending, the budget for the National Library Service for the blind was reduced by 1.45 million dollars on March 1. That cut means that in the next six months the service will record 100 fewer books on cassettes and transcribe 110 fewer titles into Braille, according to Donnie Hedrick, Program Manager for the Braille and Talking Book Library in California. Since each original copy is reproduced for thousands of local libraries, the cut means that there will be 80 thousand fewer cassettes available nationall9-ten thousand of which would have been available in California. She also said a ceiling has been placed on the number of subscriptions for Braille or recorded magazines that her library will have available. On a monthly basis we get about 200 new patrons and those will not be able to get magazines unless someone currently getting them dies or drops their subscrip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olano County Adult Blind Club Holds Celebration</w:t>
      </w:r>
      <w:r>
        <w:rPr>
          <w:rFonts w:cs="Arial" w:ascii="Arial" w:hAnsi="Arial"/>
        </w:rPr>
        <w:t xml:space="preserve">. The Solano County Adult Blind Club, California Council of the Blind, will hold a festive 35th celebration of its chapter on June 27, 1986. President Robert Acosta, along with volunteers, members, and friends will be in attendance. This chapter is also planning many other activities. The chapter is also glad to report that Clara Eaton is attending meetings again, and has recovered from a long illness.  May the chapter continue its success for many year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ecognition of Mitchell Pomerantz</w:t>
      </w:r>
      <w:r>
        <w:rPr>
          <w:rFonts w:cs="Arial" w:ascii="Arial" w:hAnsi="Arial"/>
        </w:rPr>
        <w:t xml:space="preserve">. K.R. Kiddoo, Director of the State Employment Development Department has announced that Mitchell Pomerantz, a member of the Governor's Committee For Employment of the Handicapped will be recognized by the Los Angeles Junior Chamber of Commerce with "a Mainstream Milestone Award" for exceptional achievement. Pomerantz, who is blind, has been a member of the Governors Committee since 1978. He is a member of the California Council of the Blind and serves as the President of the Greater Los Angeles Chapter. In making the announcement Kiddoo said, "Pomerantz is a dedicated, concerned citizen. He has selflessly given of his time, energy and talents to help others. The Governors Committee for the Employment of the Handicapped is enriched by his serv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36 gear old employee of the City of Los Angeles is a Personnel Administration and Training Specialist. Pomerantz is a member of the Executive Committee of the Employer Advisory Committee for Los Angeles Projects with industry, and Co-Vice Chairman of the State Republican Disabled Advisory Committee. He was recently nominated Vice President for programs of the Southern California Personnel Management Association. He holds a Bachelor of Arts and a Masters Degree in Political Science from the University of Southern California. The "Mainstream Milestone award" is given by the L.A. Junior Chamber of Commerce each gear in conjunction with California Foundation on Employment and Disabilities Inc. The Coordinator for the Junior Chamber's program is Roy Campenella. The award demonstrates to employers and to the community that people with physical disabilities can achieve as much as those without disabilities. Pomerantz will be recognized along with nine other awardees at a banquet on May 20, 1986, in Los Ange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Lillie Perry Scholarships</w:t>
      </w:r>
      <w:r>
        <w:rPr>
          <w:rFonts w:cs="Arial" w:ascii="Arial" w:hAnsi="Arial"/>
        </w:rPr>
        <w:t xml:space="preserve"> </w:t>
      </w:r>
      <w:r>
        <w:rPr>
          <w:rFonts w:cs="Arial" w:ascii="Arial" w:hAnsi="Arial"/>
          <w:b/>
        </w:rPr>
        <w:t xml:space="preserve">Available. </w:t>
      </w:r>
      <w:r>
        <w:rPr>
          <w:rFonts w:cs="Arial" w:ascii="Arial" w:hAnsi="Arial"/>
        </w:rPr>
        <w:t xml:space="preserve"> Five $1,000 scholarships are available for college students. For further particulars write: Lillie Perrg Foundation for the Blind Inc., 253 Stonewall Rd., Berke I eg,, Ca I i f orn i a 94705.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wo Computer Users Groups Launched</w:t>
      </w:r>
      <w:r>
        <w:rPr>
          <w:rFonts w:cs="Arial" w:ascii="Arial" w:hAnsi="Arial"/>
        </w:rPr>
        <w:t xml:space="preserve">.  Do you own a personal computer or do you have an interest in the world of micro computers and new technology? Two users groups have been formed, meeting monthly at both ends of the state. The two groups have quest speakers, hands on demonstrations of various computer products, as well as group interaction. The groups do not limit themselves to talks on one Page 31 particular item of computer Technology or problem solving technique. In Northern California the users group meets in Sacramento, Contact Elena Horwedel, Tri-Visual Services, P. 0. Box 8126, Sacramento, California 9580. For further information about the Southern California Computer Users group, contact Ronald Staley at 333 North Berendo Street Apt. 333, Los Angeles, California 90004, (22) 662-7617. </w:t>
      </w:r>
    </w:p>
    <w:p>
      <w:pPr>
        <w:pStyle w:val="Normal"/>
        <w:ind w:firstLine="720"/>
        <w:rPr>
          <w:rFonts w:ascii="Arial" w:hAnsi="Arial" w:cs="Arial"/>
          <w:b/>
          <w:b/>
        </w:rPr>
      </w:pPr>
      <w:r>
        <w:rPr>
          <w:rFonts w:cs="Arial" w:ascii="Arial" w:hAnsi="Arial"/>
          <w:b/>
        </w:rPr>
      </w:r>
    </w:p>
    <w:p>
      <w:pPr>
        <w:pStyle w:val="Normal"/>
        <w:rPr>
          <w:rFonts w:ascii="Arial" w:hAnsi="Arial" w:cs="Arial"/>
        </w:rPr>
      </w:pPr>
      <w:r>
        <w:rPr>
          <w:rFonts w:cs="Arial" w:ascii="Arial" w:hAnsi="Arial"/>
          <w:b/>
        </w:rPr>
        <w:t>IN MEM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r thoughts and prayers go out to the family and friends of these fine members of the California Council of the Blind. Allen Gott was the Director of the North San Diego County Blind Center, as well as an outstanding member of our North San Diego County Chapter. CCB members will also remember Allen for his fine devotional services at our state conventions. Jose Ornelas was a member of our San Diego Chapter, he may also be remembered for the fine legislative seminar he hosted in 1983 and Douglas (Tex) Woods was a Council member for 40 gears. </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b/>
        </w:rPr>
        <w:t>RESOLUTIONS ADOPTED BY THE SPRING 1986 CCB CONVEN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esolution 36-A-1</w:t>
      </w:r>
      <w:r>
        <w:rPr>
          <w:rFonts w:cs="Arial" w:ascii="Arial" w:hAnsi="Arial"/>
        </w:rPr>
        <w:t xml:space="preserve"> WHEREAS, at the 1985 Convention of the American Council of the Blind in Las Vegas, Nevada, Membership Resolution 85-08 was introduced; and </w:t>
      </w:r>
    </w:p>
    <w:p>
      <w:pPr>
        <w:pStyle w:val="Normal"/>
        <w:rPr>
          <w:rFonts w:ascii="Arial" w:hAnsi="Arial" w:cs="Arial"/>
        </w:rPr>
      </w:pPr>
      <w:r>
        <w:rPr>
          <w:rFonts w:cs="Arial" w:ascii="Arial" w:hAnsi="Arial"/>
        </w:rPr>
        <w:t xml:space="preserve">WHEREAS, ACB Membership Resolution 85-08, if adopted, would have placed the American Council of the Blind on record as endorsing the payment of no less than 100% of the full statutory minimum wage for industry in regular production programs of sheltered workshops to blind workers whose only disabling condition is blindness, and </w:t>
      </w:r>
    </w:p>
    <w:p>
      <w:pPr>
        <w:pStyle w:val="Normal"/>
        <w:rPr>
          <w:rFonts w:ascii="Arial" w:hAnsi="Arial" w:cs="Arial"/>
        </w:rPr>
      </w:pPr>
      <w:r>
        <w:rPr>
          <w:rFonts w:cs="Arial" w:ascii="Arial" w:hAnsi="Arial"/>
        </w:rPr>
        <w:t xml:space="preserve">WHEREAS, this Resolution was ultimately tabled due to a belief that this matter required further clarification; and WHEREAS, ACB Membership Resolution 85-08 was recently reprinted in the February, 1986 Braille Forum; and WHEREAS, it has long been the policy of the California Council of the Blind to support the concept of paying no less than 100% of the full statutory minimum wage to blind workers whose only disability is blindness; and WHEREAS, ACB Membership Resolution 85-08 would represent a major modification of American Council of the Blind policy--a change which surely would demonstrate that the American Council of the Blind is the progressive and viable voice of the organized blind movement; and WHEREAS, it is important that the largest ACB affiliate, the California Council of the Blind, go on record as strongly endorsing passage of Membership Resolution 85-08: Now, therefore, be it RESOLVED by the California Council of the Blind in Convention assembled in the City of Sacramento this 13th Day of April, 1986, that this Council strongly endorse the passage of American Council of the Blind Membership Resolution 85-08; and be it further RESOLVED that members of the California Council of the Blind attending the 1986 Convention of the American Council of the Blind in Knoxville, Tennessee should work toward adoption of this landmark Resolution; and be it further RESOLVED that CCB's endorsement and support of ACB Membership Resolution 85-08 be transmitted to the President, Officers and Board of Directors of the American Council of the Blind through the dissemination of CCB Resolution 86-A-01.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esolution 86-A-2</w:t>
      </w:r>
      <w:r>
        <w:rPr>
          <w:rFonts w:cs="Arial" w:ascii="Arial" w:hAnsi="Arial"/>
        </w:rPr>
        <w:t xml:space="preserve"> [Not passed by the convention.] </w:t>
      </w:r>
    </w:p>
    <w:p>
      <w:pPr>
        <w:pStyle w:val="Normal"/>
        <w:rPr>
          <w:rFonts w:ascii="Arial" w:hAnsi="Arial" w:cs="Arial"/>
        </w:rPr>
      </w:pPr>
      <w:r>
        <w:rPr>
          <w:rFonts w:cs="Arial" w:ascii="Arial" w:hAnsi="Arial"/>
          <w:b/>
        </w:rPr>
        <w:t>Resolution 86-A-3</w:t>
      </w:r>
      <w:r>
        <w:rPr>
          <w:rFonts w:cs="Arial" w:ascii="Arial" w:hAnsi="Arial"/>
        </w:rPr>
        <w:t xml:space="preserve"> WHEREAS, it has been a major project of the organized blind movement to eliminate arbitrary discrimination by the insurance industry against the blind and visually impaired; and WHEREAS, in spite of the efforts of recent legislative action, there is still discrimination by the insurance industry against blind persons; and </w:t>
      </w:r>
    </w:p>
    <w:p>
      <w:pPr>
        <w:pStyle w:val="Normal"/>
        <w:rPr>
          <w:rFonts w:ascii="Arial" w:hAnsi="Arial" w:cs="Arial"/>
        </w:rPr>
      </w:pPr>
      <w:r>
        <w:rPr>
          <w:rFonts w:cs="Arial" w:ascii="Arial" w:hAnsi="Arial"/>
        </w:rPr>
        <w:t xml:space="preserve">WHEREAS, an example of such discrimination was displayed on October 21, 1985 when Multiple Services Media Technology, Inc. (a provider of services to the blind) was denied insurance coverage on the company van and a letter from the insurance agent stated: "Coverage was denied because Multiple Services Media Technology, Inc. would occasionally have blind passengers;" and WHEREAS, this blatant discrimination is patentl9 against State law: Now, therefore, be it RESOLVED by the California Council of the Blind in Convention assembled in the City of Sacramento this 12th Day of April, 1956, that this Council seek corrective action with the California Insurance Commissioner against the Royal Insurance Company, Underwriter Randy Reeves and Frank Lamb Insurance Agency in San Rafael to enforce rules and regulations against such discrimination. </w:t>
      </w:r>
    </w:p>
    <w:p>
      <w:pPr>
        <w:pStyle w:val="Normal"/>
        <w:rPr>
          <w:rFonts w:ascii="Arial" w:hAnsi="Arial" w:cs="Arial"/>
        </w:rPr>
      </w:pPr>
      <w:r>
        <w:rPr>
          <w:rFonts w:cs="Arial" w:ascii="Arial" w:hAnsi="Arial"/>
          <w:b/>
        </w:rPr>
        <w:t>Resolution 86-A-4</w:t>
      </w:r>
      <w:r>
        <w:rPr>
          <w:rFonts w:cs="Arial" w:ascii="Arial" w:hAnsi="Arial"/>
        </w:rPr>
        <w:t xml:space="preserve"> WHEREAS, the California Council of the Blind has had an abiding interest in the education of blind children; and WHEREAS, in the recent recruitment for a new Superintendent for the California School for the Blind, the California Council of the Blind petitioned the Department of Education to have a qualified blind consumer representative appointed to the Qualification Appraisal Panel (QAP); and WHEREAS, after much delay a well qualified blind consumer WdS appointed: Now, therefore, be it RESOLVED by the California Council of the Blind in Convention assembled in the City of Sacramento this 12th Day of April, 1986, that this Council, although expressing its concern over the undue delay, commend the Division of State Special Schools for appointing a well qualified blind consumer to the Qualification Appraisal Panel; and be it further RESOLVED that this Council urge that the State Department of Education continue to appoint well qualified blind consumers in all Qualification Appraisal Panels affecting services to the blind; and be it further RESOLVED that this Council urge the Department of Education not only to continue to permit blind consumer assistance in examining potential personnel for employment in fields affecting the blind but that the Department also establish a policy of consulting organized consumer groups in its selection for appointment of such personnel.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esolution 86-A-5</w:t>
      </w:r>
      <w:r>
        <w:rPr>
          <w:rFonts w:cs="Arial" w:ascii="Arial" w:hAnsi="Arial"/>
        </w:rPr>
        <w:t xml:space="preserve"> WHEREAS, the California Department of Rehabilitation has become the major funding source for the Living Skills Center for the Visually Handicapped; and WHEREAS, the amount of the contract for the Living Skills Center has remained exactly the Same for the past four gears; and WHEREAS, the Department intends to "hold the line" on case service contracts for Fiscal Year 1956-87; and WHEREAS, the Living Skills Center has demonstrated its effectiveness in the preparation of young blind and deaf-blind people for independent living; and WHEREAS, the Living Skills Center has been forced to make cuts which threaten its survival; and WHEREAS, loss of the Living Skills Center would severely limit the opportunities for blind and deaf-blind people throughout the State: Now, therefore, be it RESOLVED by the California Council of the Blind in Convention assembled in the City of Sacramento this 13th Day of April, 1986, that this Council support the efforts of the Living Skills Center to secure an augmentation from General Funds for the purpose of retaining this vitally needed program.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esolution 86-A-6</w:t>
      </w:r>
      <w:r>
        <w:rPr>
          <w:rFonts w:cs="Arial" w:ascii="Arial" w:hAnsi="Arial"/>
        </w:rPr>
        <w:t xml:space="preserve"> WHEREAS, the blind of California have long recognized the crucial role of the California School for the Blind in the preparation of blind children for full, useful lives and participation in the communities in which they live, and WHEREAS, the Superintendent of the California School for the Blind is the single most crucial person in the adoption of policies and in shaping the program of the School for the Blind in order to achieve the purposes of that School, and WHEREAS, a new Superintendent is about to be chosen, and WHEREAS, many members of this organization were not only trained by the California School for the Blind, but are familiar with its history, its goals and its achievements: Now, therefore, be it RESOLVED by the California Council of the Blind in Convention assembled in the City of Sacramento this 12th Day of April, 1986, that this Council urge the California Department of Education to consult with the officers of this organization prior to appointment of the Superintenden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esolution 86-A-7</w:t>
      </w:r>
      <w:r>
        <w:rPr>
          <w:rFonts w:cs="Arial" w:ascii="Arial" w:hAnsi="Arial"/>
        </w:rPr>
        <w:t xml:space="preserve"> WHEREAS, the dog guide has long been recognized as an appropriate tool for mobility for those blind persons who choose to use a dog, and WHEREAS, public law in the State of California requires that blind persons using dog guides be admitted to all places of public accommodation on the same basis as other members of the public, and WHEREAS, hospitals and other health facilities are divided in their approach to admitting blind persons using dog guides, with a large number of hospitals admitting dog guides to those areas where the general public is normally admitted while others attempt unlawfully to exclude dog guides from publicity accessible areas: Now, therefore, be it RESOLVED by the California Council of the Blind in Convention assembled in the City of Sacramento this 12th Day of April, 1986 that this Council deplore the unlawful exclusionary practices by certain hospitals and health facilities and take all steps necessary to alleviate this problem.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esolution 86-A-8</w:t>
      </w:r>
      <w:r>
        <w:rPr>
          <w:rFonts w:cs="Arial" w:ascii="Arial" w:hAnsi="Arial"/>
        </w:rPr>
        <w:t xml:space="preserve"> WHEREAS, in the administration of Medi-Cal the responsible administrative authorities have adopted two different standards affecting aged, blind and disabled individuals--the legislature has seen fit to require a specific standard for blind persons receiving SSI-SSP which in itself is rigorous and stringent and a different standard of a discretionary nature for aged, blind and disabled persons not quite eligible for SSI-SSP benefits which is much more rigorous and stringent, thus denying reasonable medical coverage to those aged, blind and disabled individuals who are not quite eligible for SSI-SSP benefits; and WHEREAS, the dual standard has resulted in considerable harm to blind persons not quite eligible for SSI-SSP: Now, therefore, be it RESOLVED by the California Council of the Blind in Convent; on assembled in the City of Sacramento this 13th Day of April, 1986 that this Council urge the administrative authority responsible for this dual system to adopt uniform rules which conform to SSI-SSP eligibility for aged,, blind and disabled applicants; and be it further RESOLVED that this Council instruct its officers to seek remedial legislation, if necessary.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esolution 66-A-9</w:t>
      </w:r>
      <w:r>
        <w:rPr>
          <w:rFonts w:cs="Arial" w:ascii="Arial" w:hAnsi="Arial"/>
        </w:rPr>
        <w:t xml:space="preserve"> WHEREAS, blind recipients of SSI-SSP are permitted to have limited bank accounts without regard to their eligibility for such benefits, and WHEREAS, interest from these accounts is counted as income rather than as incremental increases in the value of their personal property, and WHEREAS, this practice works a hardship on a significant number of SSI-SSP recipients, and WHEREAS, this deplorable practice not only is harmful to blind recipients but probably results in costs that far outweigh the financial gain to the Social Security Administration: Now, therefore, be it RESOLVED by the California Council of the Blind in Convention assembled in the City of Sacramento this 13th Day of April, 1986 that this Council urge the Social Security Administration to adopt rules which permit incremental increases as outlined above to be counted as personal property rather than income; and be it further RESOLVED that this Council recommend to the Congress that legislation designed to achieve these ends be adopted, if necessary; and be it further RESOLVED that this Council recommend to the American Council of the Blind that action be taken at a national level in order to achieve the purposes set forth in this resolu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esolution 86-A-10</w:t>
      </w:r>
      <w:r>
        <w:rPr>
          <w:rFonts w:cs="Arial" w:ascii="Arial" w:hAnsi="Arial"/>
        </w:rPr>
        <w:t xml:space="preserve"> Combined with resolution 86-A-5.3 Resolution 86-A-ll WHEREAS, AB2652, mandating the definition of guidelines for the education of children with the various low incidence disabilities, was signed into law in 1982; and WHEREAS, parents, teachers and other consumers drew great encouragement from this development, many volunteering extensive time in drawing up the guidelines and criticizing the various drafts; and WHEREAS, the final draft of the guidelines relating to visually impaired children was submitted td the California Department of Education in 1984; and WHEREAS, in the gears since then the Department of Education has maintained that it has been studying the draft, editing it, having it printed, choosing covers for the finished product and every other conceivable activity, but has not agreed upon a date for release of the guidelines; and WHEREAS, this delay countermands the 1982 law and evidences at least a lack of enthusiasm for publishing the guidelines and at most an intention to subvert the law, leading to the suspicion that the Department of Education is unwilling to be bound by the requirements of the document; Now, therefore, be it RESOLVED by the California Council of the Blind in Convention assembled in the City of Sacramento this 13th Day of April, 1986, that this Council deplore the Department of Education's delay in publishing the guidelines relating to visually impaired children; and be it further RESOLVED that if these guidelines are not released to the public by September of 1986, the California Council of the Blind will seek appropriate redress of this matter.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Resolution 36-A-12 </w:t>
      </w:r>
      <w:r>
        <w:rPr>
          <w:rFonts w:cs="Arial" w:ascii="Arial" w:hAnsi="Arial"/>
        </w:rPr>
        <w:t xml:space="preserve">WHEREAS, the Association for the Education and Rehabilitation of the Blind and Visually Impaired (AERBVI) is the national organization of professionals in work for the blind; and WHEREAS, Division Nine of the AERBVI has as one of its standards for certification of mobility teachers a requirement that the teacher be fully sighted; and WHEREAS, there are on record many examples of extremel9 successful mobility teachers who are legally blind: Now, therefore, be it RESOLVED by the California Council of the Blind in Convention assembled in the City of Sacramento this 13th Day of April, 1966, that this Council express to the AERBVI its strong disagreement with this policy concerning visual acuity of mobility teachers; and be it further RESOLVED that the California Council of the Blind request AER's Division Nine to delete that qualification in its certification policy.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esolution 86-A-13</w:t>
      </w:r>
      <w:r>
        <w:rPr>
          <w:rFonts w:cs="Arial" w:ascii="Arial" w:hAnsi="Arial"/>
        </w:rPr>
        <w:t xml:space="preserve"> WHEREAS, AB3050, a bill which as amended exempts school districts from the necessity of reimbursing the tuition fee of $3,500 annually for any student sent to the California School for the Blind, has been introduced by Assembly member Alister McAlister; and WHEREAS, this would eliminate a major obstacle facing smaller districts in sending blind children to the California School for the Blind: Now, therefore, be it RESOLVED by the California Council of the Blind in Convention assembled in the City of Sacramento this 13th Day of April, 1986, that this Council commend Assembly member Alister McAlister for introducing this bill and pledge its enthusiastic support in seeking its enactmen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esolution 86-A-14</w:t>
      </w:r>
      <w:r>
        <w:rPr>
          <w:rFonts w:cs="Arial" w:ascii="Arial" w:hAnsi="Arial"/>
        </w:rPr>
        <w:t xml:space="preserve"> WHEREAS, at its Fall 1985 Convention the California Council of the Blind passed a resolution criticizing the procedures used to administer the California Basic Education Skills Test (CBEST); and WHEREAS, this resolution was, in accordance with its provisions, sent to Dr. Richard Watkins, Consultant for the Commission on Teacher Credentialing; and WHEREAS, Dr. Watkins, representatives from the CCB, students from San Francisco State University, a representative from the Educational Testing Service and Fred Sinclair from the Clearinghouse Depository for Handicapped Students met for a productive exchange concerning the CBEST: Now, therefore, be it RESOLVED by the California Council of the Blind in Convention assembled in the City of Sacramento this 13th Day of April.) 1986, that this Council encourage Dr. Watkins to continue his positive efforts toward the resolution of problems with the CBEST, especially through the planned revisions in the supervisors' manual by October of 1986 and the publication of the policies adopted in that manual for distribution to students, proctors and other persons involved in CBEST. </w:t>
      </w:r>
    </w:p>
    <w:p>
      <w:pPr>
        <w:pStyle w:val="Normal"/>
        <w:rPr>
          <w:rFonts w:ascii="Arial" w:hAnsi="Arial" w:cs="Arial"/>
          <w:b/>
          <w:b/>
        </w:rPr>
      </w:pPr>
      <w:r>
        <w:rPr>
          <w:rFonts w:cs="Arial" w:ascii="Arial" w:hAnsi="Arial"/>
          <w:b/>
        </w:rPr>
      </w:r>
    </w:p>
    <w:p>
      <w:pPr>
        <w:pStyle w:val="Normal"/>
        <w:rPr/>
      </w:pPr>
      <w:r>
        <w:rPr>
          <w:rFonts w:cs="Arial" w:ascii="Arial" w:hAnsi="Arial"/>
          <w:b/>
        </w:rPr>
        <w:t>Resolution 86-A-15</w:t>
      </w:r>
      <w:r>
        <w:rPr>
          <w:rFonts w:cs="Arial" w:ascii="Arial" w:hAnsi="Arial"/>
        </w:rPr>
        <w:t xml:space="preserve"> WHEREAS, AB3244, a bill designed to restore to the Office of the Program Manager for Services for the Blind and Partially Sighted within the California Department of Rehabilitation a northern and southern California Coordinator, thereby restoring to the office of the Program Manager one third of the positions originally allocated to that office was not taken up in Committee; and WHEREAS, Assembly member Marian LaFollette of Chatsworth has graciously agreed to attempt to accomplish the original intent of the bill through the introduction of budget language: Now, therefore, be it RESOLVED by the California Council of the Blind in Convention assembled in the City of Sacramento this 12th Day of April, 1986, that this Council commend Assembly member LaFollette for this action and pledge its enthusiastic support for adoption of such budget langu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solution 86-A-16</w:t>
      </w:r>
      <w:r>
        <w:rPr>
          <w:rFonts w:cs="Arial" w:ascii="Arial" w:hAnsi="Arial"/>
        </w:rPr>
        <w:t xml:space="preserve"> WHEREAS, the rate of reimbursement of readers for blind college students has traditionally been based upon the 9W minimum wage"; and Page 43 WHEREAS, the latest cost of living increase mandated by the 1977 amendments to the Fair Labor Standards Act occurred in January of 1981 when the Federal Minimum Wage was set at $3.35; and WHEREAS, there has been a 20% increase in the cost of living; and WHEREAS, this inflationary increase in the cost of living has reduced the real value of the minimum wage to $2.66 per hour, thus making it almost impossible to find competent readers; and WHEREAS, the State Universities are paying $4.75 per hour throughout California and the State of California is paying readers for blind employees as much as seven dollars per hour: Now, therefore, be it RESOLVED by the California Council of the Blind in Convention assembled in the City of Sacramento this 13th Day of April, 1986, that this Council urge the California Department of Rehabilitation to increase the rate of reimbursement of readers for blind college students to a rate commensurate with that paid by the State University system. Resolution 86-A-17 WHEREAS, it is a known fact that smoking is hazardous to your health; and WHEREAS, smoking is prohibited or limited to designated areas in most public buildings: Now, therefore, be it RESOLVED by the California Council of the Blind in Convention assembled in the City of Sacramento this 13th Day of April, 1986, that smoking be prohibited on the Convention floor and in the doorway of the Convention room at all Conventions of the California Page 44 Council o f the Blind; and be it further RESOLVED that the Board of Directors take any necessary steps to ensure adherence to this policy.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esolution 86-A-1ll</w:t>
      </w:r>
      <w:r>
        <w:rPr>
          <w:rFonts w:cs="Arial" w:ascii="Arial" w:hAnsi="Arial"/>
        </w:rPr>
        <w:t xml:space="preserve"> WHEREAS, SBI160 transferred responsibility for reader services from the Community Colleges to the California Department of Rehabilitation, assigning students the responsibility of choosing and hiring their own readers; and WHEREAS, Modesto Community College and the local Department of Rehabilitation office have interpreted this change to mean that the Enabler can continue to administer the reader program; and WHEREAS, this practice countermands the intent of SB1160, depriving students of the opportunity to find readers who can best meet their needs and of the independence to handle their own redder services: Now, therefore, be it RESOLVED by the California Council of the Blind in Convention assembled in the City of Sacramento this 13th Day of April, 1986, that this Council urge the California Department of Rehabilitation to require that Modesto Community College and the local Department of Rehabilitation office adhere to the mandate of SBI160 and give students the responsibility for their own reader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esolution 86-A-19</w:t>
      </w:r>
      <w:r>
        <w:rPr>
          <w:rFonts w:cs="Arial" w:ascii="Arial" w:hAnsi="Arial"/>
        </w:rPr>
        <w:t xml:space="preserve"> WHEREAS, the California Council of the Blind is aware that the Peralta Community College District is attempting to layoff most of the Counselor/Enablers in the district; and WHEREAS, these persons assure that the programs of the community college system are accessible to the disabled community; and WHEREAS, these services are mandated by State law and these positions are funded primarily by the State; and WHEREAS, the Peralta District will be unable to meet the needs of disabled students without the use of trained Counselor/Enablers, thus violating State and Federal law: Now, therefore, be it RESOLVED by the California Council of the Blind in Convention assembled in the City of Sacramento this 13th Day of April, 1986 that this Council urge the Peralta Community College District to withdraw its layoff notices to all Counselor/Enablers; and be it further RESOLVED that this Council direct its attorney to take appropriate legal action., if necessary, to assure that educational opportunities continue to be accessible to the disabled community.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esolution 86-A-20</w:t>
      </w:r>
      <w:r>
        <w:rPr>
          <w:rFonts w:cs="Arial" w:ascii="Arial" w:hAnsi="Arial"/>
        </w:rPr>
        <w:t xml:space="preserve"> WHEREAS, it has come to the attention of the California Council of the Blind that the Employment Discrimination Clinic at Boalt Hall School of Law at the University of California, Berkeley is in danger of being closed; and WHEREAS, this Clinic is important in advocating the rights of the disabled, including the blind; and WHEREAS, this Clinic is one of the few resources to train law students in the specialty of employment discrimination; and WHEREAS, the case load cost at the Boalt Hall Clinic is one third less than the usual cost: Now, therefore, be it RESOLVED by the California Council of the Blind in Convention assembled in the City of Sacramento this 7th Day of April, 1986 that this Council urge Governor Deukmejian and the California Legislature to preserve the Boalt Hall Employment Discrimination Clinic at the present level of funding and, as the budget permits, to expand the program within Boalt Hall.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esolution 86-A-21</w:t>
      </w:r>
      <w:r>
        <w:rPr>
          <w:rFonts w:cs="Arial" w:ascii="Arial" w:hAnsi="Arial"/>
        </w:rPr>
        <w:t xml:space="preserve"> WHEREAS, Assembly member Teresa Hughes introduced and recently permitted major amendments to AB4246--amendments recommended by the California Council of the Blind; and WHEREAS, this bill as amended calls for a comprehensive and long overdue study of the State's education system as it affects blind and visually handicapped children; and WHEREAS, it is the strongly held belief of the California Council of the Blind that such a study would be the initial step in a critically needed overhaul of the system of education for California's blind and visually handicapped children: Now, therefore, be it RESOLVED by the California Council of the Blind in Convention assembled in the City of Sacramento this 13th Day of April, 1936, that this Council commend Assembly member Teresa Hughes for her understanding of the need for a comprehensive review of the education system for blind and visually handicapped children as demonstrated by her introduction of AB4246.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esolution 86-A-22</w:t>
      </w:r>
      <w:r>
        <w:rPr>
          <w:rFonts w:cs="Arial" w:ascii="Arial" w:hAnsi="Arial"/>
        </w:rPr>
        <w:t xml:space="preserve"> WHEREAS AB3636 by Assembly member Bill Bradley would strengthen existing guide dog laws by making discrimination against a guide dog user a misdemeanor: Now, therefore, be it RESOLVED by the California Council of the Blind in Convention assembled in the City of Sacramento this 13th Day of April, 1986, that this Council strongly support AB3636 and urge the State Legislature promptly to enact it into law. </w:t>
      </w:r>
    </w:p>
    <w:p>
      <w:pPr>
        <w:pStyle w:val="Normal"/>
        <w:rPr>
          <w:rFonts w:ascii="Arial" w:hAnsi="Arial" w:cs="Arial"/>
          <w:b/>
          <w:b/>
        </w:rPr>
      </w:pPr>
      <w:r>
        <w:rPr>
          <w:rFonts w:cs="Arial" w:ascii="Arial" w:hAnsi="Arial"/>
          <w:b/>
        </w:rPr>
      </w:r>
    </w:p>
    <w:p>
      <w:pPr>
        <w:pStyle w:val="Normal"/>
        <w:rPr/>
      </w:pPr>
      <w:r>
        <w:rPr>
          <w:rFonts w:cs="Arial" w:ascii="Arial" w:hAnsi="Arial"/>
          <w:b/>
        </w:rPr>
        <w:t>Resolution 86-A-23</w:t>
      </w:r>
      <w:r>
        <w:rPr>
          <w:rFonts w:cs="Arial" w:ascii="Arial" w:hAnsi="Arial"/>
        </w:rPr>
        <w:t xml:space="preserve"> WHEREAS the National Library Service for the Blind and Physically Handicapped (NLS) pursuant to a funding reduction for the 1986 Fiscal gear elected to carry out the intent of Congress by eliminating the production and distribution of the Braille edition of Playboy; and WHEREAS Playboy magazine is one of the most popular publications produced by NLS; and WHEREAS, Playboy's popularity is owed to the outstanding articles, interviews and fiction; and WHEREAS the action of NLS is a blatant attempt to censor the t9pe of materials to which blind persons have access, thus violating rights which are the cornerstone of our democratic society; and WHEREAS the American Council of the Blind in conjunction with other parties has brought suit in Federal court to restore production and distribution of Playboy magazine: Now, therefore, be it RESOLVED by the California Council of the Blind in Convention assembled in the City of Sacramento this 13th d49 of April, 1986, that this Council commend and whole heartedly support the American Council of the Blind in its efforts to remove this censorship and restoring the Braille edition of Playboy magazine.</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21:09:00Z</dcterms:created>
  <dc:creator>CCOTB</dc:creator>
  <dc:description/>
  <cp:keywords/>
  <dc:language>en-US</dc:language>
  <cp:lastModifiedBy>CCOTB</cp:lastModifiedBy>
  <cp:lastPrinted>2007-11-06T12:53:00Z</cp:lastPrinted>
  <dcterms:modified xsi:type="dcterms:W3CDTF">2007-11-06T20:56:00Z</dcterms:modified>
  <cp:revision>7</cp:revision>
  <dc:subject/>
  <dc:title>THE BLIND CALIFORNIAN</dc:title>
</cp:coreProperties>
</file>