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szCs w:val="24"/>
        </w:rPr>
      </w:pPr>
      <w:r>
        <w:rPr>
          <w:rFonts w:cs="Arial" w:ascii="Arial" w:hAnsi="Arial"/>
          <w:b/>
          <w:sz w:val="24"/>
          <w:szCs w:val="24"/>
        </w:rPr>
        <w:t xml:space="preserve">Volume XXX  </w:t>
      </w:r>
    </w:p>
    <w:p>
      <w:pPr>
        <w:pStyle w:val="PlainText"/>
        <w:rPr>
          <w:rFonts w:ascii="Arial" w:hAnsi="Arial" w:cs="Arial"/>
          <w:b/>
          <w:b/>
          <w:sz w:val="24"/>
          <w:szCs w:val="24"/>
        </w:rPr>
      </w:pPr>
      <w:r>
        <w:rPr>
          <w:rFonts w:cs="Arial" w:ascii="Arial" w:hAnsi="Arial"/>
          <w:b/>
          <w:sz w:val="24"/>
          <w:szCs w:val="24"/>
        </w:rPr>
        <w:t xml:space="preserve">THE BLIND CALIFORNIAN </w:t>
      </w:r>
    </w:p>
    <w:p>
      <w:pPr>
        <w:pStyle w:val="PlainText"/>
        <w:rPr/>
      </w:pPr>
      <w:r>
        <w:rPr>
          <w:rFonts w:cs="Arial" w:ascii="Arial" w:hAnsi="Arial"/>
          <w:b/>
          <w:sz w:val="24"/>
          <w:szCs w:val="24"/>
        </w:rPr>
        <w:t>Winter 1985-86 Number 1</w:t>
      </w:r>
      <w:r>
        <w:rPr>
          <w:rFonts w:cs="Arial" w:ascii="Arial" w:hAnsi="Arial"/>
          <w:sz w:val="24"/>
          <w:szCs w:val="24"/>
        </w:rPr>
        <w:t xml:space="preserve"> </w:t>
      </w:r>
    </w:p>
    <w:p>
      <w:pPr>
        <w:pStyle w:val="PlainText"/>
        <w:rPr/>
      </w:pPr>
      <w:r>
        <w:rPr>
          <w:rFonts w:cs="Arial" w:ascii="Arial" w:hAnsi="Arial"/>
          <w:b/>
          <w:sz w:val="24"/>
          <w:szCs w:val="24"/>
        </w:rPr>
        <w:t>SPECIAL REUNIFICATION ISSUE</w:t>
      </w:r>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Published Quarterly By CALIFORNIA COUNCIL OF THE BLIND </w:t>
      </w:r>
    </w:p>
    <w:p>
      <w:pPr>
        <w:pStyle w:val="PlainText"/>
        <w:rPr>
          <w:rFonts w:ascii="Arial" w:hAnsi="Arial" w:cs="Arial"/>
          <w:sz w:val="24"/>
          <w:szCs w:val="24"/>
        </w:rPr>
      </w:pPr>
      <w:r>
        <w:rPr>
          <w:rFonts w:cs="Arial" w:ascii="Arial" w:hAnsi="Arial"/>
          <w:sz w:val="24"/>
          <w:szCs w:val="24"/>
        </w:rPr>
        <w:t xml:space="preserve">Available in Print and Cassette </w:t>
      </w:r>
    </w:p>
    <w:p>
      <w:pPr>
        <w:pStyle w:val="PlainText"/>
        <w:rPr>
          <w:rFonts w:ascii="Arial" w:hAnsi="Arial" w:cs="Arial"/>
          <w:sz w:val="24"/>
          <w:szCs w:val="24"/>
        </w:rPr>
      </w:pPr>
      <w:r>
        <w:rPr>
          <w:rFonts w:cs="Arial" w:ascii="Arial" w:hAnsi="Arial"/>
          <w:sz w:val="24"/>
          <w:szCs w:val="24"/>
        </w:rPr>
        <w:t xml:space="preserve">Robert J. Acosta, President </w:t>
      </w:r>
    </w:p>
    <w:p>
      <w:pPr>
        <w:pStyle w:val="PlainText"/>
        <w:rPr>
          <w:rFonts w:ascii="Arial" w:hAnsi="Arial" w:cs="Arial"/>
          <w:sz w:val="24"/>
          <w:szCs w:val="24"/>
        </w:rPr>
      </w:pPr>
      <w:r>
        <w:rPr>
          <w:rFonts w:cs="Arial" w:ascii="Arial" w:hAnsi="Arial"/>
          <w:sz w:val="24"/>
          <w:szCs w:val="24"/>
        </w:rPr>
        <w:t xml:space="preserve">(818) 998-0044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EXECUTIVE OFFICES </w:t>
      </w:r>
    </w:p>
    <w:p>
      <w:pPr>
        <w:pStyle w:val="PlainText"/>
        <w:rPr>
          <w:rFonts w:ascii="Arial" w:hAnsi="Arial" w:cs="Arial"/>
          <w:sz w:val="24"/>
          <w:szCs w:val="24"/>
        </w:rPr>
      </w:pPr>
      <w:r>
        <w:rPr>
          <w:rFonts w:cs="Arial" w:ascii="Arial" w:hAnsi="Arial"/>
          <w:sz w:val="24"/>
          <w:szCs w:val="24"/>
        </w:rPr>
        <w:t xml:space="preserve">8915 Reseda Boulevard </w:t>
      </w:r>
    </w:p>
    <w:p>
      <w:pPr>
        <w:pStyle w:val="PlainText"/>
        <w:rPr>
          <w:rFonts w:ascii="Arial" w:hAnsi="Arial" w:cs="Arial"/>
          <w:sz w:val="24"/>
          <w:szCs w:val="24"/>
        </w:rPr>
      </w:pPr>
      <w:r>
        <w:rPr>
          <w:rFonts w:cs="Arial" w:ascii="Arial" w:hAnsi="Arial"/>
          <w:sz w:val="24"/>
          <w:szCs w:val="24"/>
        </w:rPr>
        <w:t xml:space="preserve">Northridge, California 91324 </w:t>
      </w:r>
    </w:p>
    <w:p>
      <w:pPr>
        <w:pStyle w:val="PlainText"/>
        <w:rPr>
          <w:rFonts w:ascii="Arial" w:hAnsi="Arial" w:cs="Arial"/>
          <w:sz w:val="24"/>
          <w:szCs w:val="24"/>
        </w:rPr>
      </w:pPr>
      <w:r>
        <w:rPr>
          <w:rFonts w:cs="Arial" w:ascii="Arial" w:hAnsi="Arial"/>
          <w:sz w:val="24"/>
          <w:szCs w:val="24"/>
        </w:rPr>
        <w:t>(818) 349-2636 (</w:t>
      </w:r>
    </w:p>
    <w:p>
      <w:pPr>
        <w:pStyle w:val="PlainText"/>
        <w:rPr>
          <w:rFonts w:ascii="Arial" w:hAnsi="Arial" w:cs="Arial"/>
          <w:sz w:val="24"/>
          <w:szCs w:val="24"/>
        </w:rPr>
      </w:pPr>
      <w:r>
        <w:rPr>
          <w:rFonts w:cs="Arial" w:ascii="Arial" w:hAnsi="Arial"/>
          <w:sz w:val="24"/>
          <w:szCs w:val="24"/>
        </w:rPr>
        <w:t xml:space="preserve">800) 221-6359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SACRAMENTO AREA OFFICE: Sid Urena </w:t>
      </w:r>
    </w:p>
    <w:p>
      <w:pPr>
        <w:pStyle w:val="PlainText"/>
        <w:rPr>
          <w:rFonts w:ascii="Arial" w:hAnsi="Arial" w:cs="Arial"/>
          <w:sz w:val="24"/>
          <w:szCs w:val="24"/>
        </w:rPr>
      </w:pPr>
      <w:r>
        <w:rPr>
          <w:rFonts w:cs="Arial" w:ascii="Arial" w:hAnsi="Arial"/>
          <w:sz w:val="24"/>
          <w:szCs w:val="24"/>
        </w:rPr>
        <w:t xml:space="preserve">5600 Marconi Street </w:t>
      </w:r>
    </w:p>
    <w:p>
      <w:pPr>
        <w:pStyle w:val="PlainText"/>
        <w:rPr>
          <w:rFonts w:ascii="Arial" w:hAnsi="Arial" w:cs="Arial"/>
          <w:sz w:val="24"/>
          <w:szCs w:val="24"/>
        </w:rPr>
      </w:pPr>
      <w:r>
        <w:rPr>
          <w:rFonts w:cs="Arial" w:ascii="Arial" w:hAnsi="Arial"/>
          <w:sz w:val="24"/>
          <w:szCs w:val="24"/>
        </w:rPr>
        <w:t xml:space="preserve">Carmichael, CA 95608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BAY AREA OFFICE: Donald Queen </w:t>
      </w:r>
    </w:p>
    <w:p>
      <w:pPr>
        <w:pStyle w:val="PlainText"/>
        <w:rPr>
          <w:rFonts w:ascii="Arial" w:hAnsi="Arial" w:cs="Arial"/>
          <w:sz w:val="24"/>
          <w:szCs w:val="24"/>
        </w:rPr>
      </w:pPr>
      <w:r>
        <w:rPr>
          <w:rFonts w:cs="Arial" w:ascii="Arial" w:hAnsi="Arial"/>
          <w:sz w:val="24"/>
          <w:szCs w:val="24"/>
        </w:rPr>
        <w:t xml:space="preserve">648 Kearney St. </w:t>
      </w:r>
    </w:p>
    <w:p>
      <w:pPr>
        <w:pStyle w:val="PlainText"/>
        <w:rPr>
          <w:rFonts w:ascii="Arial" w:hAnsi="Arial" w:cs="Arial"/>
          <w:sz w:val="24"/>
          <w:szCs w:val="24"/>
        </w:rPr>
      </w:pPr>
      <w:r>
        <w:rPr>
          <w:rFonts w:cs="Arial" w:ascii="Arial" w:hAnsi="Arial"/>
          <w:sz w:val="24"/>
          <w:szCs w:val="24"/>
        </w:rPr>
        <w:t xml:space="preserve">El Cerrito, CA 94530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EDITOR:  Sue Staley </w:t>
      </w:r>
    </w:p>
    <w:p>
      <w:pPr>
        <w:pStyle w:val="PlainText"/>
        <w:rPr>
          <w:rFonts w:ascii="Arial" w:hAnsi="Arial" w:cs="Arial"/>
          <w:sz w:val="24"/>
          <w:szCs w:val="24"/>
        </w:rPr>
      </w:pPr>
      <w:r>
        <w:rPr>
          <w:rFonts w:cs="Arial" w:ascii="Arial" w:hAnsi="Arial"/>
          <w:sz w:val="24"/>
          <w:szCs w:val="24"/>
        </w:rPr>
        <w:t xml:space="preserve">8915 Reseda Boulevard </w:t>
      </w:r>
    </w:p>
    <w:p>
      <w:pPr>
        <w:pStyle w:val="PlainText"/>
        <w:rPr>
          <w:rFonts w:ascii="Arial" w:hAnsi="Arial" w:cs="Arial"/>
          <w:sz w:val="24"/>
          <w:szCs w:val="24"/>
        </w:rPr>
      </w:pPr>
      <w:r>
        <w:rPr>
          <w:rFonts w:cs="Arial" w:ascii="Arial" w:hAnsi="Arial"/>
          <w:sz w:val="24"/>
          <w:szCs w:val="24"/>
        </w:rPr>
        <w:t xml:space="preserve">Northridge, CA 91324 </w:t>
      </w:r>
    </w:p>
    <w:p>
      <w:pPr>
        <w:pStyle w:val="PlainText"/>
        <w:rPr>
          <w:rFonts w:ascii="Arial" w:hAnsi="Arial" w:cs="Arial"/>
          <w:sz w:val="24"/>
          <w:szCs w:val="24"/>
        </w:rPr>
      </w:pPr>
      <w:r>
        <w:rPr>
          <w:rFonts w:cs="Arial" w:ascii="Arial" w:hAnsi="Arial"/>
          <w:sz w:val="24"/>
          <w:szCs w:val="24"/>
        </w:rPr>
        <w:t>(818) 349-2636 (</w:t>
      </w:r>
    </w:p>
    <w:p>
      <w:pPr>
        <w:pStyle w:val="PlainText"/>
        <w:rPr>
          <w:rFonts w:ascii="Arial" w:hAnsi="Arial" w:cs="Arial"/>
          <w:sz w:val="24"/>
          <w:szCs w:val="24"/>
        </w:rPr>
      </w:pPr>
      <w:r>
        <w:rPr>
          <w:rFonts w:cs="Arial" w:ascii="Arial" w:hAnsi="Arial"/>
          <w:sz w:val="24"/>
          <w:szCs w:val="24"/>
        </w:rPr>
        <w:t xml:space="preserve">800) 221-6359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lease send all address changes to the Executive Offices in Northridge. Nonmembers are requested and members are invited to pay a yearly subscription fee of $10.00 toward the printing of The Blind Californian. If you or a friend would like to remember the California Council of the Blind in your will, you can do so by employing the following language: "I give, devise, and bequeath unto the California Council of the Blind, a non-profit charitable organization in California, the sum of $</w:t>
        <w:tab/>
        <w:t>(or it</w:t>
        <w:tab/>
        <w:t xml:space="preserve">") to be used for its worthy purposes on behalf of blind persons." If your wishes are more complex, you may have your attorney communicate with the Northridge office for other suggested forms. Thank you. </w:t>
      </w:r>
    </w:p>
    <w:p>
      <w:pPr>
        <w:pStyle w:val="PlainText"/>
        <w:rPr>
          <w:rFonts w:ascii="Arial" w:hAnsi="Arial" w:cs="Arial"/>
          <w:sz w:val="24"/>
          <w:szCs w:val="24"/>
        </w:rPr>
      </w:pPr>
      <w:r>
        <w:rPr>
          <w:rFonts w:cs="Arial" w:ascii="Arial" w:hAnsi="Arial"/>
          <w:sz w:val="24"/>
          <w:szCs w:val="24"/>
        </w:rPr>
      </w:r>
      <w:r>
        <w:br w:type="page"/>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TENTS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CCB ON THE MOVE</w:t>
        <w:tab/>
        <w:t>.......................................................................................</w:t>
        <w:tab/>
        <w:t>2</w:t>
      </w:r>
    </w:p>
    <w:p>
      <w:pPr>
        <w:pStyle w:val="PlainText"/>
        <w:rPr>
          <w:rFonts w:ascii="Arial" w:hAnsi="Arial" w:cs="Arial"/>
          <w:sz w:val="24"/>
          <w:szCs w:val="24"/>
        </w:rPr>
      </w:pPr>
      <w:r>
        <w:rPr>
          <w:rFonts w:cs="Arial" w:ascii="Arial" w:hAnsi="Arial"/>
          <w:sz w:val="24"/>
          <w:szCs w:val="24"/>
        </w:rPr>
        <w:t>FROM THE EDITOR'S DISK by Sue Staley</w:t>
        <w:tab/>
        <w:t>......................................................</w:t>
        <w:tab/>
        <w:t xml:space="preserve">2 </w:t>
      </w:r>
    </w:p>
    <w:p>
      <w:pPr>
        <w:pStyle w:val="PlainText"/>
        <w:rPr>
          <w:rFonts w:ascii="Arial" w:hAnsi="Arial" w:cs="Arial"/>
          <w:sz w:val="24"/>
          <w:szCs w:val="24"/>
        </w:rPr>
      </w:pPr>
      <w:r>
        <w:rPr>
          <w:rFonts w:cs="Arial" w:ascii="Arial" w:hAnsi="Arial"/>
          <w:sz w:val="24"/>
          <w:szCs w:val="24"/>
        </w:rPr>
        <w:t>REPORT FROM HEADQUARTERS by Robert J. Acosta</w:t>
        <w:tab/>
        <w:t>……..........................</w:t>
        <w:tab/>
        <w:t xml:space="preserve">3 </w:t>
      </w:r>
    </w:p>
    <w:p>
      <w:pPr>
        <w:pStyle w:val="PlainText"/>
        <w:rPr/>
      </w:pPr>
      <w:r>
        <w:rPr>
          <w:rFonts w:cs="Arial" w:ascii="Arial" w:hAnsi="Arial"/>
          <w:sz w:val="24"/>
          <w:szCs w:val="24"/>
        </w:rPr>
        <w:t>FALL CONVENTION 85 by Gerard A. Rossi     ……………………………………….</w:t>
        <w:tab/>
        <w:t xml:space="preserve">4 </w:t>
      </w:r>
    </w:p>
    <w:p>
      <w:pPr>
        <w:pStyle w:val="PlainText"/>
        <w:rPr>
          <w:rFonts w:ascii="Arial" w:hAnsi="Arial" w:cs="Arial"/>
          <w:sz w:val="24"/>
          <w:szCs w:val="24"/>
        </w:rPr>
      </w:pPr>
      <w:r>
        <w:rPr>
          <w:rFonts w:cs="Arial" w:ascii="Arial" w:hAnsi="Arial"/>
          <w:sz w:val="24"/>
          <w:szCs w:val="24"/>
        </w:rPr>
        <w:t>SOME THOUGHTS ON LEADERSHIP by John di Francesco…….........................</w:t>
        <w:tab/>
        <w:t xml:space="preserve">           6 </w:t>
      </w:r>
    </w:p>
    <w:p>
      <w:pPr>
        <w:pStyle w:val="PlainText"/>
        <w:rPr>
          <w:rFonts w:ascii="Arial" w:hAnsi="Arial" w:cs="Arial"/>
          <w:sz w:val="24"/>
          <w:szCs w:val="24"/>
        </w:rPr>
      </w:pPr>
      <w:r>
        <w:rPr>
          <w:rFonts w:cs="Arial" w:ascii="Arial" w:hAnsi="Arial"/>
          <w:sz w:val="24"/>
          <w:szCs w:val="24"/>
        </w:rPr>
        <w:t>TELEGRAM FROM GRANT MACK</w:t>
        <w:tab/>
        <w:t>.................................................................         10</w:t>
      </w:r>
    </w:p>
    <w:p>
      <w:pPr>
        <w:pStyle w:val="PlainText"/>
        <w:rPr/>
      </w:pPr>
      <w:r>
        <w:rPr>
          <w:rFonts w:cs="Arial" w:ascii="Arial" w:hAnsi="Arial"/>
          <w:sz w:val="24"/>
          <w:szCs w:val="24"/>
        </w:rPr>
        <w:t>REUNIFICATION BANQUET SPEECH by Robert J. Acosta...................................          11</w:t>
      </w:r>
    </w:p>
    <w:p>
      <w:pPr>
        <w:pStyle w:val="PlainText"/>
        <w:rPr>
          <w:rFonts w:ascii="Arial" w:hAnsi="Arial" w:cs="Arial"/>
          <w:sz w:val="24"/>
          <w:szCs w:val="24"/>
        </w:rPr>
      </w:pPr>
      <w:r>
        <w:rPr>
          <w:rFonts w:cs="Arial" w:ascii="Arial" w:hAnsi="Arial"/>
          <w:sz w:val="24"/>
          <w:szCs w:val="24"/>
        </w:rPr>
        <w:t>IT’S NEVER TOO EARLY From The Braille Forum</w:t>
        <w:tab/>
        <w:t>…........................................         12</w:t>
      </w:r>
    </w:p>
    <w:p>
      <w:pPr>
        <w:pStyle w:val="PlainText"/>
        <w:rPr>
          <w:rFonts w:ascii="Arial" w:hAnsi="Arial" w:cs="Arial"/>
          <w:sz w:val="24"/>
          <w:szCs w:val="24"/>
        </w:rPr>
      </w:pPr>
      <w:r>
        <w:rPr>
          <w:rFonts w:cs="Arial" w:ascii="Arial" w:hAnsi="Arial"/>
          <w:sz w:val="24"/>
          <w:szCs w:val="24"/>
        </w:rPr>
        <w:t>AROUND THE STATE AND NATION by Sue Staley ..............................................         13</w:t>
      </w:r>
    </w:p>
    <w:p>
      <w:pPr>
        <w:pStyle w:val="PlainText"/>
        <w:rPr>
          <w:rFonts w:ascii="Arial" w:hAnsi="Arial" w:cs="Arial"/>
          <w:sz w:val="24"/>
          <w:szCs w:val="24"/>
        </w:rPr>
      </w:pPr>
      <w:r>
        <w:rPr>
          <w:rFonts w:cs="Arial" w:ascii="Arial" w:hAnsi="Arial"/>
          <w:sz w:val="24"/>
          <w:szCs w:val="24"/>
        </w:rPr>
        <w:t>FALL 1985 RESOLUTIONS</w:t>
        <w:tab/>
        <w:t>............................................................................         15</w:t>
      </w:r>
    </w:p>
    <w:p>
      <w:pPr>
        <w:pStyle w:val="PlainText"/>
        <w:rPr>
          <w:rFonts w:ascii="Arial" w:hAnsi="Arial" w:cs="Arial"/>
          <w:sz w:val="24"/>
          <w:szCs w:val="24"/>
        </w:rPr>
      </w:pPr>
      <w:r>
        <w:rPr>
          <w:rFonts w:cs="Arial" w:ascii="Arial" w:hAnsi="Arial"/>
          <w:sz w:val="24"/>
          <w:szCs w:val="24"/>
        </w:rPr>
        <w:t>CCB CONSTITUTION AND BYLAWS</w:t>
        <w:tab/>
        <w:t>................................................................           23</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b/>
          <w:b/>
          <w:sz w:val="24"/>
          <w:szCs w:val="24"/>
        </w:rPr>
      </w:pPr>
      <w:r>
        <w:rPr>
          <w:rFonts w:cs="Arial" w:ascii="Arial" w:hAnsi="Arial"/>
          <w:b/>
          <w:sz w:val="24"/>
          <w:szCs w:val="24"/>
        </w:rPr>
        <w:t>CCB ON THE MOVE</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To All Our Members and Friends: The California Council of the Blind has moved its State headquarters to a larger office in a safer and more convenient neighborhood. Our new address is California Council of the Blind, Inc., 8915 Reseda Blvd., Northridge, CA 91324. Our new local telephone number is (818) 349-2636 while our toll free number remains (800) 221-6359'. </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b/>
          <w:b/>
          <w:sz w:val="24"/>
          <w:szCs w:val="24"/>
        </w:rPr>
      </w:pPr>
      <w:r>
        <w:rPr>
          <w:rFonts w:cs="Arial" w:ascii="Arial" w:hAnsi="Arial"/>
          <w:b/>
          <w:sz w:val="24"/>
          <w:szCs w:val="24"/>
        </w:rPr>
        <w:t>FROM THE EDITOR'S DISK</w:t>
      </w:r>
    </w:p>
    <w:p>
      <w:pPr>
        <w:pStyle w:val="PlainText"/>
        <w:jc w:val="center"/>
        <w:rPr>
          <w:rFonts w:ascii="Arial" w:hAnsi="Arial" w:cs="Arial"/>
          <w:b/>
          <w:b/>
          <w:sz w:val="24"/>
          <w:szCs w:val="24"/>
        </w:rPr>
      </w:pPr>
      <w:r>
        <w:rPr>
          <w:rFonts w:cs="Arial" w:ascii="Arial" w:hAnsi="Arial"/>
          <w:b/>
          <w:sz w:val="24"/>
          <w:szCs w:val="24"/>
        </w:rPr>
        <w:t>by Sue Staley</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I consider being your editor a great honor as I put together this historic edition of The Blind Californian. All of us become a part of history without realizing it as we carry out our everyday activities. This historic document, which shall be placed in the archives of the California Council of the Blind, shall serve to let future generations know about the events concerning our reunification. This issue shall contain highlights of our Fall 1985 Reunification Conven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If you were unable to attend, you missed the joy of the reunification experience. It was truly an event to remember. If, however, you would like to recapture this experience, be sure to read Gerry Rossi's "Fall Convention Report." I'm sure you'll agree Gerry quite capably recreates the memories of our great convention. Our dynamic President, Robert Acosta, delivered a moving banquet speech the text of which is included in this reunification record. His thoughts made us proud to commit ourselves to this reunified organiza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final result of our reunification, our Constitution and Bylaws, as well as our Fall 1985 Resolutions are included in their entirety for your reference. Our next issue will once again feature all of our regular columns plus many new surprises. Expanded readership allows for more participation in the exchange of new thoughts and ideas. In order for The Blind Californian to be successful it is necessary to receive wide and varied input from all of you. No news is unimportant to your editor. I would especially like to hear from chapter public relations persons about your upcoming events. As a sneak preview, I will also be able to include a glimpse of things to come at our 1986 National Convention in Knoxville, Tennessee to be held starting June 28 as I plan to attend the VISTA Board of Directors meeting in January. This shall appear in the next issu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I would like to take this opportunity to wish all of you the best of holiday seasons. Please send your articles, suggestions and comments in Braille, cassette or print to me in care of the CCB Executive Offices in Northridge, California. The deadline for submission of articles for the next issue is March 1, 1986. I look forward to hearing from all of you in 1986.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REPORT FROM HEADQUARTERS "A NEW ERA OF REUNIFICATION"</w:t>
      </w:r>
    </w:p>
    <w:p>
      <w:pPr>
        <w:pStyle w:val="PlainText"/>
        <w:rPr>
          <w:rFonts w:ascii="Arial" w:hAnsi="Arial" w:cs="Arial"/>
          <w:b/>
          <w:b/>
          <w:sz w:val="24"/>
          <w:szCs w:val="24"/>
        </w:rPr>
      </w:pPr>
      <w:r>
        <w:rPr>
          <w:rFonts w:cs="Arial" w:ascii="Arial" w:hAnsi="Arial"/>
          <w:b/>
          <w:sz w:val="24"/>
          <w:szCs w:val="24"/>
        </w:rPr>
        <w:t>by Robert J. Acosta</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Amidst great rejoicing, Robert W. Campbell, President of the American Council of the Blind of California, gaveled to order the first session of the Fall Convention of the reunified California Council of the Blind. With great applause ringing in our ears, Mr. Campbell quite ably conducted the election of the Board of Directors, and the reunified CCB became a reality. It is my great honor to serve as your President as we turn to still another great chapter in the illustrious history in the organized blind movement in California; a new era of reunification under the banner of the California Council of the Blind. Let this special edition of The Blind Californian be remembered as the convention issue to be placed in the archives of the Council.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Convention weekend was one of great celebration, as we worked to complete the task of becoming united with our great friends. During this celebration weekend we were honored to have among us ACB First Vice President, Dr. Otis Stephens, Durward McDaniel, and a delegation from the Nevada Council of the Blind led by President David Krause. It was the Nevada Council of the Blind, under the leadership of Mr. Krause, who hosted our fine 1985 National Convention in Las Vegas. Due to a family emergency, ACB National President, Grant Mack, was unable to attend; however, President Mack sent congratulatory telegrams to both Robert Campbell and myself.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At present, I am in the process of forming the numerous standing committees which are found in our new Constitution. I am truly impressed with the great caliber of talent that we now have available, due to the reunification of the two major organizations of the blind in California. I have asked the following persons to chair our six standing committees: Allen Jenkins, Budget and Finance; Mitchell Pomerantz, Governmental Affairs; Audrey Hebner, Membership; Bob Campbell, Constitution and Bylaws; Dave Weddle, Publications; and Sharlene Wills, Fundraising. Other committees which have been created include the Education Committee chaired by Winnifred Downing and the Library Committee chaired by Gerry Rossi. I anticipate that many more committees shall be formed in the near futur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I wish to express sincere thanks to all of our members, as you have demonstrated true enthusiasm and commitment toward attaining future goals of the CCB. Sid Urena shall serve as our Citizen Advocate in Sacramento. I wish to thank our fine San Francisco Chapter, for contributing $1500.00 toward our legislative effort in the upcoming legislative session. </w:t>
      </w:r>
    </w:p>
    <w:p>
      <w:pPr>
        <w:pStyle w:val="PlainText"/>
        <w:rPr>
          <w:rFonts w:ascii="Arial" w:hAnsi="Arial" w:cs="Arial"/>
          <w:sz w:val="24"/>
          <w:szCs w:val="24"/>
        </w:rPr>
      </w:pPr>
      <w:r>
        <w:rPr>
          <w:rFonts w:cs="Arial" w:ascii="Arial" w:hAnsi="Arial"/>
          <w:sz w:val="24"/>
          <w:szCs w:val="24"/>
        </w:rPr>
        <w:t xml:space="preserve">Please mark the dates of April 10-13, 1986, the weekend on which our Spring Convention will be held at the Sierra Inn, Sacramento California. I urge all of you to spend April 10, 1986, in Sacramento, visiting your legislator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We must begin to look ahead to 1987, the year California shall host the National Convention of the American Council of the Blind. Preparing for a National Convention is quite a monumental effort, but through the combined energy and dedication from all membership we can meet this challenge, hosting the finest convention ever.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uth Ann and I would like to take this opportunity to express our best wishes for the holiday season. 1985 has truly been a banner year for the organized blind movement in California.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FALL CONVENTION '85</w:t>
      </w:r>
    </w:p>
    <w:p>
      <w:pPr>
        <w:pStyle w:val="PlainText"/>
        <w:rPr>
          <w:rFonts w:ascii="Arial" w:hAnsi="Arial" w:cs="Arial"/>
          <w:b/>
          <w:b/>
          <w:sz w:val="24"/>
          <w:szCs w:val="24"/>
        </w:rPr>
      </w:pPr>
      <w:r>
        <w:rPr>
          <w:rFonts w:cs="Arial" w:ascii="Arial" w:hAnsi="Arial"/>
          <w:b/>
          <w:sz w:val="24"/>
          <w:szCs w:val="24"/>
        </w:rPr>
        <w:t>by Gerard A. Rossi Long</w:t>
      </w:r>
    </w:p>
    <w:p>
      <w:pPr>
        <w:pStyle w:val="PlainText"/>
        <w:jc w:val="center"/>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Before the concluding bang of the President's gavel sounding adjournment, all in attendance knew that their convocation had wrought mighty things. Where for long years there had been strife, there was now harmony; where animosity had prevailed, amity and cooperation were now in evidence. What had happened? The members of two great organizations, the American Council of the Blind of California and the California Council of the Blind had of late begun to notice the positive attributes existing in their separate groups and had simultaneously perceived the fact that both were working for essentially identical goals. From these observations, it was but a relatively simple step to the initiation of conversations leading directly toward the merger of the two into one strong and totally unified whole. Accordingly, plans were carefully and thoughtfully laid to bring these heretofore disparate entities together.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Thus it was that more than 200 persons convened at the Airport Park Hotel in Inglewood the weekend of November 8-10, 1985. The theme of the convention was to be "Strength from Unification". If this lofty aspiration were in fact and indeed to be achieved, an overriding willingness to work toward that end and the genuine desire for attainment would have to be manifeste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convention proceedings may be classified under the following headings: The Creation of a New Organization, Personal Enlightenment and Camaraderie. The Creation of a New Organization On the evening of November 7, the Credentials Committee, whose composition had been agreed upon by the two organizations beforehand, assembled for the purpose of determining the voting eligibility of individuals and chapters in any new organization to be created. The business at hand was enthusiastically and expeditiously conducted and the results were duly reported to the convention chairma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Convention activities began Friday morning when the Visually Impaired Secretaries and Transcriptionists (VISTA of California) sponsored a workshop "Feeling Your Best in the Professional World," designed to acquaint today's men and women with what are considered to be the most up to date dress and grooming standards in our modern office society. The Leadership Luncheon was convened at 12:15 P.M. At this luncheon, John Di Francesco eloquently discoursed upon the qualities of true leadership. Everyone in attendance was deeply moved by his excellent presenta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Friday afternoon the Resolutions Committee had its first hearing. At the same time convention attendees were afforded the opportunity to examine our many fine exhibits, as well as meeting with friends. In the late afternoon there was a "get acquainted" reception held prior to the Presidents' Dinner.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need for chapter Presidents to meet to discuss matters of common interest relating to fundraising, public relations and membership acquisition and retention was thoughtfully provided by the convention planners through the vehicle of the Presidents' Dinner. This meal taking was well attended, edifying and abundantly filled with congeniality. The affair was ably hosted by Mitchel Pomerantz, President, Greater Los Angeles Chapter, CCB.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On the evening of November 8, the general session, under the direction of Robert Campbell President, ACBC, was convened. A roll call of chapter delegates from both sides of the aisle was taken and delegates from both sides of the aisle were certified. We then began the process of final reunification. The following officers were elected: President, Robert Acosta; First Vice President, Robert Campbell; Second Vice President, Marie Hatanaka; Secretary, John Di Francesco; and Treasurer, Charles Smalley. The following were elected to the Board of Directors: George Fogarty, Alfred Gil, Allen Jenkins, Leslie, McCracken, Joanne Pomerantz, Donald Queen, Daniel Smith, and Judge Donald Wilkinson. Upon the announcement of the results of each election, spontaneous and prolonged applause resounded throughout the meeting hall. Everyone in the room was overjoyed about the affirmation of Robert Acosta as President of our reunified CCB. We know he will exhibit true leadership. The newly unified organization enthusiastically adopted the name California Council of the Blind. This was overwhelmingly approved because of its long and illustrious history and because of its wide currency of acceptance throughout the length and breadth of this great na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Saturday President Acosta called the Saturday morning session to order, and welcoming remarks of congratulations were presented by the office of Mayor Tom Bradley of Los Angeles. Los Angeles City Councilman Hal Bernson of the 12th District also displayed his optimism and commitment to the blind of the state. We were honored to have two important dignitaries from the American Council of the Blind participate in our outstanding program. Durward K. McDaniel, Second Vice President of the Amercian Council of the Blind, enlightened us on matters concerning "National Legislation Affecting the Blind". In addition, he summarized a variety of ways in which the ACB attempts to safeguard the interests of blind men and women and assiduously carries forward educational projects to instruct the general public relative to its ideals and aspiration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Philosophical Implications of Blindness" were expertly plumbed by Dr. Otis Stephens, First Vice President, American Council of the Blind. These two gentlemen answered many questions from the audience regarding the American Council of the Blind. David Weddle, First Vice President of the Orientation Center for the Blind Alumni Chapter, California Council of the Blind, conducted the semi annual luncheon of the organization. Fellow Alumni and friends gathered together to share their experiences; all expressed a heart felt wish for continued success for the Center, which has enjoyed a long and distinguished history.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Our Saturday afternoon session began with one of CCB'S own, Winifred Downing, who narrated to the assembled throng her experiences in China. She told of the lot of the blind in their homes and in their social settings. Her account was most extraordinary. Dr. P. Cecilio Fontanoza, Director, State Department of Rehabilitation, spoke on the "Service Delivery to the Blind of California" wherein she outlined her plans and goals for a dynamic program for the blind of the State. She said that she welcomed input from our organization. She was assured that such would be forthcoming, whenever it was deemed appropriat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Numerous special interest groups met both Friday and Saturday. These included the Braille Revival League, Guide Dog Users' Group, California School for the Blind Alumni, Blind Students of California, Library Committee and Computer Interest Group. Each was well attended and offered an excellent opportunity wherein special needs, as well as special interests could be made know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unification Banquet, without doubt, one of the high points of this event filled convention was reached when George Fogarty, one of our most esteemed members displayed his Irish wit and warmth as Master of Ceremonies of the Convention Banquet.  President Acosta also shined on this occasion when he rose to speak. The scene was a very crowded banquet hall where dedication and commitment to the new CCB were evident in the conversation freely and spontaneously flowing above the delicious fare, and where an abiding sense of fraternity could be universally felt and experienced. President Acosta gave a moving speech whose text is contained in its entirety later in this issue. We were all moved by his presentation. Entertainment at the banquet was afforded through the presentation of "Golden Days of Radio" by Frank Bresee and Lurene Tuttle. As we heard many excerpts from radio's past, featuring Miss Tuttle's brilliant career, all of us laughed as many memories flooded before us. This lent a special touch to this most historic banquet, an evening we will all remember for years to com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Sunday Morning Sunday morning's session was dedicated to internal business, as resolutions were considered and approved, copies of which are included elsewhere in this issue. Every individual who came to this convention took away the great joy of knowing that the blind of California are once again truly united in a strong organization. All know also that future success is, in large measure, determined by our actions today. If the blind of today work for a better tomorrow, then it will happen! The Fall 1985 Convention of the California Council of the Blind was a positive statement of action of today in order that a better tomorrow might come to all the blind! </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SOME THOUGHTS ON LEADERSHIP</w:t>
      </w:r>
    </w:p>
    <w:p>
      <w:pPr>
        <w:pStyle w:val="PlainText"/>
        <w:rPr>
          <w:rFonts w:ascii="Arial" w:hAnsi="Arial" w:cs="Arial"/>
          <w:b/>
          <w:b/>
          <w:sz w:val="24"/>
          <w:szCs w:val="24"/>
        </w:rPr>
      </w:pPr>
      <w:r>
        <w:rPr>
          <w:rFonts w:cs="Arial" w:ascii="Arial" w:hAnsi="Arial"/>
          <w:b/>
          <w:sz w:val="24"/>
          <w:szCs w:val="24"/>
        </w:rPr>
        <w:t>by John di Francesco</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EDITOR'S NOTE: The following speech was delivered at the Leadership Luncheon on Friday, November 8, 1985. The thoughts expressed here should give each one of us something to think about.) In a matter of a little more than eight hours or so, we who at this moment acknowledge membership in either or both of the two different California affiliates of the American Council of the Blind will become fellow members of a single new affiliate of ACB. The American Council of the Blind of California, or ACBC, though it will relinquish this name, will continue to exist as part of a greatly expanded new organization. And the present California Council of the Blind, or CCB, though it will retain its name, will also be part of that greatly expanded and strengthened new California affiliate of the American Council of the Blind. But until that "born again" organization actually comes into being, please permit me to identify myself with the only organization whose philosophy I could heartily embrace when I first joined the organized blind several years ago.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At the traditional Leadership Luncheon of a recent convention of ACBC, I was asked to share my thoughts on the subject of leadership. Now don't ask me why I was asked to speak on this sensitive subject. But it was George Fogarty who urged me to do it (and who could turn George Fogarty down?); so I agreed to try it, and I did the best I could. Now I've been asked to do it again. Could it be that in my first attempt I made the subject sound so murkey that no one else wanted to touch it? Or am I being pressed into this in the fervent hope that I will do a better job this time? Well, be that as it may; here I am again, and I am no more of an authority on the subject now than I was 18 months ago. I have never actively "run" for high office in the sense of campaigning for such office, but I have accepted varying degrees of responsibility from time to time when I was convinced that I was needed. So I have had some significant experience in various kinds of leadership; but I claim no expertise on the subject. But hear me out. I just might be able to stimulate your thinking sufficiently so as to enable you to involve your very own ideas of what leadership really is, or ought to be. Please bear in mind then, that what I have to say to you today is not really meant to tell you anything you don't already know. it is meant rather, to focus your attention for a few moments on a subject that is really important in any organization, including CCB.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I was going to give you the dictionary meaning of Leadership, Lead and Leader, but after reading all the definitions I decided it would be a waste of time, for defining these words doesn't really tell us very much. For example, part of the definition of Leader is "a person or thing that leads." (Any of you out there ever done any leading?)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Leadership can take many different forms and a leader can have any number of names and titles. He could be some kind of a ruler like a king, an emperor or a dictator. He could be a general or a captain. In varying degrees teachers and parents and advisors are leaders. And in the context of membership in our organizations the titles we most readily think of are president and chairman. But whatever the title or position, a leader must have certain attributes some of which we shall here explore. One can lead by reasoning and persuasion, and by force and coercion. Some leaders are inspiring and dynamic; some are dictatorial, domineering, and arbitrary. Some ingender respect and/or affection; others ingender resentment and even hatred. Some are irresistible; some are repulsive. Some leaders have a sincere and genuine desire to serve; but some seek leadership for the love of power and the feel of authority.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In ACBC we have been most fortunate in having had excellent leaders either as presidents, committee chairmen or active members. Each of our presidents - Juliet Esterly, Kathy Skivers, Casey DeLint, George Fogarty, Mack Riley and Bob Campbell - has been special in his/her own way and ACBC has grown richer throughout its proud 25 year history with each individual contribu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n effective leader must have self control and a good sense of timing and appropriateness. He has to be able to make sometimes difficult decisions fairly promptly. He ought to have a good command of English (or whatever the language), and he should be able to communicate clearly and distinctly. He should have a fairly good knowledge of parliamentary procedure, otherwise he will be altogether too dependent on an official parliamentarian. A good leader should have a reasonably thorough knowledge of the history and position of the organization or group he presumes to lead. He certainly should know the Constitution and/or Bylaws or whatever documents exist for the governing of the organization. He must have a good sense of priorities and the ability to delegate responsibility wisely. In a very broad sense, a leader is always either removing barriers which may perhaps inadvertently exist, or he is preventing the erection or placement of such barriers in the first place. I</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n the blindness field and indeed in the disabled or handicapped field generally, we know all too well what barriers are, both physical and psychological, and an effective leader must be able to distinguish between those which can be removed or prevented and those which somehow must be circumvented. In other words, there are barriers which are removable or preventable and there are barriers with which we must learn to cope. Not only must the leader know the difference, but he must be able to communicate that difference to his followers. Now thus far we have been talking about leadership in the context of the president of an organization like ours. But you don't have to be a president to be a leader. In fact, you don't have to be an officer at all. A committee chairman is a leader; but you don't have to have any title whatsoever to be a leader. Most of us here are leaders of one sort or another even when we perform more modest services. There are a few perhaps who have a desire to lead, and there are more who merely have a willingness to serve. But most of us are leaders in some degree, in one way or another. Some have appropriate talents; some do not. But most of us exert some influence over somebody or several somebodies. The broader your influence, the more effective leader you are likely to be. Obviously, you cannot be a leader if you have no followers. That may not be a very profound statement; but it's a fact nevertheless. Some people are leaders or potential leaders, but they don't know it. Some have the potential, but lack self confidence. (By the way, you don't have to have been born in February like Washington, Lincoln, Reagan and Campbell in order to be president; nor do you have to be Irish, like Fogarty.)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In my previous dissertation on leadership, I expressed my uneasy feeling that apathy and lethargy seem to be reaching a dangerous level with respect to willingness to seek high office and accept responsibility. Our past presidents have done more than their share of duty, with the presidency only part of the total contribution they have made to the blindness movement. Some of them, at least, had grown understandably weary. Accordingly, I suggested that we were in need of new blood. Not that the "old blood" had become deficient in red corpuscles or hemoglobin. But I felt we needed a fresh infusion. Little did I know then, that on the evening of November 8, 1985, after a massive transfusion, we would emerge as one reorganized, revitalized and reunified California State Affiliate of Page 13 ACB.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In any case, though it is obviously a bit late for this election, it’s time more people set leadership as a personal goal, wanting to run for office. Competitive running would be a very healthy thing, even for our "one strong CCB!" Too many of us have to be coaxed to run for office. We need more members who have some degree of ambition for high office. There is really nothing wrong with wanting to be president, provided the motives are right and provided he or she doesn't intend to be a permanent fixture. Most everything we do in life is in gratification of natural appetites, drives and urges. Without these motivations the human race would become extinct. Many of these appetites and drives are common to all of us. Without hunger and a taste for food and drink we would probably neither eat nor drink. If there were no such things as sexual drive with its attendant pleasures, there would likely be no procreation. Attending to these appetites and urges is most vital to our very existence--our very survival. In the same way, it is perfectly natural for some of us to have an urge to lead or to serve through personal leadership. This is vital to any organization for its continued existence--its very survival. if there were no one in the entire organization who had any hankering whatsoever to be in a position of leadership, that organization would really be in crisis. It is in the nature of things, therefore, that there should be a certain appeal and pride in being able to serve as a leader with appropriate authority. Of course, just as the gratification of hunger and libido can be distorted and abused resulting respectively, in gluttony and rape, so this authority can be distorted and abused, resulting in despotism, dictatorship and tyrany. The point I've been trying to make is that it is perfectly alright to want to be president or vice president or to be any kind of a leader, as long as there is a proper balance between personal satisfaction and gratification on the one hand and appropriate benefit to the organization on the other.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is evening we will put into practice the democratic process of selecting our collective leadership which we shall call the Board of Directors, who will govern the new California Council of the Blind between conventions in accordance with its Constitution and Bylaws. The Merger Committee, in its role as Nominating Committee, has put together a judiciously proportionate slate of officers and directors consisting of members of both the merging organizations. Each and everyone of you members in good standing will have the privilege and the responsibility of casting your individual vote, a new experience for many of you. Let's face it, many of you, in varying degrees, are still tainted from an earlier affiliation. Casting your individual vote is a kind of leadership, too; for if your vote has helped to bring about a majority you have helped to influence the course of things. As a member of the Merger/Nominating Committee, it is my duty to urge you to support the slate we are presenting.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But as today's speaker on leadership, I urge you to vote according to your individual preference. I have the right to nominate from the floor in opposition to any officer or director on the Nominating Committee's slate. Those of us who are up for election must be prepared to win or to lose graciously and when the final count is in, we must all be ready to cooperate with the duly elected Board of Director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Bear in mind, however, that the ultimate power and authority is in the collective membership of this organization. In compliance with the new Constitution and Bylaws, the officers, directors, committee chairmen and members of CCB will insure a higher degree of democracy than CCB has ever known. Get to know your Constitution and Bylaws and keep abreast of what your Board of Directors is doing. Take and maintain a lively interest in how your organization is run. And when you nominate or vote, avoid doing so on a strictly friendship basis. Your best friend may not necessarily make the best president, vice president, director or delegate. Support the candidate who you feel would serve the organization most effectively and most beneficially. The organization and in the long run, you and your friend will be the better for it. Let's each of us strive to excercise some degree of leadership at whatever level. By so doing, we will help to make CCB a leader among similar organizations by pointing the way with dignity, tenacity, persuasion and example. </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b/>
          <w:sz w:val="24"/>
          <w:szCs w:val="24"/>
        </w:rPr>
        <w:t>TELEGRAM FROM GRANT MACK, PRESIDENT AMERICAN COUNCIL OF THE BLIND</w:t>
      </w:r>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November 8, 1985, Dear Bob: An extreme family emergency has prevented me from attending your very important and historic meeting this weekend. I apologize for any inconvenience this shall cause by creating a couple of gaps in your program. From the day "this landmark" meeting was first announced I have eagerly and perhaps selfishly looked forward to being ther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Most people only read about history; few have the privilege to live it and be part of it. To be quite honest, I envy you being participants in one of the most significant meetings ever held by the blind of this country. The "Reunification" of your two great groups after twenty five years of counter productive separateness will bring immediate positive results to the blind of California, and it will also impact all of the blind of this country in ways that none of us fully realize at this time. The ripple effect will be enormous and very dramatic in many subtle ways. The full import of what you will accomplish this weekend will not be known for many years. But I feel certain it will be wide and varied. I congratulate you and commend you and all of the members and leaders in ACBC and CCB for what you have done. You have proved once again that there can really be no such thing as the impossible. Thanks again and good luck.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incerely, Grant Mack, President</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b/>
          <w:sz w:val="24"/>
          <w:szCs w:val="24"/>
        </w:rPr>
        <w:t>ACB REUNIFICATION BANQUET SPEECH</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EDITOR'S NOTE: The following banquet speech was delivered at our Reunification Convention by Robert J. Page 16 Acosta on Saturday, November 9, 1985. His remarks give us much food for thought.) "Making Whole a Great Tradition ff The reunification of the American Council of the Blind of California and the California Council of the Blind into one entity represents more than the joining of two organizations. This great event is an important step in the "making whole of a great tradition," a tradition that was interrupted - if only temporarily - by the event of a quarter century ago, in a cataclysm which disrupted the organized blind movement in our land. We ask for no apologies for the events of the past and just as importantly we make none. We are all proud people, forceful people--we are realists. What we are today, first and foremost, are blind people working for the betterment of the blind. I know I can speak for us all when I say that we of the new/old CCB fervently believe it is time to permit old wounds to heal, to disappear in the growth of new achievement, new goals, new hopes for the future. At long last we have laid down our swords and taken up the plowshares for new fields of endeavor free of the bitterness and acrimony which dog the paths of some. And now that we are united we may recognize the fine and proud tradition from whence we all spring-tradition born and nurtured in the hands and heart of Dr. Newel Perry. In eulogizing Dr. Perry, Jacobus tenBroek observed, "The final test of a leader is that he leaves behind him in other men the conviction and the will to carry on. it Certainly, looking around this room, it is clear that Dr. Perry did just that with both branches of the blind movement in California which now proudly share the banner California Council of the Blind. Just look around for yourselfl Look about you, and you will find blind men and women who have found splendid careers in service to their fellow blind, following the callings of workers helping blind men and women to become self sufficient, whole Page 17 human beings. These people are on both sides of the aisle and we may proudly say they have learned their lessons well from Dr. Perry, and from many others, others like our lovely Isabelle Grant. Organizational affiliation has never interfered with their excercise of their responsibilities for their clients. To help a blind person in need was their highest aspiration. Look about you, and you will find blind men and women who have persevered in seeking careers previously closed to the blind, blind persons who have overcome the most staggering obstacles in their paths toward lives of merit and worthiness. Organizational affiliation has never meant much in the striving for employment. We have all known the despair of failure, and the thrill of at last finding success. In the struggle for employment we have learned an important truth: to help a blind person in need is the highest goal to which we can and should aspire. Look about you, and you will find the tireless unheralded blind people who have strived to improve the lives of their fellow blind as well as their own by seeking social change to improve our status. We are all, on each side of the aisle, active workers in this cause. Every time one of us writes a letter to our Congressman or holds a seat on an advisory board - be it local, state or national - we contribute to the improvement of the lot of the blind. To participate in our communities, especially on behalf of the blind,is the highest of all aspirations. So there is no doubt that Newel Perry is the father of California's organized blind movement, just as there is no question but that Dr. Jacobus tenBroek was surely the Pericles of the blind, speaking great truths in poetry and setting our agenda for achievement. We in California, in our new and united organization, understand that Jacobus tenBroek and Newel Perry belong to all the blind, not just those who would claim either for specific jurisdiction. To say otherwise would be to deny the fundamental truths that John Kennedy was President of all America or that Martin Luther King was surely the symbol of all those who are enemies of oppression. Joining Dr. tenBroek and Dr. Perry in our hearts and Page 18 memories, true beacons of our future course and inspirations for our present action, are the generations of blind Californians who have gone before US. These 'were the productive eager spirits who made for us the places we now have. I am sure they were the people of whom John F. Kennedy spoke a quarter century ago, just as the blind movement was in its agony, when he said: "The credit belongs to the man who is actually in the arena, whose face is marred by dust and sweat and blood, who knows the great enthusiasm, the great devotions, and spends himself in a worthy cause; who at best, if he wins, knows the thrills of high achievement, and if he fails, at least fails daring greatly so that his place shall never be with those cold and timid souls who know neither victory nor defeat." My dear friends, this Council has the enthusiasm; we have the devotion; and our cause, to help the blind, is surely a worthy one. I am confident and look forward eagerly to an era of high achievement for the blind of California. In the words of our beloved Perry Sundquist, "Let us go forward, dreaming great dreams, as the California Council of the Blin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sz w:val="24"/>
          <w:szCs w:val="24"/>
        </w:rPr>
        <w:t>IT'S NEVER TOO EARLY-- 1986 ACB CONVENTION</w:t>
      </w:r>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From The Braille Forum November 1985) Don't think just because it's only November that it's too early to make hotel reservations for the 1986 national convention of the American Council of the Blind in Knoxville. True, the convention is scheduled for June 28-July 5, and true, there are still nearly eight months before ACBers will begin arriving in the Tennessee Mountains. But, believe it or not, there are already many reservations with the hotel, and you don't want to be left out. The 1986 ACB convention will be held at three hotels--the Knoxville Hyatt, the Hilton, and the Holiday Inn World's Fair. All three hotels are ultra-modern facilities, complete with swimming pools, fabulous restaurants, and much more. Room rates for ACB's silver anniversary are $32.00 per Page 19 day for singles, doubles, triples, quads. Please note the following important hotel information: DO NOT MAKE ROOM RESERVATIONS DIRECTLY WITH ANY HOTEL. The Knoxville Convention and Visitors Bureau is handling all reservations. When reserving a room, you may request the hotel you prefer and your wishes will be honored as long as rooms are available at that hotel. If you-do not specify a hotel in making your reservation, rooms will be assigned on an availability basis, with the Hyatt being filled first, then the Hilton, then the Holiday Inn. To make reservations, contact the Knoxville Convention and Visitors Bureau, preferably in writing, as follows Knoxville Convention and Visitors Bureau P. 0. Box 15012 Knoxville, TN 37901 (615) 523-7263 If you have comments, suggestions, or questions about the upcoming 1986 ACB convention, you may address them to either of the following: Helen Wild, Chairperson 1986 ACB Convention Committee P.O. Box 4151 Chattanooga, TN 37405 (615) 267-2287 Carla S. Franklin ACB Convention Coordinator 148 N. Vernon Avenue Louisville, KY 40206 (502) 897-1472 </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 xml:space="preserve">AROUND THE STATE AND NATION </w:t>
      </w:r>
    </w:p>
    <w:p>
      <w:pPr>
        <w:pStyle w:val="PlainText"/>
        <w:jc w:val="center"/>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by Sue Staley Letter from the Governor State of California Governor's Office Sacramento, CA 95814 </w:t>
      </w:r>
    </w:p>
    <w:p>
      <w:pPr>
        <w:pStyle w:val="PlainText"/>
        <w:rPr>
          <w:rFonts w:ascii="Arial" w:hAnsi="Arial" w:cs="Arial"/>
          <w:sz w:val="24"/>
          <w:szCs w:val="24"/>
        </w:rPr>
      </w:pPr>
      <w:r>
        <w:rPr>
          <w:rFonts w:cs="Arial" w:ascii="Arial" w:hAnsi="Arial"/>
          <w:sz w:val="24"/>
          <w:szCs w:val="24"/>
        </w:rPr>
        <w:t xml:space="preserve">November 5, 1985 </w:t>
      </w:r>
    </w:p>
    <w:p>
      <w:pPr>
        <w:pStyle w:val="PlainText"/>
        <w:rPr>
          <w:rFonts w:ascii="Arial" w:hAnsi="Arial" w:cs="Arial"/>
          <w:sz w:val="24"/>
          <w:szCs w:val="24"/>
        </w:rPr>
      </w:pPr>
      <w:r>
        <w:rPr>
          <w:rFonts w:cs="Arial" w:ascii="Arial" w:hAnsi="Arial"/>
          <w:sz w:val="24"/>
          <w:szCs w:val="24"/>
        </w:rPr>
        <w:t xml:space="preserve">To: California Council of the Blin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I am pleased to convey my warm regards as you gather for your Fall Convention and celebrate the reunification of the California Council of the Blind and the American Council of the Blind of California. In recent years self help organizations have grown from the knowledge that those with similar experiences can be the best teachers. As the leader of this teaching method, you have proven to be an excellent guide and example. Your dedicated commitment to provide guidance and support to your fellow blind citizens is highly motivational and deeply appreciated. As you reunite your resources and energy, may you rededicate yourselves to develop and improve methods to assist your members in leading active and productive lives. Please accept my best wishes for a most rewarding and memorable session. Most Cordially, George Deukmejia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Proclamation City of Los Angeles "California Council for the Blind Days" </w:t>
      </w:r>
    </w:p>
    <w:p>
      <w:pPr>
        <w:pStyle w:val="PlainText"/>
        <w:rPr>
          <w:rFonts w:ascii="Arial" w:hAnsi="Arial" w:cs="Arial"/>
          <w:sz w:val="24"/>
          <w:szCs w:val="24"/>
        </w:rPr>
      </w:pPr>
      <w:r>
        <w:rPr>
          <w:rFonts w:cs="Arial" w:ascii="Arial" w:hAnsi="Arial"/>
          <w:sz w:val="24"/>
          <w:szCs w:val="24"/>
        </w:rPr>
        <w:t xml:space="preserve">WHEREAS, The California Council for the Blind (CCB) the state's largest and oldest blind consumer organization, will host their Fall Convention at the Airport Park Hotel on November 8-10, 1985; and </w:t>
      </w:r>
    </w:p>
    <w:p>
      <w:pPr>
        <w:pStyle w:val="PlainText"/>
        <w:rPr>
          <w:rFonts w:ascii="Arial" w:hAnsi="Arial" w:cs="Arial"/>
          <w:sz w:val="24"/>
          <w:szCs w:val="24"/>
        </w:rPr>
      </w:pPr>
      <w:r>
        <w:rPr>
          <w:rFonts w:cs="Arial" w:ascii="Arial" w:hAnsi="Arial"/>
          <w:sz w:val="24"/>
          <w:szCs w:val="24"/>
        </w:rPr>
        <w:t xml:space="preserve">WHEREAS, The California Council for the Blind's goal is to improve the social, economic and educational opportunities for the blind in California; and </w:t>
      </w:r>
    </w:p>
    <w:p>
      <w:pPr>
        <w:pStyle w:val="PlainText"/>
        <w:rPr>
          <w:rFonts w:ascii="Arial" w:hAnsi="Arial" w:cs="Arial"/>
          <w:sz w:val="24"/>
          <w:szCs w:val="24"/>
        </w:rPr>
      </w:pPr>
      <w:r>
        <w:rPr>
          <w:rFonts w:cs="Arial" w:ascii="Arial" w:hAnsi="Arial"/>
          <w:sz w:val="24"/>
          <w:szCs w:val="24"/>
        </w:rPr>
        <w:t xml:space="preserve">WHEREAS, The Fall Convention members and participants will witness the merger of the two major organizations of the blind of California, both the California Council of the Blind of California and the American Council of the Blind shall henceforth be united under the name; California Council for the Blind: </w:t>
      </w:r>
    </w:p>
    <w:p>
      <w:pPr>
        <w:pStyle w:val="PlainText"/>
        <w:rPr>
          <w:rFonts w:ascii="Arial" w:hAnsi="Arial" w:cs="Arial"/>
          <w:sz w:val="24"/>
          <w:szCs w:val="24"/>
        </w:rPr>
      </w:pPr>
      <w:r>
        <w:rPr>
          <w:rFonts w:cs="Arial" w:ascii="Arial" w:hAnsi="Arial"/>
          <w:sz w:val="24"/>
          <w:szCs w:val="24"/>
        </w:rPr>
        <w:t xml:space="preserve">Now, therefore, I, Tom Bradley, Mayor of the City of Los Angeles, on behalf of its citizens, do hereby proclaim November 8-10, 1985 as the "California Council for the Blind Days" in Los Angeles, and urge all the citizens of Los Angeles to support the activities and programs of this council and further, extend best wishes for your continued success. </w:t>
      </w:r>
    </w:p>
    <w:p>
      <w:pPr>
        <w:pStyle w:val="PlainText"/>
        <w:rPr>
          <w:rFonts w:ascii="Arial" w:hAnsi="Arial" w:cs="Arial"/>
          <w:sz w:val="24"/>
          <w:szCs w:val="24"/>
        </w:rPr>
      </w:pPr>
      <w:r>
        <w:rPr>
          <w:rFonts w:cs="Arial" w:ascii="Arial" w:hAnsi="Arial"/>
          <w:sz w:val="24"/>
          <w:szCs w:val="24"/>
        </w:rPr>
        <w:t xml:space="preserve">November 1985 Tom Bradley, Mayor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Braille Constitution Available </w:t>
      </w:r>
    </w:p>
    <w:p>
      <w:pPr>
        <w:pStyle w:val="PlainText"/>
        <w:rPr>
          <w:rFonts w:ascii="Arial" w:hAnsi="Arial" w:cs="Arial"/>
          <w:sz w:val="24"/>
          <w:szCs w:val="24"/>
        </w:rPr>
      </w:pPr>
      <w:r>
        <w:rPr>
          <w:rFonts w:cs="Arial" w:ascii="Arial" w:hAnsi="Arial"/>
          <w:sz w:val="24"/>
          <w:szCs w:val="24"/>
        </w:rPr>
        <w:t xml:space="preserve">A braille copy of the new CCB Constitution and Bylaws is available for $4.00 by sending checks or money orders payable to QUIK-SCRYBE, 333 N. Berendo Street #333, Los Angeles, CA 90004. This bound document is being produced in cooperation with The California Council of the Blind. Send for yours today.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Special School Marks 125th Year As Source of Pride for East Bay by Dianne Gordon-Lyles The Tribune Fremont: When the California Schools for the Deaf and the Blind were ordered closed in 1972, parents of the blind students complained that their children would be isolated if the campus moved to this city. There was no such outcry from the deaf student parents, recalls Arlene Mayerson, Directing Attorney for Disability Rights, Education Fund, which filed suit in 1980 to block the Blind Schoolst move. "There was a really different feeling," she sai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overall trend for other handicapped kids is integrated placement, but as part of the deaf culture, different issues arise. For deaf people who use American Sign Language, there is a lot of support, for the deaf students." What first appears to be an isolated campus of 31 buildings on 75 rural acres at 39350 Gallaudet Dr. is actually a source of pride and a major employer for the East Bay's deaf community. Starting tomorrow, supporters will join the parents, staff and students for a three day celebration of the Page 22 school's 125th anniversary. Festivities will include a job-a-thon, crowning of a homecoming queen, a banquet and an open hous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Deaf School began in 1860 with two students in one building at 16th and Mission Streets in San Francisco after Mrs. Pomeroy Clarke petitioned the State Legislature for funds to educate deaf students. It grew and moved to the Berkeley Campus, which was shared by the Blind School and was partially built through the Work Projects Administration. But that campus was closed after administrators discovered they were violating local and federal laws. Les Rudy, Staff Coordinator at the School for the Deaf, explained that the buildings did not meet Berkeley's earthquake standards and were not wheelchair accessible, as required by federal law. The State Department of Education, which funds the schools, built the School for the Deaf for $55 million.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Today the program has more than 500 students, about 200 staff members and an annual budget of $11 million. Students, age 3 to 21, from 44 counties around the state attend the school free of charge. Most of the students live on campus and their transportation home each weekend is provided by the school. Vocational Education is the primary focus of the program, though last year the GATE PROGRAM was started for students who wished to attend college. Though the School for the Blind campus adjoins the Deaf School, the two programs share only health care staff. The parents' lawsuit, which went all the way to the U.S. Supreme Court did not effect the Deaf Campus. Rudy explained that "signing" - not lip reading - is the easier way for students to communicate, he said. Thirty percent of the staff is deaf, but all employees know sign language. "You have to understand that 70 percent of the words in the English Language are homonymous," he sai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We have kids here who are exceptional lip readers, but still have difficulty. Unlike other handicapped students, who are encouraged to spend the day at public schools whenever possible, pupils from the Deaf School attend Fremont Public Schools only for academic classes, where they are accompanied by sign language interpreters, Rudy said. "I call that appropriate education for the deaf handicapped," said Jack Levesque, Executive Director of the Deaf Council, Advocacy and Referral Agency of San Leandro. Levesque is deaf, and his nonprofit agency works with deaf students and adults who have attended the Fremont school and public schools. "Put yourself in the shoes of a deaf person in a regular school program," he said. "Ask this person to socialize with peers who do not know sign language and will not sit still and let you lip read them." "You see them six hours a day and the rest of the time you're on your own. At the School for the Deaf you have communication 24 hours a day with peers who know how to communicate with you." "I have gone to public school and special school, and I did not learn sign language until I was 21. I assure you that the best system is one where you have direct contact with a teacher who uses sign language fluently."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Edward Jauregui, founder and Director of Deaf Self-Help of San Francisco, echoes Levesque's support. "The school is the largest employer of deaf teachers in the state, and the counsellors, principals, administrators and house parents are all deaf people," he said.  The school is proving that deaf teachers are capable of teaching deaf students. The students look up to them, and it is a wonderful way of promoting role models." "We are rather proud that the school is 125 years old. It's our baby. We think everyone should make an effort to go to the celebra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Internal Revenue Service Offers Braille forms. </w:t>
      </w:r>
    </w:p>
    <w:p>
      <w:pPr>
        <w:pStyle w:val="PlainText"/>
        <w:rPr>
          <w:rFonts w:ascii="Arial" w:hAnsi="Arial" w:cs="Arial"/>
          <w:sz w:val="24"/>
          <w:szCs w:val="24"/>
        </w:rPr>
      </w:pPr>
      <w:r>
        <w:rPr>
          <w:rFonts w:cs="Arial" w:ascii="Arial" w:hAnsi="Arial"/>
          <w:sz w:val="24"/>
          <w:szCs w:val="24"/>
        </w:rPr>
        <w:t xml:space="preserve">The IRS has made braille tax forms available again this year. Forms, instructions, tax tables and two publications can be received from braille lending libraries. Publication 17: Your Federal Income Tax and publication 334: Tax Guide for Small Business are available in paper braille and on Versabraille tape. The other materials are available in paper braill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VISTA of California Seeks New Members Persons interested in becoming members of the Visually Impaired Secretaries and Transcribers Association (VISTA) of California, are urged to contact Sue Staley, Treasurer, 333 N. Berendo Street #333, Los Angeles, CA 90004. Your $15 yearly dues entitles you to both state and national membership, as well as newsletters of the respective organizations. VISTA meets semiannually in conjunction with our CCB state conventions, as well as annually in conjunction with the ACB National Conven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sz w:val="24"/>
          <w:szCs w:val="24"/>
        </w:rPr>
        <w:t>RESOLUTIONS ADOPTED BY THE FALL 1985 REUNIFICATION CONVENTION</w:t>
      </w:r>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solution 85-1 </w:t>
      </w:r>
    </w:p>
    <w:p>
      <w:pPr>
        <w:pStyle w:val="PlainText"/>
        <w:rPr>
          <w:rFonts w:ascii="Arial" w:hAnsi="Arial" w:cs="Arial"/>
          <w:sz w:val="24"/>
          <w:szCs w:val="24"/>
        </w:rPr>
      </w:pPr>
      <w:r>
        <w:rPr>
          <w:rFonts w:cs="Arial" w:ascii="Arial" w:hAnsi="Arial"/>
          <w:sz w:val="24"/>
          <w:szCs w:val="24"/>
        </w:rPr>
        <w:t xml:space="preserve">WHEREAS, task forces representing the Department of Special Education and the Special Education Commission have described the "least restrictive environment" in which handicapped children are to be educated as the regular public school classroom unless "educationally compelling" reasons dictate otherwise; and </w:t>
      </w:r>
    </w:p>
    <w:p>
      <w:pPr>
        <w:pStyle w:val="PlainText"/>
        <w:rPr>
          <w:rFonts w:ascii="Arial" w:hAnsi="Arial" w:cs="Arial"/>
          <w:sz w:val="24"/>
          <w:szCs w:val="24"/>
        </w:rPr>
      </w:pPr>
      <w:r>
        <w:rPr>
          <w:rFonts w:cs="Arial" w:ascii="Arial" w:hAnsi="Arial"/>
          <w:sz w:val="24"/>
          <w:szCs w:val="24"/>
        </w:rPr>
        <w:t xml:space="preserve">WHEREAS, the statement also says that alternative placements are not to be used unless "documentation" can be produced proving that the regular classroom environment cannot be modified to meet the child's needs; and </w:t>
      </w:r>
    </w:p>
    <w:p>
      <w:pPr>
        <w:pStyle w:val="PlainText"/>
        <w:rPr>
          <w:rFonts w:ascii="Arial" w:hAnsi="Arial" w:cs="Arial"/>
          <w:sz w:val="24"/>
          <w:szCs w:val="24"/>
        </w:rPr>
      </w:pPr>
      <w:r>
        <w:rPr>
          <w:rFonts w:cs="Arial" w:ascii="Arial" w:hAnsi="Arial"/>
          <w:sz w:val="24"/>
          <w:szCs w:val="24"/>
        </w:rPr>
        <w:t xml:space="preserve">WHEREAS, a severe visual impairment affects every aspect of learning requiring unusual techniques, special equipment and specific teacher competencies not necessary for the ordinary classroom teacher; and </w:t>
      </w:r>
    </w:p>
    <w:p>
      <w:pPr>
        <w:pStyle w:val="PlainText"/>
        <w:rPr>
          <w:rFonts w:ascii="Arial" w:hAnsi="Arial" w:cs="Arial"/>
          <w:sz w:val="24"/>
          <w:szCs w:val="24"/>
        </w:rPr>
      </w:pPr>
      <w:r>
        <w:rPr>
          <w:rFonts w:cs="Arial" w:ascii="Arial" w:hAnsi="Arial"/>
          <w:sz w:val="24"/>
          <w:szCs w:val="24"/>
        </w:rPr>
        <w:t xml:space="preserve">WHEREAS, attending regular public school classes with "normal" children does not, in and of itself, assure the necessary benefits to the visually handicapped child; and WHEREAS, it is impossible to present "documentation" to measure such things as how many hours the visually impaired child spends in idleness while the other children are employing materials and engaging in tasks requiring sight; how hazy the concepts of the visually impaired child are concerning space, distance, shape and the like that are almost automatically assimilated by sighted children; how much school recreation time the visually impaired child spends standing on the sidelines where he will not be hit with a ball; how little stimulus he is given in the matter of physical education; how inadequate are his daily living skills; and how little he socializes with the “normal" children in the class; </w:t>
      </w:r>
    </w:p>
    <w:p>
      <w:pPr>
        <w:pStyle w:val="PlainText"/>
        <w:rPr>
          <w:rFonts w:ascii="Arial" w:hAnsi="Arial" w:cs="Arial"/>
          <w:sz w:val="24"/>
          <w:szCs w:val="24"/>
        </w:rPr>
      </w:pPr>
      <w:r>
        <w:rPr>
          <w:rFonts w:cs="Arial" w:ascii="Arial" w:hAnsi="Arial"/>
          <w:sz w:val="24"/>
          <w:szCs w:val="24"/>
        </w:rPr>
        <w:t xml:space="preserve">Now, therefore, be it RESOLVED by the California Council of the Blind in Convention assembled in the City of Inglewood this 10th day of November, 1985 that this Council urge the Department of Special Education and the Special Education Commission to adopt as the definition of the "least restrictive environment" that environment which will give to visually impaired children the skills and perceptions needed to cope with life at all levels as detailed in the Education Guidelines issued by the California Department of Educa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solution 85-2 </w:t>
      </w:r>
    </w:p>
    <w:p>
      <w:pPr>
        <w:pStyle w:val="PlainText"/>
        <w:rPr>
          <w:rFonts w:ascii="Arial" w:hAnsi="Arial" w:cs="Arial"/>
          <w:sz w:val="24"/>
          <w:szCs w:val="24"/>
        </w:rPr>
      </w:pPr>
      <w:r>
        <w:rPr>
          <w:rFonts w:cs="Arial" w:ascii="Arial" w:hAnsi="Arial"/>
          <w:sz w:val="24"/>
          <w:szCs w:val="24"/>
        </w:rPr>
        <w:t xml:space="preserve">WHEREAS, the California State Department of Education will soon announce acceptance of applications to fill the position of Superintendent of the California School for the Blind; and </w:t>
      </w:r>
    </w:p>
    <w:p>
      <w:pPr>
        <w:pStyle w:val="PlainText"/>
        <w:rPr>
          <w:rFonts w:ascii="Arial" w:hAnsi="Arial" w:cs="Arial"/>
          <w:sz w:val="24"/>
          <w:szCs w:val="24"/>
        </w:rPr>
      </w:pPr>
      <w:r>
        <w:rPr>
          <w:rFonts w:cs="Arial" w:ascii="Arial" w:hAnsi="Arial"/>
          <w:sz w:val="24"/>
          <w:szCs w:val="24"/>
        </w:rPr>
        <w:t xml:space="preserve">WHEREAS, particular knowledge and vigor will be necessary to address the many problems and marked underutilization that have characterized the school in recent years; and </w:t>
      </w:r>
    </w:p>
    <w:p>
      <w:pPr>
        <w:pStyle w:val="PlainText"/>
        <w:rPr>
          <w:rFonts w:ascii="Arial" w:hAnsi="Arial" w:cs="Arial"/>
          <w:sz w:val="24"/>
          <w:szCs w:val="24"/>
        </w:rPr>
      </w:pPr>
      <w:r>
        <w:rPr>
          <w:rFonts w:cs="Arial" w:ascii="Arial" w:hAnsi="Arial"/>
          <w:sz w:val="24"/>
          <w:szCs w:val="24"/>
        </w:rPr>
        <w:t xml:space="preserve">WHEREAS, the importance of this residential facility as a part of the educational experience of many and perhaps most of the visually impaired children in the State is being more widely considered as an alternative by professionals who see the results of education with only occasional help from itinerant teachers; and </w:t>
      </w:r>
    </w:p>
    <w:p>
      <w:pPr>
        <w:pStyle w:val="PlainText"/>
        <w:rPr>
          <w:rFonts w:ascii="Arial" w:hAnsi="Arial" w:cs="Arial"/>
          <w:sz w:val="24"/>
          <w:szCs w:val="24"/>
        </w:rPr>
      </w:pPr>
      <w:r>
        <w:rPr>
          <w:rFonts w:cs="Arial" w:ascii="Arial" w:hAnsi="Arial"/>
          <w:sz w:val="24"/>
          <w:szCs w:val="24"/>
        </w:rPr>
        <w:t xml:space="preserve">WHEREAS, extensive experience in the visually handicapped field will be necessary for any person who accepts the challenges of this position and brings it to the importance it should have in education for the Blind in California; </w:t>
      </w:r>
    </w:p>
    <w:p>
      <w:pPr>
        <w:pStyle w:val="PlainText"/>
        <w:rPr>
          <w:rFonts w:ascii="Arial" w:hAnsi="Arial" w:cs="Arial"/>
          <w:sz w:val="24"/>
          <w:szCs w:val="24"/>
        </w:rPr>
      </w:pPr>
      <w:r>
        <w:rPr>
          <w:rFonts w:cs="Arial" w:ascii="Arial" w:hAnsi="Arial"/>
          <w:sz w:val="24"/>
          <w:szCs w:val="24"/>
        </w:rPr>
        <w:t xml:space="preserve">Now, therefore, be it RESOLVED by the California Council of the Blind in Convention assembled in the City of Inglewood this 10th day of November, 1985 that this Council strongly urge that the job requirements for the position include extensive (at least five years) experience in teaching and administration in the education of blind and visually impaired children; and be it further RESOLVED that this Council request that a member of the CCB be placed on the Qualification Appraisal Panel for the position of Superintendent of the California School for the Blind; and be it further RESOLVED that copies of this resolution be sent to the Department of Education, the Department of Special Education and the Director of Special School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solution 85-3 </w:t>
      </w:r>
    </w:p>
    <w:p>
      <w:pPr>
        <w:pStyle w:val="PlainText"/>
        <w:rPr>
          <w:rFonts w:ascii="Arial" w:hAnsi="Arial" w:cs="Arial"/>
          <w:sz w:val="24"/>
          <w:szCs w:val="24"/>
        </w:rPr>
      </w:pPr>
      <w:r>
        <w:rPr>
          <w:rFonts w:cs="Arial" w:ascii="Arial" w:hAnsi="Arial"/>
          <w:sz w:val="24"/>
          <w:szCs w:val="24"/>
        </w:rPr>
        <w:t xml:space="preserve">WHEREAS, at present, a local school district wishing to send a child to the California School for the Blind must pay $3,500 (viewed as one tenth of the cost of educating a child at the school for a year; and </w:t>
      </w:r>
    </w:p>
    <w:p>
      <w:pPr>
        <w:pStyle w:val="PlainText"/>
        <w:rPr>
          <w:rFonts w:ascii="Arial" w:hAnsi="Arial" w:cs="Arial"/>
          <w:sz w:val="24"/>
          <w:szCs w:val="24"/>
        </w:rPr>
      </w:pPr>
      <w:r>
        <w:rPr>
          <w:rFonts w:cs="Arial" w:ascii="Arial" w:hAnsi="Arial"/>
          <w:sz w:val="24"/>
          <w:szCs w:val="24"/>
        </w:rPr>
        <w:t xml:space="preserve">WHEREAS, many districts will not, because of financial constraints, send a child to the School even when such problems as inadequate psychological and social support from parent or family, lack of teachers appropriately trained to meet the child's needs or residence in an extremely rural area visited only occasionally by an itinerant teacher would make using this option advisable; </w:t>
      </w:r>
    </w:p>
    <w:p>
      <w:pPr>
        <w:pStyle w:val="PlainText"/>
        <w:rPr>
          <w:rFonts w:ascii="Arial" w:hAnsi="Arial" w:cs="Arial"/>
          <w:sz w:val="24"/>
          <w:szCs w:val="24"/>
        </w:rPr>
      </w:pPr>
      <w:r>
        <w:rPr>
          <w:rFonts w:cs="Arial" w:ascii="Arial" w:hAnsi="Arial"/>
          <w:sz w:val="24"/>
          <w:szCs w:val="24"/>
        </w:rPr>
        <w:t xml:space="preserve">Now, therefore, be it RESOLVED by the California Council of the Blind in Convention assembled in the City of Inglewood this 10th day of November, 1985 that, if necessary, legislation be sought to prevent school districts from being charged for children they refer to the California School for the Blind so that decisions regarding individual children can be made on the basis of the child's best interests rather than entirely on financial considerations; and be it further RESOLVED that copies of this resolution be sent to the California Senate and Assembly finance committees, the Department of Special Education, the Special Education Commission and the California School for the Blin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solution 85-4 </w:t>
      </w:r>
    </w:p>
    <w:p>
      <w:pPr>
        <w:pStyle w:val="PlainText"/>
        <w:rPr>
          <w:rFonts w:ascii="Arial" w:hAnsi="Arial" w:cs="Arial"/>
          <w:sz w:val="24"/>
          <w:szCs w:val="24"/>
        </w:rPr>
      </w:pPr>
      <w:r>
        <w:rPr>
          <w:rFonts w:cs="Arial" w:ascii="Arial" w:hAnsi="Arial"/>
          <w:sz w:val="24"/>
          <w:szCs w:val="24"/>
        </w:rPr>
        <w:t xml:space="preserve">WHEREAS, a forum was held at the California State Library in Sacramento on October 21, 1985 to promote an exchange of ideas, information and problems between the staff of the Braille and Talking Book Library and consumers; and </w:t>
      </w:r>
    </w:p>
    <w:p>
      <w:pPr>
        <w:pStyle w:val="PlainText"/>
        <w:rPr>
          <w:rFonts w:ascii="Arial" w:hAnsi="Arial" w:cs="Arial"/>
          <w:sz w:val="24"/>
          <w:szCs w:val="24"/>
        </w:rPr>
      </w:pPr>
      <w:r>
        <w:rPr>
          <w:rFonts w:cs="Arial" w:ascii="Arial" w:hAnsi="Arial"/>
          <w:sz w:val="24"/>
          <w:szCs w:val="24"/>
        </w:rPr>
        <w:t xml:space="preserve">WHEREAS, no time was set aside on the program for any discussion of the Braille books and magazines circulated by that library; and </w:t>
      </w:r>
    </w:p>
    <w:p>
      <w:pPr>
        <w:pStyle w:val="PlainText"/>
        <w:rPr>
          <w:rFonts w:ascii="Arial" w:hAnsi="Arial" w:cs="Arial"/>
          <w:sz w:val="24"/>
          <w:szCs w:val="24"/>
        </w:rPr>
      </w:pPr>
      <w:r>
        <w:rPr>
          <w:rFonts w:cs="Arial" w:ascii="Arial" w:hAnsi="Arial"/>
          <w:sz w:val="24"/>
          <w:szCs w:val="24"/>
        </w:rPr>
        <w:t xml:space="preserve">WHEREAS, the Sacramento Library furnishes Braille materials not only to those persons who receive their recorded books from that source but also to the patrons of the subregional libraries in San Francisco and Fresno, since these libraries circulate only recorded materials; and </w:t>
      </w:r>
    </w:p>
    <w:p>
      <w:pPr>
        <w:pStyle w:val="PlainText"/>
        <w:rPr>
          <w:rFonts w:ascii="Arial" w:hAnsi="Arial" w:cs="Arial"/>
          <w:sz w:val="24"/>
          <w:szCs w:val="24"/>
        </w:rPr>
      </w:pPr>
      <w:r>
        <w:rPr>
          <w:rFonts w:cs="Arial" w:ascii="Arial" w:hAnsi="Arial"/>
          <w:sz w:val="24"/>
          <w:szCs w:val="24"/>
        </w:rPr>
        <w:t xml:space="preserve">WHEREAS, the library should play a prominent role in encouraging and promoting the use of Braille as the only real medium for literacy for those with severe visual impairment; Now, therefore, be it RESOLVED by the California Council of the Blind in Convention assembled in the City of Inglewood this 10th day of November, 1985 that this Council request the Director of the State Library, Gary Strong, to be sure to provide some time for discussion of matters concerning Braille materials in all future forum gatherings; and be it further RESOLVED that this Council urge that library staff members who serve the blind appear on the program so that they and the consumers present become aware of each other's problems and need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solution 85-5 </w:t>
      </w:r>
    </w:p>
    <w:p>
      <w:pPr>
        <w:pStyle w:val="PlainText"/>
        <w:rPr>
          <w:rFonts w:ascii="Arial" w:hAnsi="Arial" w:cs="Arial"/>
          <w:sz w:val="24"/>
          <w:szCs w:val="24"/>
        </w:rPr>
      </w:pPr>
      <w:r>
        <w:rPr>
          <w:rFonts w:cs="Arial" w:ascii="Arial" w:hAnsi="Arial"/>
          <w:sz w:val="24"/>
          <w:szCs w:val="24"/>
        </w:rPr>
        <w:t xml:space="preserve">WHEREAS, in 1973 Governor Ronald Reagan's Administration, the Legislature, the Organized Blind and the Department of Rehabilitation all agreed that rehabilitation services for the blind desperately required a special section devoted to serving the needs of the blind; and </w:t>
      </w:r>
    </w:p>
    <w:p>
      <w:pPr>
        <w:pStyle w:val="PlainText"/>
        <w:rPr>
          <w:rFonts w:ascii="Arial" w:hAnsi="Arial" w:cs="Arial"/>
          <w:sz w:val="24"/>
          <w:szCs w:val="24"/>
        </w:rPr>
      </w:pPr>
      <w:r>
        <w:rPr>
          <w:rFonts w:cs="Arial" w:ascii="Arial" w:hAnsi="Arial"/>
          <w:sz w:val="24"/>
          <w:szCs w:val="24"/>
        </w:rPr>
        <w:t xml:space="preserve">WHEREAS, the Program Manager for Services for the Blind and Partially Sighted at one time had a staff of five professional and four clerical employees; and </w:t>
      </w:r>
    </w:p>
    <w:p>
      <w:pPr>
        <w:pStyle w:val="PlainText"/>
        <w:rPr>
          <w:rFonts w:ascii="Arial" w:hAnsi="Arial" w:cs="Arial"/>
          <w:sz w:val="24"/>
          <w:szCs w:val="24"/>
        </w:rPr>
      </w:pPr>
      <w:r>
        <w:rPr>
          <w:rFonts w:cs="Arial" w:ascii="Arial" w:hAnsi="Arial"/>
          <w:sz w:val="24"/>
          <w:szCs w:val="24"/>
        </w:rPr>
        <w:t xml:space="preserve">WHEREAS, a number of large population states such as Texas, Michigan and New York find it imperative and cost effective to employ substantial staff in their services for the blind programs; and </w:t>
      </w:r>
    </w:p>
    <w:p>
      <w:pPr>
        <w:pStyle w:val="PlainText"/>
        <w:rPr>
          <w:rFonts w:ascii="Arial" w:hAnsi="Arial" w:cs="Arial"/>
          <w:sz w:val="24"/>
          <w:szCs w:val="24"/>
        </w:rPr>
      </w:pPr>
      <w:r>
        <w:rPr>
          <w:rFonts w:cs="Arial" w:ascii="Arial" w:hAnsi="Arial"/>
          <w:sz w:val="24"/>
          <w:szCs w:val="24"/>
        </w:rPr>
        <w:t xml:space="preserve">WHEREAS, the Services for the Blind Section has been gradually eviscerated over the past several years, in what appears to be a systematic fashion ranging from a high of nine employees to an unjustifiably low of one and one half persons (the reduction in Services for the Blind staff is well in excess of 80%); and </w:t>
      </w:r>
    </w:p>
    <w:p>
      <w:pPr>
        <w:pStyle w:val="PlainText"/>
        <w:rPr>
          <w:rFonts w:ascii="Arial" w:hAnsi="Arial" w:cs="Arial"/>
          <w:sz w:val="24"/>
          <w:szCs w:val="24"/>
        </w:rPr>
      </w:pPr>
      <w:r>
        <w:rPr>
          <w:rFonts w:cs="Arial" w:ascii="Arial" w:hAnsi="Arial"/>
          <w:sz w:val="24"/>
          <w:szCs w:val="24"/>
        </w:rPr>
        <w:t xml:space="preserve">WHEREAS, this reduction is several times that sustained by the Department as a whole during the past several years of fiscal restraint; and </w:t>
      </w:r>
    </w:p>
    <w:p>
      <w:pPr>
        <w:pStyle w:val="PlainText"/>
        <w:rPr>
          <w:rFonts w:ascii="Arial" w:hAnsi="Arial" w:cs="Arial"/>
          <w:sz w:val="24"/>
          <w:szCs w:val="24"/>
        </w:rPr>
      </w:pPr>
      <w:r>
        <w:rPr>
          <w:rFonts w:cs="Arial" w:ascii="Arial" w:hAnsi="Arial"/>
          <w:sz w:val="24"/>
          <w:szCs w:val="24"/>
        </w:rPr>
        <w:t xml:space="preserve">WHEREAS, this reduction has a direct and inescapable result of greatly impairing the quality and adequacy of rehabilitation services for the blind and is not in the best interest of even the Department-with disasterous consequences for the blind of California; and WHEREAS, restoration of the Coordinators in Northern and Southern California as full time workers on behalf of the blind with proper clerical support would be in keeping with the Governor's policy of Page 29 making state service more efficient while reducing the overall number of employees since the restoration of these positions would mean that the original staff allocation would be reduced by approximately 50%; </w:t>
      </w:r>
    </w:p>
    <w:p>
      <w:pPr>
        <w:pStyle w:val="PlainText"/>
        <w:rPr>
          <w:rFonts w:ascii="Arial" w:hAnsi="Arial" w:cs="Arial"/>
          <w:sz w:val="24"/>
          <w:szCs w:val="24"/>
        </w:rPr>
      </w:pPr>
      <w:r>
        <w:rPr>
          <w:rFonts w:cs="Arial" w:ascii="Arial" w:hAnsi="Arial"/>
          <w:sz w:val="24"/>
          <w:szCs w:val="24"/>
        </w:rPr>
        <w:t xml:space="preserve">Now, therefore, be it RESOLVED by the California Council of the Blind in Convention assembled in the City of Inglewood this 10th day of November, 1985 that this Council in a final effort to obtain cooperation and conciliation from the Department of Rehabilitation, once again urge the Department to return the Services for the Blind Section to at least a level of three professional staff plus appropriate clerical support (even at this level the section would have been reduced by about 50%); and be it further RESOLVED that failing favorable Departmental action on this matter, this Council instruct its officers to take all action necessary to secure the budget authorization to maintain at least the staff level for Services for the Blind set forth above, including, if appropriate, seeking legislation during the next sess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solution 85-6 </w:t>
      </w:r>
    </w:p>
    <w:p>
      <w:pPr>
        <w:pStyle w:val="PlainText"/>
        <w:rPr>
          <w:rFonts w:ascii="Arial" w:hAnsi="Arial" w:cs="Arial"/>
          <w:sz w:val="24"/>
          <w:szCs w:val="24"/>
        </w:rPr>
      </w:pPr>
      <w:r>
        <w:rPr>
          <w:rFonts w:cs="Arial" w:ascii="Arial" w:hAnsi="Arial"/>
          <w:sz w:val="24"/>
          <w:szCs w:val="24"/>
        </w:rPr>
        <w:t xml:space="preserve">WHEREAS, Braille books are routinely shipped in heavy cartons which hold several volumes; and </w:t>
      </w:r>
    </w:p>
    <w:p>
      <w:pPr>
        <w:pStyle w:val="PlainText"/>
        <w:rPr>
          <w:rFonts w:ascii="Arial" w:hAnsi="Arial" w:cs="Arial"/>
          <w:sz w:val="24"/>
          <w:szCs w:val="24"/>
        </w:rPr>
      </w:pPr>
      <w:r>
        <w:rPr>
          <w:rFonts w:cs="Arial" w:ascii="Arial" w:hAnsi="Arial"/>
          <w:sz w:val="24"/>
          <w:szCs w:val="24"/>
        </w:rPr>
        <w:t xml:space="preserve">WHEREAS, the plastic Braille volumes now used for much of the Braille being circulated are extremely heavy; and </w:t>
      </w:r>
    </w:p>
    <w:p>
      <w:pPr>
        <w:pStyle w:val="PlainText"/>
        <w:rPr>
          <w:rFonts w:ascii="Arial" w:hAnsi="Arial" w:cs="Arial"/>
          <w:sz w:val="24"/>
          <w:szCs w:val="24"/>
        </w:rPr>
      </w:pPr>
      <w:r>
        <w:rPr>
          <w:rFonts w:cs="Arial" w:ascii="Arial" w:hAnsi="Arial"/>
          <w:sz w:val="24"/>
          <w:szCs w:val="24"/>
        </w:rPr>
        <w:t xml:space="preserve">WHEREAS, these cartons are difficult to store; almost impossible for a blind person to carry to the post office; inconvenient for the postman; and often hard to strap because of torn straps, bent buckles, etc.; and </w:t>
      </w:r>
    </w:p>
    <w:p>
      <w:pPr>
        <w:pStyle w:val="PlainText"/>
        <w:rPr>
          <w:rFonts w:ascii="Arial" w:hAnsi="Arial" w:cs="Arial"/>
          <w:sz w:val="24"/>
          <w:szCs w:val="24"/>
        </w:rPr>
      </w:pPr>
      <w:r>
        <w:rPr>
          <w:rFonts w:cs="Arial" w:ascii="Arial" w:hAnsi="Arial"/>
          <w:sz w:val="24"/>
          <w:szCs w:val="24"/>
        </w:rPr>
        <w:t xml:space="preserve">WHEREAS, the awkwardness and inconvenience represented by these cartons act as a deterrent to many who would otherwise borrow Braille books and who would thus work toward contradicting the much repeated claim that Braille is no longer being used by the blind; </w:t>
      </w:r>
    </w:p>
    <w:p>
      <w:pPr>
        <w:pStyle w:val="PlainText"/>
        <w:rPr>
          <w:rFonts w:ascii="Arial" w:hAnsi="Arial" w:cs="Arial"/>
          <w:sz w:val="24"/>
          <w:szCs w:val="24"/>
        </w:rPr>
      </w:pPr>
      <w:r>
        <w:rPr>
          <w:rFonts w:cs="Arial" w:ascii="Arial" w:hAnsi="Arial"/>
          <w:sz w:val="24"/>
          <w:szCs w:val="24"/>
        </w:rPr>
        <w:t xml:space="preserve">Now, therefore, be it RESOLVED by the California Council of the Blind in Convention assembled in the City of Inglewood this 10th day of November, 1985 that this Council urgently request the National Library Service for the Blind and Physically Handicapped to adopt some small, lightweight carton, perhaps like the canvas cases used by the Royal National Institute in England-to send Braille books all over the worl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solution 85-7 </w:t>
      </w:r>
    </w:p>
    <w:p>
      <w:pPr>
        <w:pStyle w:val="PlainText"/>
        <w:rPr>
          <w:rFonts w:ascii="Arial" w:hAnsi="Arial" w:cs="Arial"/>
          <w:sz w:val="24"/>
          <w:szCs w:val="24"/>
        </w:rPr>
      </w:pPr>
      <w:r>
        <w:rPr>
          <w:rFonts w:cs="Arial" w:ascii="Arial" w:hAnsi="Arial"/>
          <w:sz w:val="24"/>
          <w:szCs w:val="24"/>
        </w:rPr>
        <w:t xml:space="preserve">WHEREAS, the reading interests of blind and visually impaired persons are as diverse as those of the sighted public; and </w:t>
      </w:r>
    </w:p>
    <w:p>
      <w:pPr>
        <w:pStyle w:val="PlainText"/>
        <w:rPr>
          <w:rFonts w:ascii="Arial" w:hAnsi="Arial" w:cs="Arial"/>
          <w:sz w:val="24"/>
          <w:szCs w:val="24"/>
        </w:rPr>
      </w:pPr>
      <w:r>
        <w:rPr>
          <w:rFonts w:cs="Arial" w:ascii="Arial" w:hAnsi="Arial"/>
          <w:sz w:val="24"/>
          <w:szCs w:val="24"/>
        </w:rPr>
        <w:t xml:space="preserve">WHEREAS, blind and visually impaired individuals rely primarily on books and magazines provided by the National Library Service for the Blind and Visually Handicapped (NLS) of the Library of Congress to satisfy their reading needs; and </w:t>
      </w:r>
    </w:p>
    <w:p>
      <w:pPr>
        <w:pStyle w:val="PlainText"/>
        <w:rPr>
          <w:rFonts w:ascii="Arial" w:hAnsi="Arial" w:cs="Arial"/>
          <w:sz w:val="24"/>
          <w:szCs w:val="24"/>
        </w:rPr>
      </w:pPr>
      <w:r>
        <w:rPr>
          <w:rFonts w:cs="Arial" w:ascii="Arial" w:hAnsi="Arial"/>
          <w:sz w:val="24"/>
          <w:szCs w:val="24"/>
        </w:rPr>
        <w:t xml:space="preserve">WHEREAS, Congress has recently reduced funding for the NLS program; and WHEREAS, during debate in Congress, Representative Chalmers Wylie of Ohio who introduced the amendment clearly stated that the funding reduction amendment was presented specifically to force the National Library Service to cease offering Playboy to blind readers; and </w:t>
      </w:r>
    </w:p>
    <w:p>
      <w:pPr>
        <w:pStyle w:val="PlainText"/>
        <w:rPr>
          <w:rFonts w:ascii="Arial" w:hAnsi="Arial" w:cs="Arial"/>
          <w:sz w:val="24"/>
          <w:szCs w:val="24"/>
        </w:rPr>
      </w:pPr>
      <w:r>
        <w:rPr>
          <w:rFonts w:cs="Arial" w:ascii="Arial" w:hAnsi="Arial"/>
          <w:sz w:val="24"/>
          <w:szCs w:val="24"/>
        </w:rPr>
        <w:t xml:space="preserve">WHEREAS, the American Council of the Blind plans to initiate a lawsuit to remedy this -unconstitutional censorship of the reading materials available to blind and visually impaired persons through the NLS program; </w:t>
      </w:r>
    </w:p>
    <w:p>
      <w:pPr>
        <w:pStyle w:val="PlainText"/>
        <w:rPr>
          <w:rFonts w:ascii="Arial" w:hAnsi="Arial" w:cs="Arial"/>
          <w:sz w:val="24"/>
          <w:szCs w:val="24"/>
        </w:rPr>
      </w:pPr>
      <w:r>
        <w:rPr>
          <w:rFonts w:cs="Arial" w:ascii="Arial" w:hAnsi="Arial"/>
          <w:sz w:val="24"/>
          <w:szCs w:val="24"/>
        </w:rPr>
        <w:t xml:space="preserve">Now, therefore, be it RESOLVED by the California Council of the Blind in Convention asembled in the City of Inglewood this 10th day of November, 1985 that this organization firmly oppose the enactment of any legislation which restricts full and free access to a broad range of reading material by NLS patrons; and be it further RESOLVED that this organization fully support ACB's efforts to protect unrestricted access to all reading materials by NLS patrons; and be it further RESOLVED that the Board of Directors be hereby authorized to provide financial support and/or other appropriate support to the aforementioned litigation; and be it further RESOLVED that the officers of this organization be hereby directed to transmit a certified copy of this resolution to the ACB National Offic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solution 85-8 </w:t>
      </w:r>
    </w:p>
    <w:p>
      <w:pPr>
        <w:pStyle w:val="PlainText"/>
        <w:rPr>
          <w:rFonts w:ascii="Arial" w:hAnsi="Arial" w:cs="Arial"/>
          <w:sz w:val="24"/>
          <w:szCs w:val="24"/>
        </w:rPr>
      </w:pPr>
      <w:r>
        <w:rPr>
          <w:rFonts w:cs="Arial" w:ascii="Arial" w:hAnsi="Arial"/>
          <w:sz w:val="24"/>
          <w:szCs w:val="24"/>
        </w:rPr>
        <w:t xml:space="preserve">WHEREAS, the Lions Blind Center in Oakland, California has had a long and unfortunate history of conflict and litigation with the blind of the Oakland/East Bay area dating back to the 1950's; and </w:t>
      </w:r>
    </w:p>
    <w:p>
      <w:pPr>
        <w:pStyle w:val="PlainText"/>
        <w:rPr>
          <w:rFonts w:ascii="Arial" w:hAnsi="Arial" w:cs="Arial"/>
          <w:sz w:val="24"/>
          <w:szCs w:val="24"/>
        </w:rPr>
      </w:pPr>
      <w:r>
        <w:rPr>
          <w:rFonts w:cs="Arial" w:ascii="Arial" w:hAnsi="Arial"/>
          <w:sz w:val="24"/>
          <w:szCs w:val="24"/>
        </w:rPr>
        <w:t xml:space="preserve">WHEREAS, the Alameda County Chapter, CCB hoping that the new members of the Lions Central Committee would display a more positive attitude toward the blind, decided to resume meeting at the Lions Blind Center inasmuch as the Lions have traditionally raised funds from the public with representation that this facility was supported by the Lions for the general use of the blind; and </w:t>
      </w:r>
    </w:p>
    <w:p>
      <w:pPr>
        <w:pStyle w:val="PlainText"/>
        <w:rPr>
          <w:rFonts w:ascii="Arial" w:hAnsi="Arial" w:cs="Arial"/>
          <w:sz w:val="24"/>
          <w:szCs w:val="24"/>
        </w:rPr>
      </w:pPr>
      <w:r>
        <w:rPr>
          <w:rFonts w:cs="Arial" w:ascii="Arial" w:hAnsi="Arial"/>
          <w:sz w:val="24"/>
          <w:szCs w:val="24"/>
        </w:rPr>
        <w:t xml:space="preserve">WHEREAS, without any notice to the blind of the East Bay, specifically chapters of the California Council of the Blind, the Lions Central Committee applied for NAC accreditation representing to that accrediting agency that the center had very good relations with the blind; and </w:t>
      </w:r>
    </w:p>
    <w:p>
      <w:pPr>
        <w:pStyle w:val="PlainText"/>
        <w:rPr>
          <w:rFonts w:ascii="Arial" w:hAnsi="Arial" w:cs="Arial"/>
          <w:sz w:val="24"/>
          <w:szCs w:val="24"/>
        </w:rPr>
      </w:pPr>
      <w:r>
        <w:rPr>
          <w:rFonts w:cs="Arial" w:ascii="Arial" w:hAnsi="Arial"/>
          <w:sz w:val="24"/>
          <w:szCs w:val="24"/>
        </w:rPr>
        <w:t xml:space="preserve">WHEREAS, subsequently, the Executive Director of the Lions Blind Center mailed a policy statement stating that as of July 1, 1985, organizations of the blind would be required to pay a minimum fee of $100 per meeting (a policy which was later modified when presented to the advisory members of the local Lions affiliates); and </w:t>
      </w:r>
    </w:p>
    <w:p>
      <w:pPr>
        <w:pStyle w:val="PlainText"/>
        <w:rPr>
          <w:rFonts w:ascii="Arial" w:hAnsi="Arial" w:cs="Arial"/>
          <w:sz w:val="24"/>
          <w:szCs w:val="24"/>
        </w:rPr>
      </w:pPr>
      <w:r>
        <w:rPr>
          <w:rFonts w:cs="Arial" w:ascii="Arial" w:hAnsi="Arial"/>
          <w:sz w:val="24"/>
          <w:szCs w:val="24"/>
        </w:rPr>
        <w:t xml:space="preserve">WHEREAS, prior to the last meeting of the Alameda County Chapter held at the Lions Blind Center, the chapter President was notified by the Lions Center staff that blind people could not unlock the Center's new lock and that this organization of the blind would have to find a sighted person to open the building; and </w:t>
      </w:r>
    </w:p>
    <w:p>
      <w:pPr>
        <w:pStyle w:val="PlainText"/>
        <w:rPr>
          <w:rFonts w:ascii="Arial" w:hAnsi="Arial" w:cs="Arial"/>
          <w:sz w:val="24"/>
          <w:szCs w:val="24"/>
        </w:rPr>
      </w:pPr>
      <w:r>
        <w:rPr>
          <w:rFonts w:cs="Arial" w:ascii="Arial" w:hAnsi="Arial"/>
          <w:sz w:val="24"/>
          <w:szCs w:val="24"/>
        </w:rPr>
        <w:t xml:space="preserve">WHEREAS, in fact this lock can be easily operated by a blind person; and </w:t>
      </w:r>
    </w:p>
    <w:p>
      <w:pPr>
        <w:pStyle w:val="PlainText"/>
        <w:rPr>
          <w:rFonts w:ascii="Arial" w:hAnsi="Arial" w:cs="Arial"/>
          <w:sz w:val="24"/>
          <w:szCs w:val="24"/>
        </w:rPr>
      </w:pPr>
      <w:r>
        <w:rPr>
          <w:rFonts w:cs="Arial" w:ascii="Arial" w:hAnsi="Arial"/>
          <w:sz w:val="24"/>
          <w:szCs w:val="24"/>
        </w:rPr>
        <w:t xml:space="preserve">WHEREAS, the Alameda County Chapter subsequently voted to discontinue meeting at the Lions Blind Center until a more amicable understanding can be achieved; </w:t>
      </w:r>
    </w:p>
    <w:p>
      <w:pPr>
        <w:pStyle w:val="PlainText"/>
        <w:rPr>
          <w:rFonts w:ascii="Arial" w:hAnsi="Arial" w:cs="Arial"/>
          <w:sz w:val="24"/>
          <w:szCs w:val="24"/>
        </w:rPr>
      </w:pPr>
      <w:r>
        <w:rPr>
          <w:rFonts w:cs="Arial" w:ascii="Arial" w:hAnsi="Arial"/>
          <w:sz w:val="24"/>
          <w:szCs w:val="24"/>
        </w:rPr>
        <w:t xml:space="preserve">Now, therefore, be it RESOLVED by the California Council of the Blind in Convention assembled in the City of Inglewood this 10th day of November, 1985 that this Council urge the Lions Central Committee to instruct the Executive Director and staff of the Lions Blind Center to establish a good working relationship between the blind and the Lions Blind Center; and be it further RESOLVED that this Council support the Alameda County Chapter's decision not to meet at the Lions Blind Center until a more amicable understanding can be achieved; and be it further RESOLVED that copies of this resolution be sent to NAC. </w:t>
      </w:r>
    </w:p>
    <w:p>
      <w:pPr>
        <w:pStyle w:val="PlainText"/>
        <w:rPr>
          <w:rFonts w:ascii="Arial" w:hAnsi="Arial" w:cs="Arial"/>
          <w:sz w:val="24"/>
          <w:szCs w:val="24"/>
        </w:rPr>
      </w:pPr>
      <w:r>
        <w:rPr>
          <w:rFonts w:cs="Arial" w:ascii="Arial" w:hAnsi="Arial"/>
          <w:sz w:val="24"/>
          <w:szCs w:val="24"/>
        </w:rPr>
        <w:t xml:space="preserve">Resolution 85-9 </w:t>
      </w:r>
    </w:p>
    <w:p>
      <w:pPr>
        <w:pStyle w:val="PlainText"/>
        <w:rPr>
          <w:rFonts w:ascii="Arial" w:hAnsi="Arial" w:cs="Arial"/>
          <w:sz w:val="24"/>
          <w:szCs w:val="24"/>
        </w:rPr>
      </w:pPr>
      <w:r>
        <w:rPr>
          <w:rFonts w:cs="Arial" w:ascii="Arial" w:hAnsi="Arial"/>
          <w:sz w:val="24"/>
          <w:szCs w:val="24"/>
        </w:rPr>
        <w:t xml:space="preserve">WHEREAS, the Center for Independent Living Computer Training Program in Berkeley has trained disabled persons for over ten years with a placement rate of 90% of its graduates; and </w:t>
      </w:r>
    </w:p>
    <w:p>
      <w:pPr>
        <w:pStyle w:val="PlainText"/>
        <w:rPr>
          <w:rFonts w:ascii="Arial" w:hAnsi="Arial" w:cs="Arial"/>
          <w:sz w:val="24"/>
          <w:szCs w:val="24"/>
        </w:rPr>
      </w:pPr>
      <w:r>
        <w:rPr>
          <w:rFonts w:cs="Arial" w:ascii="Arial" w:hAnsi="Arial"/>
          <w:sz w:val="24"/>
          <w:szCs w:val="24"/>
        </w:rPr>
        <w:t xml:space="preserve">WHEREAS, recently the California Council of the Blind provided legal representation to a former blind participant in obtaining readmission to that program, the members of the California Council of the Blind determining that although extraordinary measures are taken for other disabled including note takers and interpreters for the deaf, there seemed to be less understanding and less accommodation being made for blind students in this program--a program largely funded through the Department of Rehabilitation; and WHEREAS, as a part of the settlement, it was agreed that an Advisory Committee composed of former blind graduates of the CIL/CTP, the Department of Rehabilitation and members of the California Council of the Blind would meet on a limited basis to discuss more effective means of accommodating the special needs of the blind; and </w:t>
      </w:r>
    </w:p>
    <w:p>
      <w:pPr>
        <w:pStyle w:val="PlainText"/>
        <w:rPr>
          <w:rFonts w:ascii="Arial" w:hAnsi="Arial" w:cs="Arial"/>
          <w:sz w:val="24"/>
          <w:szCs w:val="24"/>
        </w:rPr>
      </w:pPr>
      <w:r>
        <w:rPr>
          <w:rFonts w:cs="Arial" w:ascii="Arial" w:hAnsi="Arial"/>
          <w:sz w:val="24"/>
          <w:szCs w:val="24"/>
        </w:rPr>
        <w:t xml:space="preserve">WHEREAS, after a substantial delay, the first meeting date has finally been established; Now, therefore be it RESOLVED by the California Council of the Blind in Convention assembled in the City of Inglewood this 10th day of November, 1985 that this Council commend the staff of CIL/CTP in its agreement to meet and discuss the needs and special accommodations required for the blin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solution 85-10 </w:t>
      </w:r>
    </w:p>
    <w:p>
      <w:pPr>
        <w:pStyle w:val="PlainText"/>
        <w:rPr>
          <w:rFonts w:ascii="Arial" w:hAnsi="Arial" w:cs="Arial"/>
          <w:sz w:val="24"/>
          <w:szCs w:val="24"/>
        </w:rPr>
      </w:pPr>
      <w:r>
        <w:rPr>
          <w:rFonts w:cs="Arial" w:ascii="Arial" w:hAnsi="Arial"/>
          <w:sz w:val="24"/>
          <w:szCs w:val="24"/>
        </w:rPr>
        <w:t xml:space="preserve">WHEREAS, within the Business Enterprise Program, Business Enterprise Consultants provide overall supervision and assistance to blind operators and establish new Business Enterprise locations, such positions requiring substantial background and knowledge in business management practices and the food service industry; and </w:t>
      </w:r>
    </w:p>
    <w:p>
      <w:pPr>
        <w:pStyle w:val="PlainText"/>
        <w:rPr>
          <w:rFonts w:ascii="Arial" w:hAnsi="Arial" w:cs="Arial"/>
          <w:sz w:val="24"/>
          <w:szCs w:val="24"/>
        </w:rPr>
      </w:pPr>
      <w:r>
        <w:rPr>
          <w:rFonts w:cs="Arial" w:ascii="Arial" w:hAnsi="Arial"/>
          <w:sz w:val="24"/>
          <w:szCs w:val="24"/>
        </w:rPr>
        <w:t xml:space="preserve">WHEREAS, recently the California Department of Rehabilitation and the California State Personnel Board have been filling vacant positions with surplus Rehabilitation staff totally lacking any knowledge of business management practices, the food service industry or work with the blind; </w:t>
      </w:r>
    </w:p>
    <w:p>
      <w:pPr>
        <w:pStyle w:val="PlainText"/>
        <w:rPr>
          <w:rFonts w:ascii="Arial" w:hAnsi="Arial" w:cs="Arial"/>
          <w:sz w:val="24"/>
          <w:szCs w:val="24"/>
        </w:rPr>
      </w:pPr>
      <w:r>
        <w:rPr>
          <w:rFonts w:cs="Arial" w:ascii="Arial" w:hAnsi="Arial"/>
          <w:sz w:val="24"/>
          <w:szCs w:val="24"/>
        </w:rPr>
        <w:t xml:space="preserve">Now, therefore, be it RESOLVED by the California Council of the Blind in Convention assembled in the City of Inglewood this 10th day of November, 1985 that this organization strongly oppose the use of the Business Enterprise Consultant position as a mechanism to avoid layoffs; and be it further RESOLVED that this organization urge the California State Department of Rehabilitation and the California State Personnel Board to fill such positions with persons with a background in business management practices and food servic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solution 85-11 </w:t>
      </w:r>
    </w:p>
    <w:p>
      <w:pPr>
        <w:pStyle w:val="PlainText"/>
        <w:rPr>
          <w:rFonts w:ascii="Arial" w:hAnsi="Arial" w:cs="Arial"/>
          <w:sz w:val="24"/>
          <w:szCs w:val="24"/>
        </w:rPr>
      </w:pPr>
      <w:r>
        <w:rPr>
          <w:rFonts w:cs="Arial" w:ascii="Arial" w:hAnsi="Arial"/>
          <w:sz w:val="24"/>
          <w:szCs w:val="24"/>
        </w:rPr>
        <w:t xml:space="preserve">WHEREAS, until recently, the California Department of Rehabilitation Business Enterprise Program has indicated that there has been a shortage of vendors to fill its many locations; and </w:t>
      </w:r>
    </w:p>
    <w:p>
      <w:pPr>
        <w:pStyle w:val="PlainText"/>
        <w:rPr>
          <w:rFonts w:ascii="Arial" w:hAnsi="Arial" w:cs="Arial"/>
          <w:sz w:val="24"/>
          <w:szCs w:val="24"/>
        </w:rPr>
      </w:pPr>
      <w:r>
        <w:rPr>
          <w:rFonts w:cs="Arial" w:ascii="Arial" w:hAnsi="Arial"/>
          <w:sz w:val="24"/>
          <w:szCs w:val="24"/>
        </w:rPr>
        <w:t xml:space="preserve">WHEREAS, the Department of Rehabilitation has for many years conducted training programs for new operators both in Los Angeles and in San Francisco; and </w:t>
      </w:r>
    </w:p>
    <w:p>
      <w:pPr>
        <w:pStyle w:val="PlainText"/>
        <w:rPr>
          <w:rFonts w:ascii="Arial" w:hAnsi="Arial" w:cs="Arial"/>
          <w:sz w:val="24"/>
          <w:szCs w:val="24"/>
        </w:rPr>
      </w:pPr>
      <w:r>
        <w:rPr>
          <w:rFonts w:cs="Arial" w:ascii="Arial" w:hAnsi="Arial"/>
          <w:sz w:val="24"/>
          <w:szCs w:val="24"/>
        </w:rPr>
        <w:t xml:space="preserve">WHEREAS, even though recently there has been an increase in applicants for entry into the Business Enterprise Program, the Department has eliminated half of its training capacity by abolishing the southern California training program; and </w:t>
      </w:r>
    </w:p>
    <w:p>
      <w:pPr>
        <w:pStyle w:val="PlainText"/>
        <w:rPr>
          <w:rFonts w:ascii="Arial" w:hAnsi="Arial" w:cs="Arial"/>
          <w:sz w:val="24"/>
          <w:szCs w:val="24"/>
        </w:rPr>
      </w:pPr>
      <w:r>
        <w:rPr>
          <w:rFonts w:cs="Arial" w:ascii="Arial" w:hAnsi="Arial"/>
          <w:sz w:val="24"/>
          <w:szCs w:val="24"/>
        </w:rPr>
        <w:t xml:space="preserve">WHEREAS, the 50% reduction in training slots will have the inevitable effect of reducing the opportunities of blind persons to enter into the Business Enterprise Program as well as making substantially more inconvenient and even impossible for many persons to enter this program; </w:t>
      </w:r>
    </w:p>
    <w:p>
      <w:pPr>
        <w:pStyle w:val="PlainText"/>
        <w:rPr>
          <w:rFonts w:ascii="Arial" w:hAnsi="Arial" w:cs="Arial"/>
          <w:sz w:val="24"/>
          <w:szCs w:val="24"/>
        </w:rPr>
      </w:pPr>
      <w:r>
        <w:rPr>
          <w:rFonts w:cs="Arial" w:ascii="Arial" w:hAnsi="Arial"/>
          <w:sz w:val="24"/>
          <w:szCs w:val="24"/>
        </w:rPr>
        <w:t xml:space="preserve">Now, therefore, be it RESOLVED by the California Council of the Blind in Convention assembled in the City of Inglewood this 10th day of November, 1985 that this Counil strongly oppose this reduction in opportunity for blind people to enter into the Business Enterprise Program; and be it further RESOLVED that this Council urge the restoration of the Los Angeles training clas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solution 85-12 </w:t>
      </w:r>
    </w:p>
    <w:p>
      <w:pPr>
        <w:pStyle w:val="PlainText"/>
        <w:rPr>
          <w:rFonts w:ascii="Arial" w:hAnsi="Arial" w:cs="Arial"/>
          <w:sz w:val="24"/>
          <w:szCs w:val="24"/>
        </w:rPr>
      </w:pPr>
      <w:r>
        <w:rPr>
          <w:rFonts w:cs="Arial" w:ascii="Arial" w:hAnsi="Arial"/>
          <w:sz w:val="24"/>
          <w:szCs w:val="24"/>
        </w:rPr>
        <w:t xml:space="preserve">WHEREAS, it is now possible to appeal to particular individuals in the California Department of Education to obtain information concerning the unique needs of children with low incidence disabilities--visually handicapped, hearing impaired, deaf/blind and severely motor impaired; and </w:t>
      </w:r>
    </w:p>
    <w:p>
      <w:pPr>
        <w:pStyle w:val="PlainText"/>
        <w:rPr>
          <w:rFonts w:ascii="Arial" w:hAnsi="Arial" w:cs="Arial"/>
          <w:sz w:val="24"/>
          <w:szCs w:val="24"/>
        </w:rPr>
      </w:pPr>
      <w:r>
        <w:rPr>
          <w:rFonts w:cs="Arial" w:ascii="Arial" w:hAnsi="Arial"/>
          <w:sz w:val="24"/>
          <w:szCs w:val="24"/>
        </w:rPr>
        <w:t xml:space="preserve">WHEREAS, knowledge of the particular techniques, special equipment and teacher competencies necessary to serve these groups is necessary to answer questions and provide guidance for these special children; </w:t>
      </w:r>
    </w:p>
    <w:p>
      <w:pPr>
        <w:pStyle w:val="PlainText"/>
        <w:rPr>
          <w:rFonts w:ascii="Arial" w:hAnsi="Arial" w:cs="Arial"/>
          <w:sz w:val="24"/>
          <w:szCs w:val="24"/>
        </w:rPr>
      </w:pPr>
      <w:r>
        <w:rPr>
          <w:rFonts w:cs="Arial" w:ascii="Arial" w:hAnsi="Arial"/>
          <w:sz w:val="24"/>
          <w:szCs w:val="24"/>
        </w:rPr>
        <w:t xml:space="preserve">Now, therefore, be it RESOLVED by the California Council of the Blind in Convention assembled in the City of Inglewood this 10th day of November, 1985 that this Council seek the establishment of categorical consultants in the Department of Special Education with expertise in the specific areas represented by low incedence disabilitie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solution 85-13 </w:t>
      </w:r>
    </w:p>
    <w:p>
      <w:pPr>
        <w:pStyle w:val="PlainText"/>
        <w:rPr>
          <w:rFonts w:ascii="Arial" w:hAnsi="Arial" w:cs="Arial"/>
          <w:sz w:val="24"/>
          <w:szCs w:val="24"/>
        </w:rPr>
      </w:pPr>
      <w:r>
        <w:rPr>
          <w:rFonts w:cs="Arial" w:ascii="Arial" w:hAnsi="Arial"/>
          <w:sz w:val="24"/>
          <w:szCs w:val="24"/>
        </w:rPr>
        <w:t xml:space="preserve">WHEREAS, embossed directional tiles can increase the safety and comfort of blind and visually impaired travelers in navigation environments which include curb cuts, bus stops and subway stations; and </w:t>
      </w:r>
    </w:p>
    <w:p>
      <w:pPr>
        <w:pStyle w:val="PlainText"/>
        <w:rPr>
          <w:rFonts w:ascii="Arial" w:hAnsi="Arial" w:cs="Arial"/>
          <w:sz w:val="24"/>
          <w:szCs w:val="24"/>
        </w:rPr>
      </w:pPr>
      <w:r>
        <w:rPr>
          <w:rFonts w:cs="Arial" w:ascii="Arial" w:hAnsi="Arial"/>
          <w:sz w:val="24"/>
          <w:szCs w:val="24"/>
        </w:rPr>
        <w:t xml:space="preserve">WHEREAS, a system of embossed directional tiles consisting of raised dots and bars detectable by foot through the sole of the shoe has been developed by Guidance Systems, Inc., known as "Pathfinder Tiles", which is similar to a system successfully used by blind and visually impaired travelers in Japan since 1968; and </w:t>
      </w:r>
    </w:p>
    <w:p>
      <w:pPr>
        <w:pStyle w:val="PlainText"/>
        <w:rPr>
          <w:rFonts w:ascii="Arial" w:hAnsi="Arial" w:cs="Arial"/>
          <w:sz w:val="24"/>
          <w:szCs w:val="24"/>
        </w:rPr>
      </w:pPr>
      <w:r>
        <w:rPr>
          <w:rFonts w:cs="Arial" w:ascii="Arial" w:hAnsi="Arial"/>
          <w:sz w:val="24"/>
          <w:szCs w:val="24"/>
        </w:rPr>
        <w:t xml:space="preserve">WHEREAS, the "Pathfinder" tile system was exhibited at the 1985 American Council of the Blind Convention held in Las Vegas, Nevada and was enthusiastically received by hundreds of conventioneers; </w:t>
      </w:r>
    </w:p>
    <w:p>
      <w:pPr>
        <w:pStyle w:val="PlainText"/>
        <w:rPr>
          <w:rFonts w:ascii="Arial" w:hAnsi="Arial" w:cs="Arial"/>
          <w:sz w:val="24"/>
          <w:szCs w:val="24"/>
        </w:rPr>
      </w:pPr>
      <w:r>
        <w:rPr>
          <w:rFonts w:cs="Arial" w:ascii="Arial" w:hAnsi="Arial"/>
          <w:sz w:val="24"/>
          <w:szCs w:val="24"/>
        </w:rPr>
        <w:t xml:space="preserve">Now, therefore, be it RESOLVED by the California Council of the Blind in Convention assembled in the City of Inglewood this 10th day of November, 1985 that this Council urge the Architectural Transportation Barriers Compliance Board (ATBCB), the American National Standards Institute and the office of the California State Architect to evaluate the effectiveness of directional tiles such as the "Pathfinder" Tile system and investigate the feasibility of adopting such a system for use in California; and be it further RESOLVED that copies of this resolution be sent to the Architectural Transportation Barriers Compliance Board (ATBCB), American National Standards Institute and the office of the California State Architect.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solution 85-14 </w:t>
      </w:r>
    </w:p>
    <w:p>
      <w:pPr>
        <w:pStyle w:val="PlainText"/>
        <w:rPr>
          <w:rFonts w:ascii="Arial" w:hAnsi="Arial" w:cs="Arial"/>
          <w:sz w:val="24"/>
          <w:szCs w:val="24"/>
        </w:rPr>
      </w:pPr>
      <w:r>
        <w:rPr>
          <w:rFonts w:cs="Arial" w:ascii="Arial" w:hAnsi="Arial"/>
          <w:sz w:val="24"/>
          <w:szCs w:val="24"/>
        </w:rPr>
        <w:t xml:space="preserve">WHEREAS, the single most important factor in the education of a blind or visually impaired child is the special teacher trained to help with the techniques the child requires; and </w:t>
      </w:r>
    </w:p>
    <w:p>
      <w:pPr>
        <w:pStyle w:val="PlainText"/>
        <w:rPr>
          <w:rFonts w:ascii="Arial" w:hAnsi="Arial" w:cs="Arial"/>
          <w:sz w:val="24"/>
          <w:szCs w:val="24"/>
        </w:rPr>
      </w:pPr>
      <w:r>
        <w:rPr>
          <w:rFonts w:cs="Arial" w:ascii="Arial" w:hAnsi="Arial"/>
          <w:sz w:val="24"/>
          <w:szCs w:val="24"/>
        </w:rPr>
        <w:t xml:space="preserve">WHEREAS, that assistance is so individual in nature that it consumes an unusually large amount of teacher time and energy; and </w:t>
      </w:r>
    </w:p>
    <w:p>
      <w:pPr>
        <w:pStyle w:val="PlainText"/>
        <w:rPr>
          <w:rFonts w:ascii="Arial" w:hAnsi="Arial" w:cs="Arial"/>
          <w:sz w:val="24"/>
          <w:szCs w:val="24"/>
        </w:rPr>
      </w:pPr>
      <w:r>
        <w:rPr>
          <w:rFonts w:cs="Arial" w:ascii="Arial" w:hAnsi="Arial"/>
          <w:sz w:val="24"/>
          <w:szCs w:val="24"/>
        </w:rPr>
        <w:t xml:space="preserve">WHEREAS, there is presently no ceiling on the number of visually impaired children who can be assigned to one teacher; and WHEREAS, class size and case loads differ drastically from one school district to another--from 30 students in some areas to eight in others; and </w:t>
      </w:r>
    </w:p>
    <w:p>
      <w:pPr>
        <w:pStyle w:val="PlainText"/>
        <w:rPr>
          <w:rFonts w:ascii="Arial" w:hAnsi="Arial" w:cs="Arial"/>
          <w:sz w:val="24"/>
          <w:szCs w:val="24"/>
        </w:rPr>
      </w:pPr>
      <w:r>
        <w:rPr>
          <w:rFonts w:cs="Arial" w:ascii="Arial" w:hAnsi="Arial"/>
          <w:sz w:val="24"/>
          <w:szCs w:val="24"/>
        </w:rPr>
        <w:t xml:space="preserve">WHEREAS, unmanageable, large class size and case loads result in poor student service and in the kind of frustration that causes teachers to leave the field, </w:t>
      </w:r>
    </w:p>
    <w:p>
      <w:pPr>
        <w:pStyle w:val="PlainText"/>
        <w:rPr>
          <w:rFonts w:ascii="Arial" w:hAnsi="Arial" w:cs="Arial"/>
          <w:sz w:val="24"/>
          <w:szCs w:val="24"/>
        </w:rPr>
      </w:pPr>
      <w:r>
        <w:rPr>
          <w:rFonts w:cs="Arial" w:ascii="Arial" w:hAnsi="Arial"/>
          <w:sz w:val="24"/>
          <w:szCs w:val="24"/>
        </w:rPr>
        <w:t xml:space="preserve">Now, therefore, be it RESOLVED by the California Council of the Blind in Convention assembled in the City of Inglewood this 10th day of November, 1985 that this Council go on record as determined to do everything possible to encourage that class size and case loads not exceed 10 visually impaired student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solution 85-15 </w:t>
      </w:r>
    </w:p>
    <w:p>
      <w:pPr>
        <w:pStyle w:val="PlainText"/>
        <w:rPr>
          <w:rFonts w:ascii="Arial" w:hAnsi="Arial" w:cs="Arial"/>
          <w:sz w:val="24"/>
          <w:szCs w:val="24"/>
        </w:rPr>
      </w:pPr>
      <w:r>
        <w:rPr>
          <w:rFonts w:cs="Arial" w:ascii="Arial" w:hAnsi="Arial"/>
          <w:sz w:val="24"/>
          <w:szCs w:val="24"/>
        </w:rPr>
        <w:t xml:space="preserve">WHEREAS, for the past several years reader services for blind community college students in California have bveen unequal, inadequate and sometimes unavailable; and WHEREAS, the Legislature has adopted SB 1160, introduced by Senator Royce, a measure supported by the Organized Blind and the State Department of Rehabilitation; and </w:t>
      </w:r>
    </w:p>
    <w:p>
      <w:pPr>
        <w:pStyle w:val="PlainText"/>
        <w:rPr>
          <w:rFonts w:ascii="Arial" w:hAnsi="Arial" w:cs="Arial"/>
          <w:sz w:val="24"/>
          <w:szCs w:val="24"/>
        </w:rPr>
      </w:pPr>
      <w:r>
        <w:rPr>
          <w:rFonts w:cs="Arial" w:ascii="Arial" w:hAnsi="Arial"/>
          <w:sz w:val="24"/>
          <w:szCs w:val="24"/>
        </w:rPr>
        <w:t xml:space="preserve">WHEREAS, this legislation represents a significant and constructive step in providing adequate and uniform reader services with respect to blind clients of the Department of Rehabilitation enrolled in the community college system throughout California; </w:t>
      </w:r>
    </w:p>
    <w:p>
      <w:pPr>
        <w:pStyle w:val="PlainText"/>
        <w:rPr>
          <w:rFonts w:ascii="Arial" w:hAnsi="Arial" w:cs="Arial"/>
          <w:sz w:val="24"/>
          <w:szCs w:val="24"/>
        </w:rPr>
      </w:pPr>
      <w:r>
        <w:rPr>
          <w:rFonts w:cs="Arial" w:ascii="Arial" w:hAnsi="Arial"/>
          <w:sz w:val="24"/>
          <w:szCs w:val="24"/>
        </w:rPr>
        <w:t xml:space="preserve">Now, therefore, be it RESOLVED by the California Council of the Blind in Convention assembled in the City of Inglewood this 10th day of November, 1985, that this Council express its appreciation to Senator Royce for his assistance in this matter and commend the Department of Rehabilitation for its support of SB 1160; and be it further RESOLVED that this Council instruct its officers to seek to extend the benefits of SB 1160 to students in all institutions of higher learning in the State and to nonclients as well as clients of the Department of Rehabilita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solution 85-16 </w:t>
      </w:r>
    </w:p>
    <w:p>
      <w:pPr>
        <w:pStyle w:val="PlainText"/>
        <w:rPr>
          <w:rFonts w:ascii="Arial" w:hAnsi="Arial" w:cs="Arial"/>
          <w:sz w:val="24"/>
          <w:szCs w:val="24"/>
        </w:rPr>
      </w:pPr>
      <w:r>
        <w:rPr>
          <w:rFonts w:cs="Arial" w:ascii="Arial" w:hAnsi="Arial"/>
          <w:sz w:val="24"/>
          <w:szCs w:val="24"/>
        </w:rPr>
        <w:t xml:space="preserve">WHEREAS, the California Basic Education Skills Test (CBEST) is required for students wishing to obtain a teaching credential in the State of California, and </w:t>
      </w:r>
    </w:p>
    <w:p>
      <w:pPr>
        <w:pStyle w:val="PlainText"/>
        <w:rPr>
          <w:rFonts w:ascii="Arial" w:hAnsi="Arial" w:cs="Arial"/>
          <w:sz w:val="24"/>
          <w:szCs w:val="24"/>
        </w:rPr>
      </w:pPr>
      <w:r>
        <w:rPr>
          <w:rFonts w:cs="Arial" w:ascii="Arial" w:hAnsi="Arial"/>
          <w:sz w:val="24"/>
          <w:szCs w:val="24"/>
        </w:rPr>
        <w:t xml:space="preserve">WHEREAS, a number of visually impaired students have experienced difficulty in obtaining reasonable accommodation when taking the CBEST, and </w:t>
      </w:r>
    </w:p>
    <w:p>
      <w:pPr>
        <w:pStyle w:val="PlainText"/>
        <w:rPr>
          <w:rFonts w:ascii="Arial" w:hAnsi="Arial" w:cs="Arial"/>
          <w:sz w:val="24"/>
          <w:szCs w:val="24"/>
        </w:rPr>
      </w:pPr>
      <w:r>
        <w:rPr>
          <w:rFonts w:cs="Arial" w:ascii="Arial" w:hAnsi="Arial"/>
          <w:sz w:val="24"/>
          <w:szCs w:val="24"/>
        </w:rPr>
        <w:t xml:space="preserve">WHEREAS, the resulting problems have included (1) not being allowed to preread the questions in the reading comprehension section as is recommended in the CBEST Preparation Guide for all students; (2) no adequate accommodation for the special needs of visually impaired persons in the mathematics portion of the exam which includes graphs, charts, geometry problems, etc.; (3) not being allowed to mark the large print booklets as sighted examinees are allowed to do in their booklets; and (4) not providing clear and legible copy in large print booklets; and </w:t>
      </w:r>
    </w:p>
    <w:p>
      <w:pPr>
        <w:pStyle w:val="PlainText"/>
        <w:rPr>
          <w:rFonts w:ascii="Arial" w:hAnsi="Arial" w:cs="Arial"/>
          <w:sz w:val="24"/>
          <w:szCs w:val="24"/>
        </w:rPr>
      </w:pPr>
      <w:r>
        <w:rPr>
          <w:rFonts w:cs="Arial" w:ascii="Arial" w:hAnsi="Arial"/>
          <w:sz w:val="24"/>
          <w:szCs w:val="24"/>
        </w:rPr>
        <w:t xml:space="preserve">WHEREAS, visually impaired students are entitled to the same advantages and conveniences as are other students taking the CBEST, and </w:t>
      </w:r>
    </w:p>
    <w:p>
      <w:pPr>
        <w:pStyle w:val="PlainText"/>
        <w:rPr>
          <w:rFonts w:ascii="Arial" w:hAnsi="Arial" w:cs="Arial"/>
          <w:sz w:val="24"/>
          <w:szCs w:val="24"/>
        </w:rPr>
      </w:pPr>
      <w:r>
        <w:rPr>
          <w:rFonts w:cs="Arial" w:ascii="Arial" w:hAnsi="Arial"/>
          <w:sz w:val="24"/>
          <w:szCs w:val="24"/>
        </w:rPr>
        <w:t xml:space="preserve">WHEREAS, fairness dictates the provision of reasonable accommodation for visually impaired students taking the CBEST, and </w:t>
      </w:r>
    </w:p>
    <w:p>
      <w:pPr>
        <w:pStyle w:val="PlainText"/>
        <w:rPr>
          <w:rFonts w:ascii="Arial" w:hAnsi="Arial" w:cs="Arial"/>
          <w:sz w:val="24"/>
          <w:szCs w:val="24"/>
        </w:rPr>
      </w:pPr>
      <w:r>
        <w:rPr>
          <w:rFonts w:cs="Arial" w:ascii="Arial" w:hAnsi="Arial"/>
          <w:sz w:val="24"/>
          <w:szCs w:val="24"/>
        </w:rPr>
        <w:t>WHEREAS this is a test of basic skills rather than visual competence; Now, therefore, be it RESOLVED by the California Council of the Blind in Convention assembled in the City of Inglewood this 10th day of November, 1985 that this Council bring these inequities to the attention of those responsible, namely the Commission on Teacher Credentialing, the Educational Testing Service and the Testing Center at San Francisco State Universit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esolution 85-17 </w:t>
      </w:r>
    </w:p>
    <w:p>
      <w:pPr>
        <w:pStyle w:val="PlainText"/>
        <w:rPr>
          <w:rFonts w:ascii="Arial" w:hAnsi="Arial" w:cs="Arial"/>
          <w:sz w:val="24"/>
          <w:szCs w:val="24"/>
        </w:rPr>
      </w:pPr>
      <w:r>
        <w:rPr>
          <w:rFonts w:cs="Arial" w:ascii="Arial" w:hAnsi="Arial"/>
          <w:sz w:val="24"/>
          <w:szCs w:val="24"/>
        </w:rPr>
        <w:t xml:space="preserve">WHEREAS, conventions of the Organized Blind provide valuable information about the field of blindness; and </w:t>
      </w:r>
    </w:p>
    <w:p>
      <w:pPr>
        <w:pStyle w:val="PlainText"/>
        <w:rPr>
          <w:rFonts w:ascii="Arial" w:hAnsi="Arial" w:cs="Arial"/>
          <w:sz w:val="24"/>
          <w:szCs w:val="24"/>
        </w:rPr>
      </w:pPr>
      <w:r>
        <w:rPr>
          <w:rFonts w:cs="Arial" w:ascii="Arial" w:hAnsi="Arial"/>
          <w:sz w:val="24"/>
          <w:szCs w:val="24"/>
        </w:rPr>
        <w:t xml:space="preserve">WHEREAS, new policies and legislation affecting the blind and programs for the blind emerge as a result of actions taken at these conventions; and </w:t>
      </w:r>
    </w:p>
    <w:p>
      <w:pPr>
        <w:pStyle w:val="PlainText"/>
        <w:rPr>
          <w:rFonts w:ascii="Arial" w:hAnsi="Arial" w:cs="Arial"/>
          <w:sz w:val="24"/>
          <w:szCs w:val="24"/>
        </w:rPr>
      </w:pPr>
      <w:r>
        <w:rPr>
          <w:rFonts w:cs="Arial" w:ascii="Arial" w:hAnsi="Arial"/>
          <w:sz w:val="24"/>
          <w:szCs w:val="24"/>
        </w:rPr>
        <w:t xml:space="preserve">WHEREAS, these conventions provide first hand, person to person contact with blind individuals whose lives are affected by such legislation, policies and programs; and WHEREAS, the latest technological innovations affecting the lives of the blind both in their homes and in the workplace are also displayed at these conventions; and </w:t>
      </w:r>
    </w:p>
    <w:p>
      <w:pPr>
        <w:pStyle w:val="PlainText"/>
        <w:rPr>
          <w:rFonts w:ascii="Arial" w:hAnsi="Arial" w:cs="Arial"/>
          <w:sz w:val="24"/>
          <w:szCs w:val="24"/>
        </w:rPr>
      </w:pPr>
      <w:r>
        <w:rPr>
          <w:rFonts w:cs="Arial" w:ascii="Arial" w:hAnsi="Arial"/>
          <w:sz w:val="24"/>
          <w:szCs w:val="24"/>
        </w:rPr>
        <w:t xml:space="preserve">WHEREAS, budgetary constraints have prevented the Department of Rehabilitation from offering statewide training for Rehabilitation Counselors for the Blind and Counselor Teachers for the Blind for the past four years; </w:t>
      </w:r>
    </w:p>
    <w:p>
      <w:pPr>
        <w:pStyle w:val="PlainText"/>
        <w:rPr>
          <w:rFonts w:ascii="Arial" w:hAnsi="Arial" w:cs="Arial"/>
          <w:sz w:val="24"/>
          <w:szCs w:val="24"/>
        </w:rPr>
      </w:pPr>
      <w:r>
        <w:rPr>
          <w:rFonts w:cs="Arial" w:ascii="Arial" w:hAnsi="Arial"/>
          <w:sz w:val="24"/>
          <w:szCs w:val="24"/>
        </w:rPr>
        <w:t xml:space="preserve">Now, therefore, be it RESOLVED by the California Council of the Blind in Convention assembled in the City of Inglewood this 10th day of November, 1985 that this Council urge the Department of Rehabilitation to encourage its Rehabilitation Counselors for the Blind and its Counselor Teachers for the Blind to attend conventions of the blind; and be it further RESOLVED that all CCB Convention announcements be distributed to Rehabilitation Counselors for the Blind and Counselor Teachers for the Blind; and be it further RESOLVED that copies of this resolution be sent to all District Administrators and Program Supervisors supervising Rehabilitation Counselors for the Blind and Counselor Teachers for the Blin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CONSTITUTION AND BYLAWS CALIFORNIA COUNCIL OF THE BLIND, INC.</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November 8, 1985 </w:t>
      </w:r>
    </w:p>
    <w:p>
      <w:pPr>
        <w:pStyle w:val="PlainText"/>
        <w:rPr>
          <w:rFonts w:ascii="Arial" w:hAnsi="Arial" w:cs="Arial"/>
          <w:sz w:val="24"/>
          <w:szCs w:val="24"/>
        </w:rPr>
      </w:pPr>
      <w:r>
        <w:rPr>
          <w:rFonts w:cs="Arial" w:ascii="Arial" w:hAnsi="Arial"/>
          <w:b/>
          <w:sz w:val="24"/>
          <w:szCs w:val="24"/>
        </w:rPr>
        <w:t>CONSTITUTION Article I.</w:t>
      </w:r>
      <w:r>
        <w:rPr>
          <w:rFonts w:cs="Arial" w:ascii="Arial" w:hAnsi="Arial"/>
          <w:sz w:val="24"/>
          <w:szCs w:val="24"/>
        </w:rPr>
        <w:t xml:space="preserve"> Name The name of this organization shall be the California Council of the Blind. Article II. </w:t>
      </w:r>
    </w:p>
    <w:p>
      <w:pPr>
        <w:pStyle w:val="PlainText"/>
        <w:ind w:firstLine="720"/>
        <w:rPr>
          <w:rFonts w:ascii="Arial" w:hAnsi="Arial" w:cs="Arial"/>
          <w:sz w:val="24"/>
          <w:szCs w:val="24"/>
        </w:rPr>
      </w:pPr>
      <w:r>
        <w:rPr>
          <w:rFonts w:cs="Arial" w:ascii="Arial" w:hAnsi="Arial"/>
          <w:sz w:val="24"/>
          <w:szCs w:val="24"/>
        </w:rPr>
        <w:t xml:space="preserve">Affiliation Section 1. The California Council of the Blind, sometimes referred to herein as "Council," shall be an affiliate of the American Council of the Blind. </w:t>
      </w:r>
    </w:p>
    <w:p>
      <w:pPr>
        <w:pStyle w:val="PlainText"/>
        <w:ind w:firstLine="720"/>
        <w:rPr>
          <w:rFonts w:ascii="Arial" w:hAnsi="Arial" w:cs="Arial"/>
          <w:sz w:val="24"/>
          <w:szCs w:val="24"/>
        </w:rPr>
      </w:pPr>
      <w:r>
        <w:rPr>
          <w:rFonts w:cs="Arial" w:ascii="Arial" w:hAnsi="Arial"/>
          <w:sz w:val="24"/>
          <w:szCs w:val="24"/>
        </w:rPr>
        <w:t xml:space="preserve">Section 2. The California Council of the Blind shall not be subordinate to any other organization. Article III. Purposes The purposes of this organization shall be: (a) to promote in every way, individually and collectively, the well being of blind persons; (b) to provide a medium of expression and concerted action; (c) to inform blind persons as to their potentialities and opportunities and to impress upon them their responsibilities to themselves and to society; (d) to awaken the public to the fact that blind individuals are an integral part of the community, that they have abilities and accomplishments as well as special needs, and that they want opportunities in all areas to be contributing members of society; and (e) to seek the cooperation and assistance of social, civic, educational and economic leaders, and to seek the cooperation of local, state, national and international organizations and agencies working on behalf of the blind in order to achieve the goals of this organizat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 xml:space="preserve">Article IV. Meetings </w:t>
      </w:r>
    </w:p>
    <w:p>
      <w:pPr>
        <w:pStyle w:val="PlainText"/>
        <w:ind w:firstLine="720"/>
        <w:rPr>
          <w:rFonts w:ascii="Arial" w:hAnsi="Arial" w:cs="Arial"/>
          <w:sz w:val="24"/>
          <w:szCs w:val="24"/>
        </w:rPr>
      </w:pPr>
      <w:r>
        <w:rPr>
          <w:rFonts w:cs="Arial" w:ascii="Arial" w:hAnsi="Arial"/>
          <w:sz w:val="24"/>
          <w:szCs w:val="24"/>
        </w:rPr>
        <w:t xml:space="preserve">Section 1. There shall be a regularly scheduled meeting of the California Council of the Blind semiannually, the time and place to be fixed in advance by the President or the convention. </w:t>
      </w:r>
    </w:p>
    <w:p>
      <w:pPr>
        <w:pStyle w:val="PlainText"/>
        <w:ind w:firstLine="720"/>
        <w:rPr/>
      </w:pPr>
      <w:r>
        <w:rPr>
          <w:rFonts w:cs="Arial" w:ascii="Arial" w:hAnsi="Arial"/>
          <w:sz w:val="24"/>
          <w:szCs w:val="24"/>
        </w:rPr>
        <w:t xml:space="preserve">Section 2. The President may call a special meeting of the Council at any time he or she deems such action to be necessary. The President shall notify the presidents of all organizations affiliated with the Council and the Council's members at large of the date, time and place of the special meeting at least 15 days in advance of such meeting.    </w:t>
      </w:r>
    </w:p>
    <w:p>
      <w:pPr>
        <w:pStyle w:val="PlainText"/>
        <w:ind w:firstLine="720"/>
        <w:rPr>
          <w:rFonts w:ascii="Arial" w:hAnsi="Arial" w:cs="Arial"/>
          <w:sz w:val="24"/>
          <w:szCs w:val="24"/>
        </w:rPr>
      </w:pPr>
      <w:r>
        <w:rPr>
          <w:rFonts w:cs="Arial" w:ascii="Arial" w:hAnsi="Arial"/>
          <w:sz w:val="24"/>
          <w:szCs w:val="24"/>
        </w:rPr>
        <w:t xml:space="preserve">Section 3. At least one third of the delegates or their alternates and at least 50 individual voting members must be present and voting to constitute a quorum to transact Council business. </w:t>
      </w:r>
    </w:p>
    <w:p>
      <w:pPr>
        <w:pStyle w:val="PlainText"/>
        <w:ind w:firstLine="720"/>
        <w:rPr>
          <w:rFonts w:ascii="Arial" w:hAnsi="Arial" w:cs="Arial"/>
          <w:sz w:val="24"/>
          <w:szCs w:val="24"/>
        </w:rPr>
      </w:pPr>
      <w:r>
        <w:rPr>
          <w:rFonts w:cs="Arial" w:ascii="Arial" w:hAnsi="Arial"/>
          <w:sz w:val="24"/>
          <w:szCs w:val="24"/>
        </w:rPr>
        <w:t xml:space="preserve">Section 4. Each such meeting shall be known as the Convention of the California Council of the Blin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sz w:val="24"/>
          <w:szCs w:val="24"/>
        </w:rPr>
        <w:t xml:space="preserve">Article V. Supreme Authority </w:t>
      </w:r>
    </w:p>
    <w:p>
      <w:pPr>
        <w:pStyle w:val="PlainText"/>
        <w:ind w:firstLine="720"/>
        <w:rPr>
          <w:rFonts w:ascii="Arial" w:hAnsi="Arial" w:cs="Arial"/>
          <w:sz w:val="24"/>
          <w:szCs w:val="24"/>
        </w:rPr>
      </w:pPr>
      <w:r>
        <w:rPr>
          <w:rFonts w:cs="Arial" w:ascii="Arial" w:hAnsi="Arial"/>
          <w:sz w:val="24"/>
          <w:szCs w:val="24"/>
        </w:rPr>
        <w:t xml:space="preserve">Section 1. The California Council of the Blind in convention assembled shall be the supreme authority of this organization. </w:t>
      </w:r>
    </w:p>
    <w:p>
      <w:pPr>
        <w:pStyle w:val="PlainText"/>
        <w:ind w:firstLine="720"/>
        <w:rPr>
          <w:rFonts w:ascii="Arial" w:hAnsi="Arial" w:cs="Arial"/>
          <w:sz w:val="24"/>
          <w:szCs w:val="24"/>
        </w:rPr>
      </w:pPr>
      <w:r>
        <w:rPr>
          <w:rFonts w:cs="Arial" w:ascii="Arial" w:hAnsi="Arial"/>
          <w:sz w:val="24"/>
          <w:szCs w:val="24"/>
        </w:rPr>
        <w:t xml:space="preserve">Section 2. No provision of this Constitution shall be construed so as to diminish the authority of the Convention to act as the supreme authority of the California Council of the Blin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sz w:val="24"/>
          <w:szCs w:val="24"/>
        </w:rPr>
        <w:t>Article VI. Membership</w:t>
      </w:r>
      <w:r>
        <w:rPr>
          <w:rFonts w:cs="Arial" w:ascii="Arial" w:hAnsi="Arial"/>
          <w:sz w:val="24"/>
          <w:szCs w:val="24"/>
        </w:rPr>
        <w:t xml:space="preserve"> </w:t>
      </w:r>
    </w:p>
    <w:p>
      <w:pPr>
        <w:pStyle w:val="PlainText"/>
        <w:ind w:firstLine="720"/>
        <w:rPr>
          <w:rFonts w:ascii="Arial" w:hAnsi="Arial" w:cs="Arial"/>
          <w:sz w:val="24"/>
          <w:szCs w:val="24"/>
        </w:rPr>
      </w:pPr>
      <w:r>
        <w:rPr>
          <w:rFonts w:cs="Arial" w:ascii="Arial" w:hAnsi="Arial"/>
          <w:sz w:val="24"/>
          <w:szCs w:val="24"/>
        </w:rPr>
        <w:t xml:space="preserve">Section 1. Any resident of the State of California who has attained the age of 18 years is eligible to become a Voting Member of the California Council of the Blind upon compliance with the provisions set forth in this Constitution and the Council Bylaws. The age requirement shall not be applied retroactively. </w:t>
      </w:r>
    </w:p>
    <w:p>
      <w:pPr>
        <w:pStyle w:val="PlainText"/>
        <w:ind w:firstLine="720"/>
        <w:rPr>
          <w:rFonts w:ascii="Arial" w:hAnsi="Arial" w:cs="Arial"/>
          <w:sz w:val="24"/>
          <w:szCs w:val="24"/>
        </w:rPr>
      </w:pPr>
      <w:r>
        <w:rPr>
          <w:rFonts w:cs="Arial" w:ascii="Arial" w:hAnsi="Arial"/>
          <w:sz w:val="24"/>
          <w:szCs w:val="24"/>
        </w:rPr>
        <w:t xml:space="preserve">Section 2. The California Council of the Blind shall have five classes of members: (a) Chapter Members: All members of the chapters of the California Council of the Blind are members of the California Council of the Blind. (b) Members at Large: Any person who does not reside within reasonable traveling distance of the meeting place of a Council chapter or for other good cause cannot actively join their local Council chapter may become a Member at Large. Determination of such eligibility shall be made by the President subject to review by the Board of Directors. (c) Life Members: Any person who is eligible to vote in Council elections and who has paid Life Membership dues in the amount set forth in the Council Bylaws shall be a Life Member of the Council. (d) Honorary Permanent Member: The Council shall have a single Honorary Permanent Member, the founder and long time President of the Council, Dr. Newel Perry, now deceased. (e) Sustaining Members: Upon payment of dues as prescribed in the Council Bylaws, any group or individual may become a Sustaining Member of the Council. Section 3. All members except the Honorary Permanent Member shall pay dues in accordance with this Constitution and the Council Bylaws. </w:t>
      </w:r>
    </w:p>
    <w:p>
      <w:pPr>
        <w:pStyle w:val="PlainText"/>
        <w:ind w:firstLine="720"/>
        <w:rPr>
          <w:rFonts w:ascii="Arial" w:hAnsi="Arial" w:cs="Arial"/>
          <w:sz w:val="24"/>
          <w:szCs w:val="24"/>
        </w:rPr>
      </w:pPr>
      <w:r>
        <w:rPr>
          <w:rFonts w:cs="Arial" w:ascii="Arial" w:hAnsi="Arial"/>
          <w:sz w:val="24"/>
          <w:szCs w:val="24"/>
        </w:rPr>
        <w:t xml:space="preserve">Section 4. Except as provided in this Constitution, Chapter Members, Members at Large and Life Members shall be deemed "Voting Members" and shall have the right to present motions, speak on the floor of the Convention, vote, serve on Council committees and hold Council office. The majority of the voting membership shall be legally blind. </w:t>
      </w:r>
    </w:p>
    <w:p>
      <w:pPr>
        <w:pStyle w:val="PlainText"/>
        <w:ind w:firstLine="720"/>
        <w:rPr>
          <w:rFonts w:ascii="Arial" w:hAnsi="Arial" w:cs="Arial"/>
          <w:sz w:val="24"/>
          <w:szCs w:val="24"/>
        </w:rPr>
      </w:pPr>
      <w:r>
        <w:rPr>
          <w:rFonts w:cs="Arial" w:ascii="Arial" w:hAnsi="Arial"/>
          <w:sz w:val="24"/>
          <w:szCs w:val="24"/>
        </w:rPr>
        <w:t xml:space="preserve">Section 5. Sustaining Members shall have all the rights of membership conferred upon Chapter Members, Members at Large and Life Members except that Sustaining Members shall not have the right to vote and may not hold office in the Council or any Council chapter. </w:t>
      </w:r>
    </w:p>
    <w:p>
      <w:pPr>
        <w:pStyle w:val="PlainText"/>
        <w:ind w:firstLine="720"/>
        <w:rPr>
          <w:rFonts w:ascii="Arial" w:hAnsi="Arial" w:cs="Arial"/>
          <w:sz w:val="24"/>
          <w:szCs w:val="24"/>
        </w:rPr>
      </w:pPr>
      <w:r>
        <w:rPr>
          <w:rFonts w:cs="Arial" w:ascii="Arial" w:hAnsi="Arial"/>
          <w:sz w:val="24"/>
          <w:szCs w:val="24"/>
        </w:rPr>
        <w:t xml:space="preserve">Section 6. Except as provided in this Constitution, a chapter or member may be suspended only by a majority vote or expelled only by a two thirds vote of the Cvonvention after a hearing as prescribed in Roberts' Rules of Order (as revised). In the proceeiings to suspend or expel, the chapter or member charged shall have the right to vot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sz w:val="24"/>
          <w:szCs w:val="24"/>
        </w:rPr>
        <w:t>Article VII. Chapter Affiliation</w:t>
      </w:r>
      <w:r>
        <w:rPr>
          <w:rFonts w:cs="Arial" w:ascii="Arial" w:hAnsi="Arial"/>
          <w:sz w:val="24"/>
          <w:szCs w:val="24"/>
        </w:rPr>
        <w:t xml:space="preserve"> </w:t>
      </w:r>
    </w:p>
    <w:p>
      <w:pPr>
        <w:pStyle w:val="PlainText"/>
        <w:ind w:firstLine="720"/>
        <w:rPr>
          <w:rFonts w:ascii="Arial" w:hAnsi="Arial" w:cs="Arial"/>
          <w:sz w:val="24"/>
          <w:szCs w:val="24"/>
        </w:rPr>
      </w:pPr>
      <w:r>
        <w:rPr>
          <w:rFonts w:cs="Arial" w:ascii="Arial" w:hAnsi="Arial"/>
          <w:sz w:val="24"/>
          <w:szCs w:val="24"/>
        </w:rPr>
        <w:t xml:space="preserve">Section 1. Any organized group of ten or more individuals, a majority of whom are blind, may apply for affiliation with the California Council of the Page 43 Blind. </w:t>
      </w:r>
    </w:p>
    <w:p>
      <w:pPr>
        <w:pStyle w:val="PlainText"/>
        <w:ind w:firstLine="720"/>
        <w:rPr>
          <w:rFonts w:ascii="Arial" w:hAnsi="Arial" w:cs="Arial"/>
          <w:sz w:val="24"/>
          <w:szCs w:val="24"/>
        </w:rPr>
      </w:pPr>
      <w:r>
        <w:rPr>
          <w:rFonts w:cs="Arial" w:ascii="Arial" w:hAnsi="Arial"/>
          <w:sz w:val="24"/>
          <w:szCs w:val="24"/>
        </w:rPr>
        <w:t xml:space="preserve">Section 2. To apply for affiliation with the California Council of the Blind, the group desiring to be affiliated shall submit to the President and Treasurer of the Council a copy of its constitution and a list of the names and addresses of its members. The officers of the group shall be indicated on the list. If the Council either in convention assembled or by action of the Board of Directors approves the application, the Council President shall issue to the accepted group a certificate of affiliation. </w:t>
      </w:r>
    </w:p>
    <w:p>
      <w:pPr>
        <w:pStyle w:val="PlainText"/>
        <w:ind w:firstLine="720"/>
        <w:rPr>
          <w:rFonts w:ascii="Arial" w:hAnsi="Arial" w:cs="Arial"/>
          <w:sz w:val="24"/>
          <w:szCs w:val="24"/>
        </w:rPr>
      </w:pPr>
      <w:r>
        <w:rPr>
          <w:rFonts w:cs="Arial" w:ascii="Arial" w:hAnsi="Arial"/>
          <w:sz w:val="24"/>
          <w:szCs w:val="24"/>
        </w:rPr>
        <w:t xml:space="preserve">Section 3. A chapter's privileges and duties as an affiliate of the California Council of the Blind shall be as set forth in this Constitution and the Council Bylaws. </w:t>
      </w:r>
    </w:p>
    <w:p>
      <w:pPr>
        <w:pStyle w:val="PlainText"/>
        <w:ind w:firstLine="720"/>
        <w:rPr>
          <w:rFonts w:ascii="Arial" w:hAnsi="Arial" w:cs="Arial"/>
          <w:sz w:val="24"/>
          <w:szCs w:val="24"/>
        </w:rPr>
      </w:pPr>
      <w:r>
        <w:rPr>
          <w:rFonts w:cs="Arial" w:ascii="Arial" w:hAnsi="Arial"/>
          <w:sz w:val="24"/>
          <w:szCs w:val="24"/>
        </w:rPr>
        <w:t xml:space="preserve">Section 4. No group shall remain an affiliate of the Council unless at least a majority of its voting members are blind. </w:t>
      </w:r>
    </w:p>
    <w:p>
      <w:pPr>
        <w:pStyle w:val="PlainText"/>
        <w:ind w:firstLine="720"/>
        <w:rPr>
          <w:rFonts w:ascii="Arial" w:hAnsi="Arial" w:cs="Arial"/>
          <w:sz w:val="24"/>
          <w:szCs w:val="24"/>
        </w:rPr>
      </w:pPr>
      <w:r>
        <w:rPr>
          <w:rFonts w:cs="Arial" w:ascii="Arial" w:hAnsi="Arial"/>
          <w:sz w:val="24"/>
          <w:szCs w:val="24"/>
        </w:rPr>
        <w:t xml:space="preserve">Section 5. The Council President shall be an exofficio member of each affiliated chapter. </w:t>
      </w:r>
    </w:p>
    <w:p>
      <w:pPr>
        <w:pStyle w:val="PlainText"/>
        <w:ind w:firstLine="720"/>
        <w:rPr>
          <w:rFonts w:ascii="Arial" w:hAnsi="Arial" w:cs="Arial"/>
          <w:sz w:val="24"/>
          <w:szCs w:val="24"/>
        </w:rPr>
      </w:pPr>
      <w:r>
        <w:rPr>
          <w:rFonts w:cs="Arial" w:ascii="Arial" w:hAnsi="Arial"/>
          <w:sz w:val="24"/>
          <w:szCs w:val="24"/>
        </w:rPr>
        <w:t xml:space="preserve">Section 6. Each chapter of the Council shall notify the Council President of election results in writing after each chapter election or after any change of officers in such chapter. </w:t>
      </w:r>
    </w:p>
    <w:p>
      <w:pPr>
        <w:pStyle w:val="PlainText"/>
        <w:ind w:firstLine="720"/>
        <w:rPr>
          <w:rFonts w:ascii="Arial" w:hAnsi="Arial" w:cs="Arial"/>
          <w:sz w:val="24"/>
          <w:szCs w:val="24"/>
        </w:rPr>
      </w:pPr>
      <w:r>
        <w:rPr>
          <w:rFonts w:cs="Arial" w:ascii="Arial" w:hAnsi="Arial"/>
          <w:sz w:val="24"/>
          <w:szCs w:val="24"/>
        </w:rPr>
        <w:t xml:space="preserve">Section 7. Each chapter of the Council shall send annually to the President and the Treasurer of the Council a list of the names and addresses of its members. </w:t>
      </w:r>
    </w:p>
    <w:p>
      <w:pPr>
        <w:pStyle w:val="PlainText"/>
        <w:ind w:firstLine="720"/>
        <w:rPr>
          <w:rFonts w:ascii="Arial" w:hAnsi="Arial" w:cs="Arial"/>
          <w:sz w:val="24"/>
          <w:szCs w:val="24"/>
        </w:rPr>
      </w:pPr>
      <w:r>
        <w:rPr>
          <w:rFonts w:cs="Arial" w:ascii="Arial" w:hAnsi="Arial"/>
          <w:sz w:val="24"/>
          <w:szCs w:val="24"/>
        </w:rPr>
        <w:t xml:space="preserve">Section 8. Each chapter shall collect and pay to the Council Treasurer the annual dues assessed by the Council according to the provisions set forth in this Constitution and the Council Bylaws. </w:t>
      </w:r>
    </w:p>
    <w:p>
      <w:pPr>
        <w:pStyle w:val="PlainText"/>
        <w:ind w:firstLine="720"/>
        <w:rPr>
          <w:rFonts w:ascii="Arial" w:hAnsi="Arial" w:cs="Arial"/>
          <w:sz w:val="24"/>
          <w:szCs w:val="24"/>
        </w:rPr>
      </w:pPr>
      <w:r>
        <w:rPr>
          <w:rFonts w:cs="Arial" w:ascii="Arial" w:hAnsi="Arial"/>
          <w:sz w:val="24"/>
          <w:szCs w:val="24"/>
        </w:rPr>
        <w:t xml:space="preserve">Section 9. Each chapter shall elect a delegate to attend Council conventions and cast the chapter's vote. The chapter may also elect an alternate delegate. The chapter shall provide its delegate and alternate delegate with a credential. Such credential must be submitted to the Council President and Treasurer at least 30 days prior to each convention of the Council. No credential of a delegate or alternate delegate may be accepted unless the annual dues of the chapter seeking to be represented are paid.  This section is subject to the provisions set forth in the Council Bylaws. </w:t>
      </w:r>
    </w:p>
    <w:p>
      <w:pPr>
        <w:pStyle w:val="PlainText"/>
        <w:ind w:firstLine="720"/>
        <w:rPr>
          <w:rFonts w:ascii="Arial" w:hAnsi="Arial" w:cs="Arial"/>
          <w:sz w:val="24"/>
          <w:szCs w:val="24"/>
        </w:rPr>
      </w:pPr>
      <w:r>
        <w:rPr>
          <w:rFonts w:cs="Arial" w:ascii="Arial" w:hAnsi="Arial"/>
          <w:sz w:val="24"/>
          <w:szCs w:val="24"/>
        </w:rPr>
        <w:t xml:space="preserve">Section 10. An individual may join more than one chapter and may enjoy all privileges of membership in all chapters he or she joins except that each chapter member of the Council shall be counted only in one chapter for the purpose of counting the votes at Council Conventions, shall pay Council dues through only one chapter and may cast only one vote each for a delegate and alternate delegate to Council Conventions. Therefore, any individual who has joined more than one chapter shall inform the chapters' presidents of which chapter he or she desires to be counted in for the purpose of representation at Council Conventions and for assessment of Council dues. </w:t>
      </w:r>
    </w:p>
    <w:p>
      <w:pPr>
        <w:pStyle w:val="PlainText"/>
        <w:ind w:firstLine="720"/>
        <w:rPr>
          <w:rFonts w:ascii="Arial" w:hAnsi="Arial" w:cs="Arial"/>
          <w:sz w:val="24"/>
          <w:szCs w:val="24"/>
        </w:rPr>
      </w:pPr>
      <w:r>
        <w:rPr>
          <w:rFonts w:cs="Arial" w:ascii="Arial" w:hAnsi="Arial"/>
          <w:sz w:val="24"/>
          <w:szCs w:val="24"/>
        </w:rPr>
        <w:t xml:space="preserve">Section 11. Each chapter of the California Council of the Blind shall be allowed to establish its own requirements for membership in that chapter except that such requirements shall be consistent with the provisions of this Constitution and the Constitution of the American Council of the Blind. </w:t>
      </w:r>
    </w:p>
    <w:p>
      <w:pPr>
        <w:pStyle w:val="PlainText"/>
        <w:ind w:firstLine="720"/>
        <w:rPr>
          <w:rFonts w:ascii="Arial" w:hAnsi="Arial" w:cs="Arial"/>
          <w:sz w:val="24"/>
          <w:szCs w:val="24"/>
        </w:rPr>
      </w:pPr>
      <w:r>
        <w:rPr>
          <w:rFonts w:cs="Arial" w:ascii="Arial" w:hAnsi="Arial"/>
          <w:sz w:val="24"/>
          <w:szCs w:val="24"/>
        </w:rPr>
        <w:t xml:space="preserve">Section 12. When an affiliated chapter violates its own constitution, this Constitution or that of the American Council of the Blind, the Board of Directors may by majority vote suspend the chapter until the next regular Council Convention. The Convention shall then vote to expel the chapter, continue the suspension or reinstate the chapter, unless the chapter has been reinstated by the Board of Directors prior to the Convention. An affirmative vote of at least two thirds of the voting membership present and voting shall be required to expel a chapter. A majority vote shall be sufficient to continue the suspension or to reinstate the chapter. </w:t>
      </w:r>
    </w:p>
    <w:p>
      <w:pPr>
        <w:pStyle w:val="PlainText"/>
        <w:ind w:firstLine="720"/>
        <w:rPr>
          <w:rFonts w:ascii="Arial" w:hAnsi="Arial" w:cs="Arial"/>
          <w:sz w:val="24"/>
          <w:szCs w:val="24"/>
        </w:rPr>
      </w:pPr>
      <w:r>
        <w:rPr>
          <w:rFonts w:cs="Arial" w:ascii="Arial" w:hAnsi="Arial"/>
          <w:sz w:val="24"/>
          <w:szCs w:val="24"/>
        </w:rPr>
        <w:t xml:space="preserve">Section 13. No chapter shall expend any of its funds for any purposes inconsistent with the provisions of the California Charitable Trust Statutes or of the Internal Revenue Service under which those funds were collected. </w:t>
      </w:r>
    </w:p>
    <w:p>
      <w:pPr>
        <w:pStyle w:val="PlainText"/>
        <w:ind w:firstLine="720"/>
        <w:rPr>
          <w:rFonts w:ascii="Arial" w:hAnsi="Arial" w:cs="Arial"/>
          <w:sz w:val="24"/>
          <w:szCs w:val="24"/>
        </w:rPr>
      </w:pPr>
      <w:r>
        <w:rPr>
          <w:rFonts w:cs="Arial" w:ascii="Arial" w:hAnsi="Arial"/>
          <w:sz w:val="24"/>
          <w:szCs w:val="24"/>
        </w:rPr>
        <w:t xml:space="preserve">Section 14. The constitution of each affiliated chapter shall provide that upon its dissolution, liquidation or abandonment, the property of the chapter shall not inure to the benefit of any person but, unless otherwise stipulated in accordance with the laws of the State of California, shall, after providing for the chapter's debts and obligations, be distributed to the California Council of the Blind.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sz w:val="24"/>
          <w:szCs w:val="24"/>
        </w:rPr>
        <w:t>Article VIII. Statewide Affiliates</w:t>
      </w:r>
      <w:r>
        <w:rPr>
          <w:rFonts w:cs="Arial" w:ascii="Arial" w:hAnsi="Arial"/>
          <w:sz w:val="24"/>
          <w:szCs w:val="24"/>
        </w:rPr>
        <w:t xml:space="preserve"> </w:t>
      </w:r>
    </w:p>
    <w:p>
      <w:pPr>
        <w:pStyle w:val="PlainText"/>
        <w:ind w:firstLine="720"/>
        <w:rPr>
          <w:rFonts w:ascii="Arial" w:hAnsi="Arial" w:cs="Arial"/>
          <w:sz w:val="24"/>
          <w:szCs w:val="24"/>
        </w:rPr>
      </w:pPr>
      <w:r>
        <w:rPr>
          <w:rFonts w:cs="Arial" w:ascii="Arial" w:hAnsi="Arial"/>
          <w:sz w:val="24"/>
          <w:szCs w:val="24"/>
        </w:rPr>
        <w:t xml:space="preserve">Section 1. The four statewide affiliates of the California Council of the Blind in existence at the time this Constitution is accepted by the Council Convention shall be affiliates in good standing entitled to five votes each without regard to the size of their membership. </w:t>
      </w:r>
    </w:p>
    <w:p>
      <w:pPr>
        <w:pStyle w:val="PlainText"/>
        <w:ind w:firstLine="720"/>
        <w:rPr>
          <w:rFonts w:ascii="Arial" w:hAnsi="Arial" w:cs="Arial"/>
          <w:sz w:val="24"/>
          <w:szCs w:val="24"/>
        </w:rPr>
      </w:pPr>
      <w:r>
        <w:rPr>
          <w:rFonts w:cs="Arial" w:ascii="Arial" w:hAnsi="Arial"/>
          <w:sz w:val="24"/>
          <w:szCs w:val="24"/>
        </w:rPr>
        <w:t xml:space="preserve">Section 2. The four statewide affiliates referred to in Section 1 of this Article are: (a) the California Orientation Center for the Blind Alumni Association; (b) the California School for the Blind Alumni Association; (c) Blind Students of California; and (d) the Education Division. </w:t>
      </w:r>
    </w:p>
    <w:p>
      <w:pPr>
        <w:pStyle w:val="PlainText"/>
        <w:ind w:firstLine="720"/>
        <w:rPr>
          <w:rFonts w:ascii="Arial" w:hAnsi="Arial" w:cs="Arial"/>
          <w:sz w:val="24"/>
          <w:szCs w:val="24"/>
        </w:rPr>
      </w:pPr>
      <w:r>
        <w:rPr>
          <w:rFonts w:cs="Arial" w:ascii="Arial" w:hAnsi="Arial"/>
          <w:sz w:val="24"/>
          <w:szCs w:val="24"/>
        </w:rPr>
        <w:t xml:space="preserve">Section 3. Members of the four statewide affiliates of the California Council of the Blind shall be deemed members of the California Council of the Blind. Such members shall also be eligible to become members of local Council chapters without regard to their membership in the statewide affiliate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sz w:val="24"/>
          <w:szCs w:val="24"/>
        </w:rPr>
        <w:t>Article IX. Board of Directors Composition</w:t>
      </w:r>
      <w:r>
        <w:rPr>
          <w:rFonts w:cs="Arial" w:ascii="Arial" w:hAnsi="Arial"/>
          <w:sz w:val="24"/>
          <w:szCs w:val="24"/>
        </w:rPr>
        <w:t xml:space="preserve"> </w:t>
      </w:r>
    </w:p>
    <w:p>
      <w:pPr>
        <w:pStyle w:val="PlainText"/>
        <w:ind w:firstLine="720"/>
        <w:rPr>
          <w:rFonts w:ascii="Arial" w:hAnsi="Arial" w:cs="Arial"/>
          <w:sz w:val="24"/>
          <w:szCs w:val="24"/>
        </w:rPr>
      </w:pPr>
      <w:r>
        <w:rPr>
          <w:rFonts w:cs="Arial" w:ascii="Arial" w:hAnsi="Arial"/>
          <w:sz w:val="24"/>
          <w:szCs w:val="24"/>
        </w:rPr>
        <w:t xml:space="preserve">Section 1. The Board of Directors of the California Council of the Blind shall consist of five officers and eight directors. The officers of the Council shall be President, First Vice President, Second Vice President, Secretary and Treasurer. </w:t>
      </w:r>
    </w:p>
    <w:p>
      <w:pPr>
        <w:pStyle w:val="PlainText"/>
        <w:ind w:firstLine="720"/>
        <w:rPr>
          <w:rFonts w:ascii="Arial" w:hAnsi="Arial" w:cs="Arial"/>
          <w:sz w:val="24"/>
          <w:szCs w:val="24"/>
        </w:rPr>
      </w:pPr>
      <w:r>
        <w:rPr>
          <w:rFonts w:cs="Arial" w:ascii="Arial" w:hAnsi="Arial"/>
          <w:sz w:val="24"/>
          <w:szCs w:val="24"/>
        </w:rPr>
        <w:t xml:space="preserve">Section 2. The President of the Council shall serve as Chair of the Board of Directors. </w:t>
      </w:r>
    </w:p>
    <w:p>
      <w:pPr>
        <w:pStyle w:val="PlainText"/>
        <w:ind w:firstLine="720"/>
        <w:rPr>
          <w:rFonts w:ascii="Arial" w:hAnsi="Arial" w:cs="Arial"/>
          <w:sz w:val="24"/>
          <w:szCs w:val="24"/>
        </w:rPr>
      </w:pPr>
      <w:r>
        <w:rPr>
          <w:rFonts w:cs="Arial" w:ascii="Arial" w:hAnsi="Arial"/>
          <w:sz w:val="24"/>
          <w:szCs w:val="24"/>
        </w:rPr>
        <w:t xml:space="preserve">Section 3. At least two thirds of the members of the Board of Directors shall be blind. The President and the Vice Presidents shall be blind. </w:t>
      </w:r>
    </w:p>
    <w:p>
      <w:pPr>
        <w:pStyle w:val="PlainText"/>
        <w:ind w:firstLine="720"/>
        <w:rPr>
          <w:rFonts w:ascii="Arial" w:hAnsi="Arial" w:cs="Arial"/>
          <w:sz w:val="24"/>
          <w:szCs w:val="24"/>
        </w:rPr>
      </w:pPr>
      <w:r>
        <w:rPr>
          <w:rFonts w:cs="Arial" w:ascii="Arial" w:hAnsi="Arial"/>
          <w:sz w:val="24"/>
          <w:szCs w:val="24"/>
        </w:rPr>
        <w:t xml:space="preserve">Section 4. All officers and directors shall be Page 46 elected for two year terms, subject however to the provisions set forth in this Article. The President, First Vice President, Treasurer and four Directors shall be elected at the Fall Convention of each even numbered year. The Second Vice President, the Secretary and four Directors shall be elected at the Fall Convention of each odd numbered year. The terms of officers and directors shall commence immediately following the adjournment of the convention at which their election occurs. </w:t>
      </w:r>
    </w:p>
    <w:p>
      <w:pPr>
        <w:pStyle w:val="PlainText"/>
        <w:ind w:firstLine="720"/>
        <w:rPr>
          <w:rFonts w:ascii="Arial" w:hAnsi="Arial" w:cs="Arial"/>
          <w:sz w:val="24"/>
          <w:szCs w:val="24"/>
        </w:rPr>
      </w:pPr>
      <w:r>
        <w:rPr>
          <w:rFonts w:cs="Arial" w:ascii="Arial" w:hAnsi="Arial"/>
          <w:sz w:val="24"/>
          <w:szCs w:val="24"/>
        </w:rPr>
        <w:t xml:space="preserve">Section 5. All Voting Members who are in good standing and who are not employed by the California Council of the Blind shall be eligible to hold a position on the Board of Directors. </w:t>
      </w:r>
    </w:p>
    <w:p>
      <w:pPr>
        <w:pStyle w:val="PlainText"/>
        <w:ind w:firstLine="720"/>
        <w:rPr>
          <w:rFonts w:ascii="Arial" w:hAnsi="Arial" w:cs="Arial"/>
          <w:sz w:val="24"/>
          <w:szCs w:val="24"/>
        </w:rPr>
      </w:pPr>
      <w:r>
        <w:rPr>
          <w:rFonts w:cs="Arial" w:ascii="Arial" w:hAnsi="Arial"/>
          <w:sz w:val="24"/>
          <w:szCs w:val="24"/>
        </w:rPr>
        <w:t xml:space="preserve">Section 6. An officer or director of the Council who has served four consecutive terms in the same position shall be barred from holding that position for a period of four years from the date the fourth term expires. </w:t>
      </w:r>
    </w:p>
    <w:p>
      <w:pPr>
        <w:pStyle w:val="PlainText"/>
        <w:ind w:firstLine="720"/>
        <w:rPr>
          <w:rFonts w:ascii="Arial" w:hAnsi="Arial" w:cs="Arial"/>
          <w:sz w:val="24"/>
          <w:szCs w:val="24"/>
        </w:rPr>
      </w:pPr>
      <w:r>
        <w:rPr>
          <w:rFonts w:cs="Arial" w:ascii="Arial" w:hAnsi="Arial"/>
          <w:sz w:val="24"/>
          <w:szCs w:val="24"/>
        </w:rPr>
        <w:t xml:space="preserve">Section 7. If a vacancy occurs in the office of the President during the period between regular conventions, the First and Second Vice Presidents shall serve as President and Vice President respectively until the next regularly scheduled convention at which time the office of the President shall be filled by election. After the election the First and Second Vice Presidents shall resume their respective duties as First and Second Vice President except in the event that one or the other should be elected President. In that case the vacated position shall be filled by election at the same convention. </w:t>
      </w:r>
    </w:p>
    <w:p>
      <w:pPr>
        <w:pStyle w:val="PlainText"/>
        <w:ind w:firstLine="720"/>
        <w:rPr>
          <w:rFonts w:ascii="Arial" w:hAnsi="Arial" w:cs="Arial"/>
          <w:sz w:val="24"/>
          <w:szCs w:val="24"/>
        </w:rPr>
      </w:pPr>
      <w:r>
        <w:rPr>
          <w:rFonts w:cs="Arial" w:ascii="Arial" w:hAnsi="Arial"/>
          <w:sz w:val="24"/>
          <w:szCs w:val="24"/>
        </w:rPr>
        <w:t xml:space="preserve">Section 8. Should the office of Secretary or Treasurer become vacant during the period between regularly scheduled c'onventions, the President shall fill the position by appointment. The appointee shall take office immediately upon designation by the President and shall remain in office until the next regularly scheduled Council convention at which time a Council member shall be elected to fill the position vacated. </w:t>
      </w:r>
    </w:p>
    <w:p>
      <w:pPr>
        <w:pStyle w:val="PlainText"/>
        <w:ind w:firstLine="720"/>
        <w:rPr>
          <w:rFonts w:ascii="Arial" w:hAnsi="Arial" w:cs="Arial"/>
          <w:sz w:val="24"/>
          <w:szCs w:val="24"/>
        </w:rPr>
      </w:pPr>
      <w:r>
        <w:rPr>
          <w:rFonts w:cs="Arial" w:ascii="Arial" w:hAnsi="Arial"/>
          <w:sz w:val="24"/>
          <w:szCs w:val="24"/>
        </w:rPr>
        <w:t xml:space="preserve">Section 9. Vacancies in all other Board of Directors positions shall be filled by election at the convention during which they occur or if they occur between conventions, then they shall be filled by election at the regularly scheduled convention immediately following their occurrence. </w:t>
      </w:r>
    </w:p>
    <w:p>
      <w:pPr>
        <w:pStyle w:val="PlainText"/>
        <w:ind w:firstLine="720"/>
        <w:rPr>
          <w:rFonts w:ascii="Arial" w:hAnsi="Arial" w:cs="Arial"/>
          <w:sz w:val="24"/>
          <w:szCs w:val="24"/>
        </w:rPr>
      </w:pPr>
      <w:r>
        <w:rPr>
          <w:rFonts w:cs="Arial" w:ascii="Arial" w:hAnsi="Arial"/>
          <w:sz w:val="24"/>
          <w:szCs w:val="24"/>
        </w:rPr>
        <w:t xml:space="preserve">Section 10. A Council member elected to fill any position vacated by any officer or director shall serve for the unexpired term of that officer or director. The period during which a Council member fills an unexpired term of an officer or director shall not be deemed a term of office as defined in Section 4 of this Article. </w:t>
      </w:r>
    </w:p>
    <w:p>
      <w:pPr>
        <w:pStyle w:val="PlainText"/>
        <w:ind w:firstLine="720"/>
        <w:rPr>
          <w:rFonts w:ascii="Arial" w:hAnsi="Arial" w:cs="Arial"/>
          <w:sz w:val="24"/>
          <w:szCs w:val="24"/>
        </w:rPr>
      </w:pPr>
      <w:r>
        <w:rPr>
          <w:rFonts w:cs="Arial" w:ascii="Arial" w:hAnsi="Arial"/>
          <w:sz w:val="24"/>
          <w:szCs w:val="24"/>
        </w:rPr>
        <w:t xml:space="preserve">Section 11. The Convention may remove any officer or director of the Council between elections only by a two thirds vote of the Council members in Convention assembled. The Convention must receive notice of the impending vote to remove at least 24 hours in advance of such vote. If any officer or director should be so removed, a replacement may be elected by a simple majority vote as in the case of regular elections. The replacement shall serve for the unexpired term of the removed officer or director. </w:t>
      </w:r>
    </w:p>
    <w:p>
      <w:pPr>
        <w:pStyle w:val="PlainText"/>
        <w:ind w:firstLine="720"/>
        <w:rPr>
          <w:rFonts w:ascii="Arial" w:hAnsi="Arial" w:cs="Arial"/>
          <w:sz w:val="24"/>
          <w:szCs w:val="24"/>
        </w:rPr>
      </w:pPr>
      <w:r>
        <w:rPr>
          <w:rFonts w:cs="Arial" w:ascii="Arial" w:hAnsi="Arial"/>
          <w:sz w:val="24"/>
          <w:szCs w:val="24"/>
        </w:rPr>
        <w:t xml:space="preserve">Section 12. Officers and directors shall be elected to office by a simple majority vot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sz w:val="24"/>
          <w:szCs w:val="24"/>
        </w:rPr>
        <w:t>Article X. Board of Directors Duties</w:t>
      </w:r>
      <w:r>
        <w:rPr>
          <w:rFonts w:cs="Arial" w:ascii="Arial" w:hAnsi="Arial"/>
          <w:sz w:val="24"/>
          <w:szCs w:val="24"/>
        </w:rPr>
        <w:t xml:space="preserve"> </w:t>
      </w:r>
    </w:p>
    <w:p>
      <w:pPr>
        <w:pStyle w:val="PlainText"/>
        <w:ind w:firstLine="720"/>
        <w:rPr>
          <w:rFonts w:ascii="Arial" w:hAnsi="Arial" w:cs="Arial"/>
          <w:sz w:val="24"/>
          <w:szCs w:val="24"/>
        </w:rPr>
      </w:pPr>
      <w:r>
        <w:rPr>
          <w:rFonts w:cs="Arial" w:ascii="Arial" w:hAnsi="Arial"/>
          <w:sz w:val="24"/>
          <w:szCs w:val="24"/>
        </w:rPr>
        <w:t xml:space="preserve">Section 1. Except as otherwise provided in this Constitution or in the Council Bylaws, the duties of the officers and directors of the California Council of the Blind shall be those customarily associated with their respective offices. </w:t>
      </w:r>
    </w:p>
    <w:p>
      <w:pPr>
        <w:pStyle w:val="PlainText"/>
        <w:ind w:firstLine="720"/>
        <w:rPr>
          <w:rFonts w:ascii="Arial" w:hAnsi="Arial" w:cs="Arial"/>
          <w:sz w:val="24"/>
          <w:szCs w:val="24"/>
        </w:rPr>
      </w:pPr>
      <w:r>
        <w:rPr>
          <w:rFonts w:cs="Arial" w:ascii="Arial" w:hAnsi="Arial"/>
          <w:sz w:val="24"/>
          <w:szCs w:val="24"/>
        </w:rPr>
        <w:t xml:space="preserve">Section 2. The Board of Directors shall be the policy making body of the Council between conventions. It shall advise the President and approve any policy decisions. It shall have charge of the affairs of the organization between conventions with respect to matters not otherwise within the responsibilities of the President as set forth in this Constitution and the Council Bylaws. </w:t>
      </w:r>
    </w:p>
    <w:p>
      <w:pPr>
        <w:pStyle w:val="PlainText"/>
        <w:ind w:firstLine="720"/>
        <w:rPr>
          <w:rFonts w:ascii="Arial" w:hAnsi="Arial" w:cs="Arial"/>
          <w:sz w:val="24"/>
          <w:szCs w:val="24"/>
        </w:rPr>
      </w:pPr>
      <w:r>
        <w:rPr>
          <w:rFonts w:cs="Arial" w:ascii="Arial" w:hAnsi="Arial"/>
          <w:sz w:val="24"/>
          <w:szCs w:val="24"/>
        </w:rPr>
        <w:t xml:space="preserve">Section 3. The Board of Directors shall meet during the regularly scheduled conventions of the Council as well as at the call of the President or upon written call signed by a majority of the Board of Directors. </w:t>
      </w:r>
    </w:p>
    <w:p>
      <w:pPr>
        <w:pStyle w:val="PlainText"/>
        <w:ind w:firstLine="720"/>
        <w:rPr>
          <w:rFonts w:ascii="Arial" w:hAnsi="Arial" w:cs="Arial"/>
          <w:sz w:val="24"/>
          <w:szCs w:val="24"/>
        </w:rPr>
      </w:pPr>
      <w:r>
        <w:rPr>
          <w:rFonts w:cs="Arial" w:ascii="Arial" w:hAnsi="Arial"/>
          <w:sz w:val="24"/>
          <w:szCs w:val="24"/>
        </w:rPr>
        <w:t xml:space="preserve">Section 4. Two thirds of the Board of Directors must be present and voting in order to constitute a quorum. A quorum shall be required at any meeting in which any Council business is conducted. </w:t>
      </w:r>
    </w:p>
    <w:p>
      <w:pPr>
        <w:pStyle w:val="PlainText"/>
        <w:ind w:firstLine="720"/>
        <w:rPr>
          <w:rFonts w:ascii="Arial" w:hAnsi="Arial" w:cs="Arial"/>
          <w:sz w:val="24"/>
          <w:szCs w:val="24"/>
        </w:rPr>
      </w:pPr>
      <w:r>
        <w:rPr>
          <w:rFonts w:cs="Arial" w:ascii="Arial" w:hAnsi="Arial"/>
          <w:sz w:val="24"/>
          <w:szCs w:val="24"/>
        </w:rPr>
        <w:t xml:space="preserve">Section 5. The Board of Directors may be polled by mail or by telephone conference during which the votes cast by the Board of Directors shall be duely noted. </w:t>
      </w:r>
    </w:p>
    <w:p>
      <w:pPr>
        <w:pStyle w:val="PlainText"/>
        <w:ind w:firstLine="720"/>
        <w:rPr>
          <w:rFonts w:ascii="Arial" w:hAnsi="Arial" w:cs="Arial"/>
          <w:sz w:val="24"/>
          <w:szCs w:val="24"/>
        </w:rPr>
      </w:pPr>
      <w:r>
        <w:rPr>
          <w:rFonts w:cs="Arial" w:ascii="Arial" w:hAnsi="Arial"/>
          <w:sz w:val="24"/>
          <w:szCs w:val="24"/>
        </w:rPr>
        <w:t xml:space="preserve">Section 6. The President of the California Council of the Blind shall be in charge of the management of the Council's daily affairs and shall have the authority to hire and fire staff members. However, professional staff may be terminated only after consultation with the entire Board of Directors. </w:t>
      </w:r>
    </w:p>
    <w:p>
      <w:pPr>
        <w:pStyle w:val="PlainText"/>
        <w:ind w:firstLine="720"/>
        <w:rPr>
          <w:rFonts w:ascii="Arial" w:hAnsi="Arial" w:cs="Arial"/>
          <w:sz w:val="24"/>
          <w:szCs w:val="24"/>
        </w:rPr>
      </w:pPr>
      <w:r>
        <w:rPr>
          <w:rFonts w:cs="Arial" w:ascii="Arial" w:hAnsi="Arial"/>
          <w:sz w:val="24"/>
          <w:szCs w:val="24"/>
        </w:rPr>
        <w:t xml:space="preserve">Section 7. The President or his/her designee shall represent the Council in matters relating to each organization with which the Council is formally affiliated. </w:t>
      </w:r>
    </w:p>
    <w:p>
      <w:pPr>
        <w:pStyle w:val="PlainText"/>
        <w:ind w:firstLine="720"/>
        <w:rPr>
          <w:rFonts w:ascii="Arial" w:hAnsi="Arial" w:cs="Arial"/>
          <w:sz w:val="24"/>
          <w:szCs w:val="24"/>
        </w:rPr>
      </w:pPr>
      <w:r>
        <w:rPr>
          <w:rFonts w:cs="Arial" w:ascii="Arial" w:hAnsi="Arial"/>
          <w:sz w:val="24"/>
          <w:szCs w:val="24"/>
        </w:rPr>
        <w:t xml:space="preserve">Section 8. The President with the concurrence of the Board of Directors shall select a Council member who shall serve as Parliamentarian at all Council meetings and whose decisions respecting parliamentary processes shall be final except that at no time shall a ruling of the parliamentarian take precedence over the Supreme Authority of the Convention. Members of the Board of Directors shall not be barred from serving as Parliamentarian. </w:t>
      </w:r>
    </w:p>
    <w:p>
      <w:pPr>
        <w:pStyle w:val="PlainText"/>
        <w:ind w:firstLine="720"/>
        <w:rPr>
          <w:rFonts w:ascii="Arial" w:hAnsi="Arial" w:cs="Arial"/>
          <w:sz w:val="24"/>
          <w:szCs w:val="24"/>
        </w:rPr>
      </w:pPr>
      <w:r>
        <w:rPr>
          <w:rFonts w:cs="Arial" w:ascii="Arial" w:hAnsi="Arial"/>
          <w:sz w:val="24"/>
          <w:szCs w:val="24"/>
        </w:rPr>
        <w:t xml:space="preserve">Section 9. The funds of the Council shall be deposited in a bank(s) to be chosen by the President and the Treasurer. </w:t>
      </w:r>
    </w:p>
    <w:p>
      <w:pPr>
        <w:pStyle w:val="PlainText"/>
        <w:ind w:firstLine="720"/>
        <w:rPr>
          <w:rFonts w:ascii="Arial" w:hAnsi="Arial" w:cs="Arial"/>
          <w:sz w:val="24"/>
          <w:szCs w:val="24"/>
        </w:rPr>
      </w:pPr>
      <w:r>
        <w:rPr>
          <w:rFonts w:cs="Arial" w:ascii="Arial" w:hAnsi="Arial"/>
          <w:sz w:val="24"/>
          <w:szCs w:val="24"/>
        </w:rPr>
        <w:t xml:space="preserve">Section 10. The President and the Treasurer shall be bonded. </w:t>
      </w:r>
    </w:p>
    <w:p>
      <w:pPr>
        <w:pStyle w:val="PlainText"/>
        <w:ind w:firstLine="720"/>
        <w:rPr>
          <w:rFonts w:ascii="Arial" w:hAnsi="Arial" w:cs="Arial"/>
          <w:sz w:val="24"/>
          <w:szCs w:val="24"/>
        </w:rPr>
      </w:pPr>
      <w:r>
        <w:rPr>
          <w:rFonts w:cs="Arial" w:ascii="Arial" w:hAnsi="Arial"/>
          <w:sz w:val="24"/>
          <w:szCs w:val="24"/>
        </w:rPr>
        <w:t xml:space="preserve">Section 11. On or before January 1 of each year, the Treasurer shall notify all affiliated organizations, Sustaining Members and Members at Large of the annual dues owed by them to the Council. The Treasurer shall prepare a list of paid up members to be given to the President at least 45 days in advance of the regularly scheduled Spring Convention. Members may submit amendments to the list to the Treasurer up to 30 days prior to the regularly scheduled Fall Convention. </w:t>
      </w:r>
    </w:p>
    <w:p>
      <w:pPr>
        <w:pStyle w:val="PlainText"/>
        <w:ind w:firstLine="720"/>
        <w:rPr>
          <w:rFonts w:ascii="Arial" w:hAnsi="Arial" w:cs="Arial"/>
          <w:sz w:val="24"/>
          <w:szCs w:val="24"/>
        </w:rPr>
      </w:pPr>
      <w:r>
        <w:rPr>
          <w:rFonts w:cs="Arial" w:ascii="Arial" w:hAnsi="Arial"/>
          <w:sz w:val="24"/>
          <w:szCs w:val="24"/>
        </w:rPr>
        <w:t xml:space="preserve">Section 12. The Treasurer shall report the Council's annual financial position to the Council membership assembled at each Fall Convention. The Treasurer shall also provide reports of the Council's current financial affairs to the President or to the Board of Directors within 30 days after receipt of a written request therefor by the President or the Board of Directors. </w:t>
      </w:r>
    </w:p>
    <w:p>
      <w:pPr>
        <w:pStyle w:val="PlainText"/>
        <w:ind w:firstLine="720"/>
        <w:rPr>
          <w:rFonts w:ascii="Arial" w:hAnsi="Arial" w:cs="Arial"/>
          <w:sz w:val="24"/>
          <w:szCs w:val="24"/>
        </w:rPr>
      </w:pPr>
      <w:r>
        <w:rPr>
          <w:rFonts w:cs="Arial" w:ascii="Arial" w:hAnsi="Arial"/>
          <w:sz w:val="24"/>
          <w:szCs w:val="24"/>
        </w:rPr>
        <w:t xml:space="preserve">Section 13. All financial obligations of the Council shall be discharged by check issued on the written order of the President and signed by the Treasurer. If the Treasurer should become incapacitated or otherwise unavailable, then another officer of the Council may sign checks during the period of the Treasurer's incapacity or unavailability. Article XI. Committees The California Council of the Blind shall have standing committees and other committees as provided in the Council Bylaw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sz w:val="24"/>
          <w:szCs w:val="24"/>
        </w:rPr>
        <w:t>Article XII. Voting</w:t>
      </w:r>
      <w:r>
        <w:rPr>
          <w:rFonts w:cs="Arial" w:ascii="Arial" w:hAnsi="Arial"/>
          <w:sz w:val="24"/>
          <w:szCs w:val="24"/>
        </w:rPr>
        <w:t xml:space="preserve"> </w:t>
      </w:r>
    </w:p>
    <w:p>
      <w:pPr>
        <w:pStyle w:val="PlainText"/>
        <w:ind w:firstLine="720"/>
        <w:rPr>
          <w:rFonts w:ascii="Arial" w:hAnsi="Arial" w:cs="Arial"/>
          <w:sz w:val="24"/>
          <w:szCs w:val="24"/>
        </w:rPr>
      </w:pPr>
      <w:r>
        <w:rPr>
          <w:rFonts w:cs="Arial" w:ascii="Arial" w:hAnsi="Arial"/>
          <w:sz w:val="24"/>
          <w:szCs w:val="24"/>
        </w:rPr>
        <w:t xml:space="preserve">Section 1. Any individual Voting Member attending a convention of the California Council of the Blind shall have one vote. </w:t>
      </w:r>
    </w:p>
    <w:p>
      <w:pPr>
        <w:pStyle w:val="PlainText"/>
        <w:ind w:firstLine="720"/>
        <w:rPr>
          <w:rFonts w:ascii="Arial" w:hAnsi="Arial" w:cs="Arial"/>
          <w:sz w:val="24"/>
          <w:szCs w:val="24"/>
        </w:rPr>
      </w:pPr>
      <w:r>
        <w:rPr>
          <w:rFonts w:cs="Arial" w:ascii="Arial" w:hAnsi="Arial"/>
          <w:sz w:val="24"/>
          <w:szCs w:val="24"/>
        </w:rPr>
        <w:t xml:space="preserve">Section 2. The delegate or alternate delegate of each chapter of the Council shall cast the number of votes to which his or her chapter is entitled, the number of which shall be provided by the Council Bylaws. The chapter's votes shall be publicly cast by the delegate or alternate delegate in the event of a roll call vote. </w:t>
      </w:r>
    </w:p>
    <w:p>
      <w:pPr>
        <w:pStyle w:val="PlainText"/>
        <w:ind w:firstLine="720"/>
        <w:rPr>
          <w:rFonts w:ascii="Arial" w:hAnsi="Arial" w:cs="Arial"/>
          <w:sz w:val="24"/>
          <w:szCs w:val="24"/>
        </w:rPr>
      </w:pPr>
      <w:r>
        <w:rPr>
          <w:rFonts w:cs="Arial" w:ascii="Arial" w:hAnsi="Arial"/>
          <w:sz w:val="24"/>
          <w:szCs w:val="24"/>
        </w:rPr>
        <w:t xml:space="preserve">Section 3. In the event of a roll call vote, the individual vote excluding officers and directors shall be taken first followed by the delegate vote after which each officer and director shall be called by name and shall cast his or her individual vote publically. However, officers and directors will not be required to vote publically in elections. </w:t>
      </w:r>
    </w:p>
    <w:p>
      <w:pPr>
        <w:pStyle w:val="PlainText"/>
        <w:ind w:firstLine="720"/>
        <w:rPr>
          <w:rFonts w:ascii="Arial" w:hAnsi="Arial" w:cs="Arial"/>
          <w:sz w:val="24"/>
          <w:szCs w:val="24"/>
        </w:rPr>
      </w:pPr>
      <w:r>
        <w:rPr>
          <w:rFonts w:cs="Arial" w:ascii="Arial" w:hAnsi="Arial"/>
          <w:sz w:val="24"/>
          <w:szCs w:val="24"/>
        </w:rPr>
        <w:t xml:space="preserve">Section 4. Members of the Council whose dues are in arears shall not be entitled to vote. </w:t>
      </w:r>
    </w:p>
    <w:p>
      <w:pPr>
        <w:pStyle w:val="PlainText"/>
        <w:ind w:firstLine="720"/>
        <w:rPr>
          <w:rFonts w:ascii="Arial" w:hAnsi="Arial" w:cs="Arial"/>
          <w:sz w:val="24"/>
          <w:szCs w:val="24"/>
        </w:rPr>
      </w:pPr>
      <w:r>
        <w:rPr>
          <w:rFonts w:cs="Arial" w:ascii="Arial" w:hAnsi="Arial"/>
          <w:sz w:val="24"/>
          <w:szCs w:val="24"/>
        </w:rPr>
        <w:t xml:space="preserve">Section 5. In all matters except for elections, roll call votes shall not be required unless otherwise provided in the Council Bylaws. </w:t>
      </w:r>
    </w:p>
    <w:p>
      <w:pPr>
        <w:pStyle w:val="PlainText"/>
        <w:ind w:firstLine="720"/>
        <w:rPr>
          <w:rFonts w:ascii="Arial" w:hAnsi="Arial" w:cs="Arial"/>
          <w:sz w:val="24"/>
          <w:szCs w:val="24"/>
        </w:rPr>
      </w:pPr>
      <w:r>
        <w:rPr>
          <w:rFonts w:cs="Arial" w:ascii="Arial" w:hAnsi="Arial"/>
          <w:sz w:val="24"/>
          <w:szCs w:val="24"/>
        </w:rPr>
        <w:t xml:space="preserve">Section 6. All Council elections shall be held by voice vote if there is only one nominee. </w:t>
      </w:r>
    </w:p>
    <w:p>
      <w:pPr>
        <w:pStyle w:val="PlainText"/>
        <w:ind w:firstLine="720"/>
        <w:rPr>
          <w:rFonts w:ascii="Arial" w:hAnsi="Arial" w:cs="Arial"/>
          <w:sz w:val="24"/>
          <w:szCs w:val="24"/>
        </w:rPr>
      </w:pPr>
      <w:r>
        <w:rPr>
          <w:rFonts w:cs="Arial" w:ascii="Arial" w:hAnsi="Arial"/>
          <w:sz w:val="24"/>
          <w:szCs w:val="24"/>
        </w:rPr>
        <w:t xml:space="preserve">Section 7. Voting by proxy shall be prohibited. </w:t>
      </w:r>
    </w:p>
    <w:p>
      <w:pPr>
        <w:pStyle w:val="PlainText"/>
        <w:ind w:firstLine="720"/>
        <w:rPr>
          <w:rFonts w:ascii="Arial" w:hAnsi="Arial" w:cs="Arial"/>
          <w:sz w:val="24"/>
          <w:szCs w:val="24"/>
        </w:rPr>
      </w:pPr>
      <w:r>
        <w:rPr>
          <w:rFonts w:cs="Arial" w:ascii="Arial" w:hAnsi="Arial"/>
          <w:sz w:val="24"/>
          <w:szCs w:val="24"/>
        </w:rPr>
        <w:t xml:space="preserve">Section 8. No provision in this Constitution or the Council Bylaws shall be construed so as to prevent a Board member from being elected as a chapter's delegate or alternate delegat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 xml:space="preserve">Article XIII. Dues </w:t>
      </w:r>
    </w:p>
    <w:p>
      <w:pPr>
        <w:pStyle w:val="PlainText"/>
        <w:ind w:firstLine="720"/>
        <w:rPr>
          <w:rFonts w:ascii="Arial" w:hAnsi="Arial" w:cs="Arial"/>
          <w:sz w:val="24"/>
          <w:szCs w:val="24"/>
        </w:rPr>
      </w:pPr>
      <w:r>
        <w:rPr>
          <w:rFonts w:cs="Arial" w:ascii="Arial" w:hAnsi="Arial"/>
          <w:sz w:val="24"/>
          <w:szCs w:val="24"/>
        </w:rPr>
        <w:t xml:space="preserve">Section 1. Dues shall be paid on a calendar year basis and shall, if unpaid, be deemed delinquent on or after March 1 of the year due. </w:t>
      </w:r>
    </w:p>
    <w:p>
      <w:pPr>
        <w:pStyle w:val="PlainText"/>
        <w:ind w:firstLine="720"/>
        <w:rPr>
          <w:rFonts w:ascii="Arial" w:hAnsi="Arial" w:cs="Arial"/>
          <w:sz w:val="24"/>
          <w:szCs w:val="24"/>
        </w:rPr>
      </w:pPr>
      <w:r>
        <w:rPr>
          <w:rFonts w:cs="Arial" w:ascii="Arial" w:hAnsi="Arial"/>
          <w:sz w:val="24"/>
          <w:szCs w:val="24"/>
        </w:rPr>
        <w:t xml:space="preserve">Section 2. The dues of Chapter Members shall be paid through their respective chapters. The dues owed by each chapter shall be calculated on a per capita basis. </w:t>
      </w:r>
    </w:p>
    <w:p>
      <w:pPr>
        <w:pStyle w:val="PlainText"/>
        <w:ind w:firstLine="720"/>
        <w:rPr>
          <w:rFonts w:ascii="Arial" w:hAnsi="Arial" w:cs="Arial"/>
          <w:sz w:val="24"/>
          <w:szCs w:val="24"/>
        </w:rPr>
      </w:pPr>
      <w:r>
        <w:rPr>
          <w:rFonts w:cs="Arial" w:ascii="Arial" w:hAnsi="Arial"/>
          <w:sz w:val="24"/>
          <w:szCs w:val="24"/>
        </w:rPr>
        <w:t xml:space="preserve">Section 3. The amount of dues shall be set forth in the Council Bylaws. </w:t>
      </w:r>
    </w:p>
    <w:p>
      <w:pPr>
        <w:pStyle w:val="PlainText"/>
        <w:ind w:firstLine="720"/>
        <w:rPr>
          <w:rFonts w:ascii="Arial" w:hAnsi="Arial" w:cs="Arial"/>
          <w:sz w:val="24"/>
          <w:szCs w:val="24"/>
        </w:rPr>
      </w:pPr>
      <w:r>
        <w:rPr>
          <w:rFonts w:cs="Arial" w:ascii="Arial" w:hAnsi="Arial"/>
          <w:sz w:val="24"/>
          <w:szCs w:val="24"/>
        </w:rPr>
        <w:t xml:space="preserve">Section 4. Any individual or Council chapter whose dues are delinquent six months or more shall lose all rights and privileges of membership and shall be required to reapply as new member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sz w:val="24"/>
          <w:szCs w:val="24"/>
        </w:rPr>
        <w:t>Article XIV. Fund Raising by Chapters</w:t>
      </w:r>
      <w:r>
        <w:rPr>
          <w:rFonts w:cs="Arial" w:ascii="Arial" w:hAnsi="Arial"/>
          <w:sz w:val="24"/>
          <w:szCs w:val="24"/>
        </w:rPr>
        <w:t xml:space="preserve"> </w:t>
      </w:r>
    </w:p>
    <w:p>
      <w:pPr>
        <w:pStyle w:val="PlainText"/>
        <w:ind w:firstLine="720"/>
        <w:rPr>
          <w:rFonts w:ascii="Arial" w:hAnsi="Arial" w:cs="Arial"/>
          <w:sz w:val="24"/>
          <w:szCs w:val="24"/>
        </w:rPr>
      </w:pPr>
      <w:r>
        <w:rPr>
          <w:rFonts w:cs="Arial" w:ascii="Arial" w:hAnsi="Arial"/>
          <w:sz w:val="24"/>
          <w:szCs w:val="24"/>
        </w:rPr>
        <w:t xml:space="preserve">Section 1. Chapters affiliated with the California Council of the Blind shall not engage in any fund raising activities which the Board of Directors of the Council deems to be in conflict with or detrimental to the Council or its fund raising activities. </w:t>
      </w:r>
    </w:p>
    <w:p>
      <w:pPr>
        <w:pStyle w:val="PlainText"/>
        <w:ind w:firstLine="720"/>
        <w:rPr>
          <w:rFonts w:ascii="Arial" w:hAnsi="Arial" w:cs="Arial"/>
          <w:sz w:val="24"/>
          <w:szCs w:val="24"/>
        </w:rPr>
      </w:pPr>
      <w:r>
        <w:rPr>
          <w:rFonts w:cs="Arial" w:ascii="Arial" w:hAnsi="Arial"/>
          <w:sz w:val="24"/>
          <w:szCs w:val="24"/>
        </w:rPr>
        <w:t xml:space="preserve">Section 2. The President of the Council shall be notified in full detail at least 30 days in advance of the beginning date of any proposed fund raising activity involving public solicitation. The President may waive the 30 day requirement when extenuating circumstances exist. If the President finds that such proposed fund raising activities would be detrimental to the Council or its fund raising activities, the matter shall be referred to the Board of Directors. The decision of the Board of Directors shall be binding. </w:t>
      </w:r>
    </w:p>
    <w:p>
      <w:pPr>
        <w:pStyle w:val="PlainText"/>
        <w:ind w:firstLine="720"/>
        <w:rPr>
          <w:rFonts w:ascii="Arial" w:hAnsi="Arial" w:cs="Arial"/>
          <w:sz w:val="24"/>
          <w:szCs w:val="24"/>
        </w:rPr>
      </w:pPr>
      <w:r>
        <w:rPr>
          <w:rFonts w:cs="Arial" w:ascii="Arial" w:hAnsi="Arial"/>
          <w:sz w:val="24"/>
          <w:szCs w:val="24"/>
        </w:rPr>
        <w:t xml:space="preserve">Section 3. In order to assist chapters in planning their fund raising activities, the Council President shall notify chapters regarding Council fund raising activities in their areas as soon as possible. </w:t>
      </w:r>
    </w:p>
    <w:p>
      <w:pPr>
        <w:pStyle w:val="PlainText"/>
        <w:ind w:firstLine="720"/>
        <w:rPr>
          <w:rFonts w:ascii="Arial" w:hAnsi="Arial" w:cs="Arial"/>
          <w:sz w:val="24"/>
          <w:szCs w:val="24"/>
        </w:rPr>
      </w:pPr>
      <w:r>
        <w:rPr>
          <w:rFonts w:cs="Arial" w:ascii="Arial" w:hAnsi="Arial"/>
          <w:sz w:val="24"/>
          <w:szCs w:val="24"/>
        </w:rPr>
        <w:t xml:space="preserve">Section 4. Any violation of this Article shall be considered adequate grounds for the immediate suspension of the offending chapter or individual(s) by the Board of Director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sz w:val="24"/>
          <w:szCs w:val="24"/>
        </w:rPr>
        <w:t>Article XV. Bylaws</w:t>
      </w:r>
      <w:r>
        <w:rPr>
          <w:rFonts w:cs="Arial" w:ascii="Arial" w:hAnsi="Arial"/>
          <w:sz w:val="24"/>
          <w:szCs w:val="24"/>
        </w:rPr>
        <w:t xml:space="preserve"> All specific enactments of the Council passed by a majority vote at any convention of the Council shall constitute the Bylaws of the Council when so designated by the Convention. Amendments to the Bylaws shall be adopted by a majority vot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sz w:val="24"/>
          <w:szCs w:val="24"/>
        </w:rPr>
        <w:t>Article XVI. Constitutional Amendments</w:t>
      </w:r>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 xml:space="preserve">Section 1. This Constitution may be amended at any regular convention of the Council by an affirmative vote of two thirds of the members who are present and voting. The proposed amendment shall have been introduced at the preceeding regular convention of the Council and it shall have been presented in writing and signed by not fewer than 20 voting members. </w:t>
      </w:r>
    </w:p>
    <w:p>
      <w:pPr>
        <w:pStyle w:val="PlainText"/>
        <w:ind w:firstLine="720"/>
        <w:rPr>
          <w:rFonts w:ascii="Arial" w:hAnsi="Arial" w:cs="Arial"/>
          <w:sz w:val="24"/>
          <w:szCs w:val="24"/>
        </w:rPr>
      </w:pPr>
      <w:r>
        <w:rPr>
          <w:rFonts w:cs="Arial" w:ascii="Arial" w:hAnsi="Arial"/>
          <w:sz w:val="24"/>
          <w:szCs w:val="24"/>
        </w:rPr>
        <w:t xml:space="preserve">Section 2. This constitution may also be amended at any regular Council Convention by an affirmative vote of three fourths of the members who are present and voting provided that the proposed amendment shall have been presented in writing and shall have been signed by not fewer than 20 Voting Members and that it shall have been presented to the Council Convention at least one day prior to the day on which the final action is take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sz w:val="24"/>
          <w:szCs w:val="24"/>
        </w:rPr>
        <w:t>Article XVII. Parliamentary Procedures</w:t>
      </w:r>
      <w:r>
        <w:rPr>
          <w:rFonts w:cs="Arial" w:ascii="Arial" w:hAnsi="Arial"/>
          <w:sz w:val="24"/>
          <w:szCs w:val="24"/>
        </w:rPr>
        <w:t xml:space="preserve"> Any situation not covered by this Constitution or the Council Bylaws adopted under it shall be governed by the latest edition of Roberts' Rules of Order.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sz w:val="24"/>
          <w:szCs w:val="24"/>
        </w:rPr>
        <w:t xml:space="preserve">Article XVIII. Dissolution of the Council </w:t>
      </w:r>
      <w:r>
        <w:rPr>
          <w:rFonts w:cs="Arial" w:ascii="Arial" w:hAnsi="Arial"/>
          <w:sz w:val="24"/>
          <w:szCs w:val="24"/>
        </w:rPr>
        <w:t xml:space="preserve">The California Council of the Blind is organized pursuant to the general nonprofit corporation laws of the State of California. The property of the Council is irrevocably dedicated to charitable purposes and in the event of liquidation, dissolution or abandonment of the Council, after providing for the debts and obligations thereof, the remaining assets will not enure to the benefit of any private person but will be dispersed to the American Council of the Blind. However, should such dispersal not be possible, these assets will be disposed of in such manner as may be directed by a decree of the Superior Court of the County in which the Councils Agent for Service of Process is located. Upon petition therefore by the Attorney General or any person concerned with the liquidation, dissolution or abandonment in proceedings to which the Attorney General shall be a party with special emphasis given, unless otherwise stipulated in accordance with the laws of the State of California, to contribute such assets to another California charitable organization having similar or identical goals as does this organization. </w:t>
      </w:r>
    </w:p>
    <w:p>
      <w:pPr>
        <w:pStyle w:val="PlainText"/>
        <w:rPr>
          <w:rFonts w:ascii="Arial" w:hAnsi="Arial" w:cs="Arial"/>
          <w:b/>
          <w:b/>
          <w:sz w:val="24"/>
          <w:szCs w:val="24"/>
        </w:rPr>
      </w:pPr>
      <w:r>
        <w:rPr>
          <w:rFonts w:cs="Arial" w:ascii="Arial" w:hAnsi="Arial"/>
          <w:b/>
          <w:sz w:val="24"/>
          <w:szCs w:val="24"/>
        </w:rPr>
        <w:t xml:space="preserve">BYLAWS Article I. Committees </w:t>
      </w:r>
    </w:p>
    <w:p>
      <w:pPr>
        <w:pStyle w:val="PlainText"/>
        <w:ind w:firstLine="720"/>
        <w:rPr/>
      </w:pPr>
      <w:r>
        <w:rPr>
          <w:rFonts w:cs="Arial" w:ascii="Arial" w:hAnsi="Arial"/>
          <w:sz w:val="24"/>
          <w:szCs w:val="24"/>
        </w:rPr>
        <w:t>Section</w:t>
      </w:r>
      <w:r>
        <w:rPr>
          <w:rFonts w:cs="Arial" w:ascii="Arial" w:hAnsi="Arial"/>
          <w:b/>
          <w:sz w:val="24"/>
          <w:szCs w:val="24"/>
        </w:rPr>
        <w:t xml:space="preserve"> </w:t>
      </w:r>
      <w:r>
        <w:rPr>
          <w:rFonts w:cs="Arial" w:ascii="Arial" w:hAnsi="Arial"/>
          <w:sz w:val="24"/>
          <w:szCs w:val="24"/>
        </w:rPr>
        <w:t xml:space="preserve">1. The California Council of the Blind shall have six standing committees: (a) Finance and Budget, (b) Constitution and Bylaws, (c) Fund Raising, (d) Governmental Affairs, (e) Membership, and (f) Publications. </w:t>
        <w:tab/>
      </w:r>
    </w:p>
    <w:p>
      <w:pPr>
        <w:pStyle w:val="PlainText"/>
        <w:ind w:firstLine="720"/>
        <w:rPr>
          <w:rFonts w:ascii="Arial" w:hAnsi="Arial" w:cs="Arial"/>
          <w:sz w:val="24"/>
          <w:szCs w:val="24"/>
        </w:rPr>
      </w:pPr>
      <w:r>
        <w:rPr>
          <w:rFonts w:cs="Arial" w:ascii="Arial" w:hAnsi="Arial"/>
          <w:sz w:val="24"/>
          <w:szCs w:val="24"/>
        </w:rPr>
        <w:t xml:space="preserve">Section 2. The Council President shall appoint a Finance and Budget Committee and designate its chair immediately upon taking office. </w:t>
      </w:r>
    </w:p>
    <w:p>
      <w:pPr>
        <w:pStyle w:val="PlainText"/>
        <w:ind w:firstLine="720"/>
        <w:rPr>
          <w:rFonts w:ascii="Arial" w:hAnsi="Arial" w:cs="Arial"/>
          <w:sz w:val="24"/>
          <w:szCs w:val="24"/>
        </w:rPr>
      </w:pPr>
      <w:r>
        <w:rPr>
          <w:rFonts w:cs="Arial" w:ascii="Arial" w:hAnsi="Arial"/>
          <w:sz w:val="24"/>
          <w:szCs w:val="24"/>
        </w:rPr>
        <w:t xml:space="preserve">Section 3. The Finance and Budget Committee shall arrange for an annual independent audit of the Council's books. It shall also conduct a regular annual review of the Council's books and provide a summary of the Council's financial condition to the Board of Directors along with any recommendations it may have upon completing such review. Such a summary shall also be provided to the Board of Directors by the Finance and Budget Committee upon written request therefor. </w:t>
      </w:r>
    </w:p>
    <w:p>
      <w:pPr>
        <w:pStyle w:val="PlainText"/>
        <w:ind w:firstLine="720"/>
        <w:rPr>
          <w:rFonts w:ascii="Arial" w:hAnsi="Arial" w:cs="Arial"/>
          <w:sz w:val="24"/>
          <w:szCs w:val="24"/>
        </w:rPr>
      </w:pPr>
      <w:r>
        <w:rPr>
          <w:rFonts w:cs="Arial" w:ascii="Arial" w:hAnsi="Arial"/>
          <w:sz w:val="24"/>
          <w:szCs w:val="24"/>
        </w:rPr>
        <w:t xml:space="preserve">Section 4. The Finance and Budget Committee shall present an annual budget to the Board of Directors for its adoption. </w:t>
      </w:r>
    </w:p>
    <w:p>
      <w:pPr>
        <w:pStyle w:val="PlainText"/>
        <w:ind w:firstLine="720"/>
        <w:rPr>
          <w:rFonts w:ascii="Arial" w:hAnsi="Arial" w:cs="Arial"/>
          <w:sz w:val="24"/>
          <w:szCs w:val="24"/>
        </w:rPr>
      </w:pPr>
      <w:r>
        <w:rPr>
          <w:rFonts w:cs="Arial" w:ascii="Arial" w:hAnsi="Arial"/>
          <w:sz w:val="24"/>
          <w:szCs w:val="24"/>
        </w:rPr>
        <w:t xml:space="preserve">Section 5. The Constitution and Bylaws Committee shall be available to any member who wishes to propose amendments. It shall be responsible for sending notices of pending amendments and changes adopted to Voting Members. It shall initiate changes that it believes will make the Council more democratic and effective. </w:t>
      </w:r>
    </w:p>
    <w:p>
      <w:pPr>
        <w:pStyle w:val="PlainText"/>
        <w:ind w:firstLine="720"/>
        <w:rPr>
          <w:rFonts w:ascii="Arial" w:hAnsi="Arial" w:cs="Arial"/>
          <w:sz w:val="24"/>
          <w:szCs w:val="24"/>
        </w:rPr>
      </w:pPr>
      <w:r>
        <w:rPr>
          <w:rFonts w:cs="Arial" w:ascii="Arial" w:hAnsi="Arial"/>
          <w:sz w:val="24"/>
          <w:szCs w:val="24"/>
        </w:rPr>
        <w:t xml:space="preserve">Section 6. The Fund Raising Committee shall seek and select methods of increasing the Council's income. Its decisions shall be subject to the approval of the Board of Directors. It shall be responsible for carrying out fund raising activities which have been given such approval. </w:t>
      </w:r>
    </w:p>
    <w:p>
      <w:pPr>
        <w:pStyle w:val="PlainText"/>
        <w:ind w:firstLine="720"/>
        <w:rPr>
          <w:rFonts w:ascii="Arial" w:hAnsi="Arial" w:cs="Arial"/>
          <w:sz w:val="24"/>
          <w:szCs w:val="24"/>
        </w:rPr>
      </w:pPr>
      <w:r>
        <w:rPr>
          <w:rFonts w:cs="Arial" w:ascii="Arial" w:hAnsi="Arial"/>
          <w:sz w:val="24"/>
          <w:szCs w:val="24"/>
        </w:rPr>
        <w:t xml:space="preserve">Section 7. The Governmental Affairs Committee shall review legislation affecting the blind and shall prepare a summary of such legislation for distribution to Council Members. </w:t>
      </w:r>
    </w:p>
    <w:p>
      <w:pPr>
        <w:pStyle w:val="PlainText"/>
        <w:ind w:firstLine="720"/>
        <w:rPr>
          <w:rFonts w:ascii="Arial" w:hAnsi="Arial" w:cs="Arial"/>
          <w:sz w:val="24"/>
          <w:szCs w:val="24"/>
        </w:rPr>
      </w:pPr>
      <w:r>
        <w:rPr>
          <w:rFonts w:cs="Arial" w:ascii="Arial" w:hAnsi="Arial"/>
          <w:sz w:val="24"/>
          <w:szCs w:val="24"/>
        </w:rPr>
        <w:t xml:space="preserve">Section 8. The Membership Committee shall actively seek new members and assist in the organization of new chapters. It shall also serve as a hospitality committee during Council conventions when needed. </w:t>
      </w:r>
    </w:p>
    <w:p>
      <w:pPr>
        <w:pStyle w:val="PlainText"/>
        <w:ind w:firstLine="720"/>
        <w:rPr>
          <w:rFonts w:ascii="Arial" w:hAnsi="Arial" w:cs="Arial"/>
          <w:sz w:val="24"/>
          <w:szCs w:val="24"/>
        </w:rPr>
      </w:pPr>
      <w:r>
        <w:rPr>
          <w:rFonts w:cs="Arial" w:ascii="Arial" w:hAnsi="Arial"/>
          <w:sz w:val="24"/>
          <w:szCs w:val="24"/>
        </w:rPr>
        <w:t xml:space="preserve">Section 9. The Council President shall appoint a Resolutions Committee 60 days before each Council Convention. Council members shall be asked to submit resolutions in writing 30 days in advance of the convention. The Resolutions Committee shall assign a number to each proposed resolution and it shall present each proposal to the Convention. </w:t>
      </w:r>
    </w:p>
    <w:p>
      <w:pPr>
        <w:pStyle w:val="PlainText"/>
        <w:ind w:firstLine="720"/>
        <w:rPr>
          <w:rFonts w:ascii="Arial" w:hAnsi="Arial" w:cs="Arial"/>
          <w:sz w:val="24"/>
          <w:szCs w:val="24"/>
        </w:rPr>
      </w:pPr>
      <w:r>
        <w:rPr>
          <w:rFonts w:cs="Arial" w:ascii="Arial" w:hAnsi="Arial"/>
          <w:sz w:val="24"/>
          <w:szCs w:val="24"/>
        </w:rPr>
        <w:t xml:space="preserve">Section 10. The Council shall have a Nominations Committee which shall nominate candidates for positions on the Board of Directors. </w:t>
      </w:r>
    </w:p>
    <w:p>
      <w:pPr>
        <w:pStyle w:val="PlainText"/>
        <w:ind w:firstLine="720"/>
        <w:rPr>
          <w:rFonts w:ascii="Arial" w:hAnsi="Arial" w:cs="Arial"/>
          <w:sz w:val="24"/>
          <w:szCs w:val="24"/>
        </w:rPr>
      </w:pPr>
      <w:r>
        <w:rPr>
          <w:rFonts w:cs="Arial" w:ascii="Arial" w:hAnsi="Arial"/>
          <w:sz w:val="24"/>
          <w:szCs w:val="24"/>
        </w:rPr>
        <w:t xml:space="preserve">Section 11. During each Fall Council Convention the Nominations Committee that is to serve during the Page 54 following year shall be elected by majority vote. Two members shall be elected by the Board of Directors and three members shall be elected by the Voting Members. The chair shall be elected by the committee. </w:t>
      </w:r>
    </w:p>
    <w:p>
      <w:pPr>
        <w:pStyle w:val="PlainText"/>
        <w:ind w:firstLine="720"/>
        <w:rPr>
          <w:rFonts w:ascii="Arial" w:hAnsi="Arial" w:cs="Arial"/>
          <w:sz w:val="24"/>
          <w:szCs w:val="24"/>
        </w:rPr>
      </w:pPr>
      <w:r>
        <w:rPr>
          <w:rFonts w:cs="Arial" w:ascii="Arial" w:hAnsi="Arial"/>
          <w:sz w:val="24"/>
          <w:szCs w:val="24"/>
        </w:rPr>
        <w:t xml:space="preserve">Section 12. During the Fall Council Convention of each year the Parliamentarian shall call the Nominations Committee together to instruct them in their duties. </w:t>
      </w:r>
    </w:p>
    <w:p>
      <w:pPr>
        <w:pStyle w:val="PlainText"/>
        <w:ind w:firstLine="720"/>
        <w:rPr>
          <w:rFonts w:ascii="Arial" w:hAnsi="Arial" w:cs="Arial"/>
          <w:sz w:val="24"/>
          <w:szCs w:val="24"/>
        </w:rPr>
      </w:pPr>
      <w:r>
        <w:rPr>
          <w:rFonts w:cs="Arial" w:ascii="Arial" w:hAnsi="Arial"/>
          <w:sz w:val="24"/>
          <w:szCs w:val="24"/>
        </w:rPr>
        <w:t xml:space="preserve">Section 13. The Nominations Committee shall submit its report regarding nominations to the Council President at least 30 days prior to regularly held elections. The Nominations Committee may not nominate one of its own members for any position but all Nominations Committee members shall be eligible for nomination when nominations are taken from the floor at the time of the election. If nominations are made from the floor of the Convention, the Credentials Committee shall ascertain that the person so nominated is willing to serve and that his or her dues are paid. </w:t>
      </w:r>
    </w:p>
    <w:p>
      <w:pPr>
        <w:pStyle w:val="PlainText"/>
        <w:ind w:firstLine="720"/>
        <w:rPr>
          <w:rFonts w:ascii="Arial" w:hAnsi="Arial" w:cs="Arial"/>
          <w:sz w:val="24"/>
          <w:szCs w:val="24"/>
        </w:rPr>
      </w:pPr>
      <w:r>
        <w:rPr>
          <w:rFonts w:cs="Arial" w:ascii="Arial" w:hAnsi="Arial"/>
          <w:sz w:val="24"/>
          <w:szCs w:val="24"/>
        </w:rPr>
        <w:t xml:space="preserve">Section 14. The Council President shall appoint a Credentials Committee of three members prior to each Council Convention. The committee shall confirm to the Convention the names of all representatives and Voting Members in good standing. </w:t>
      </w:r>
    </w:p>
    <w:p>
      <w:pPr>
        <w:pStyle w:val="PlainText"/>
        <w:ind w:firstLine="720"/>
        <w:rPr>
          <w:rFonts w:ascii="Arial" w:hAnsi="Arial" w:cs="Arial"/>
          <w:sz w:val="24"/>
          <w:szCs w:val="24"/>
        </w:rPr>
      </w:pPr>
      <w:r>
        <w:rPr>
          <w:rFonts w:cs="Arial" w:ascii="Arial" w:hAnsi="Arial"/>
          <w:sz w:val="24"/>
          <w:szCs w:val="24"/>
        </w:rPr>
        <w:t xml:space="preserve">Section 15. Under extenuating circumstances, the Credentials Committee may accept the credential of a Council affiliate's delegate and alternate delegate up to the time of the Committee's regular meeting prior to each Council Convention notwithstanding the provision set forth in Article VII, Section 9 of the Council's Constitution. </w:t>
      </w:r>
    </w:p>
    <w:p>
      <w:pPr>
        <w:pStyle w:val="PlainText"/>
        <w:ind w:firstLine="720"/>
        <w:rPr>
          <w:rFonts w:ascii="Arial" w:hAnsi="Arial" w:cs="Arial"/>
          <w:sz w:val="24"/>
          <w:szCs w:val="24"/>
        </w:rPr>
      </w:pPr>
      <w:r>
        <w:rPr>
          <w:rFonts w:cs="Arial" w:ascii="Arial" w:hAnsi="Arial"/>
          <w:sz w:val="24"/>
          <w:szCs w:val="24"/>
        </w:rPr>
        <w:t xml:space="preserve">Section 16. The Publications Committee shall be responsible for Council publications distributed in braille, recorded or print format both within and outside the organization including brochures, pamphlets, speeches, articles, position papers, the Council's magazine and any special publications. </w:t>
      </w:r>
    </w:p>
    <w:p>
      <w:pPr>
        <w:pStyle w:val="PlainText"/>
        <w:ind w:firstLine="720"/>
        <w:rPr>
          <w:rFonts w:ascii="Arial" w:hAnsi="Arial" w:cs="Arial"/>
          <w:sz w:val="24"/>
          <w:szCs w:val="24"/>
        </w:rPr>
      </w:pPr>
      <w:r>
        <w:rPr>
          <w:rFonts w:cs="Arial" w:ascii="Arial" w:hAnsi="Arial"/>
          <w:sz w:val="24"/>
          <w:szCs w:val="24"/>
        </w:rPr>
        <w:t xml:space="preserve">Section 17. The Council President shall be an exofficio member of all Council committees except the Nominations Committee. The President shall not be a member of the Nominations Committee. </w:t>
      </w:r>
    </w:p>
    <w:p>
      <w:pPr>
        <w:pStyle w:val="PlainText"/>
        <w:ind w:firstLine="720"/>
        <w:rPr>
          <w:rFonts w:ascii="Arial" w:hAnsi="Arial" w:cs="Arial"/>
          <w:sz w:val="24"/>
          <w:szCs w:val="24"/>
        </w:rPr>
      </w:pPr>
      <w:r>
        <w:rPr>
          <w:rFonts w:cs="Arial" w:ascii="Arial" w:hAnsi="Arial"/>
          <w:sz w:val="24"/>
          <w:szCs w:val="24"/>
        </w:rPr>
        <w:t xml:space="preserve">Section 18. Employees of the California Council of the Blind shall not be eligible to serve on Council committees. </w:t>
      </w:r>
    </w:p>
    <w:p>
      <w:pPr>
        <w:pStyle w:val="PlainText"/>
        <w:ind w:firstLine="720"/>
        <w:rPr>
          <w:rFonts w:ascii="Arial" w:hAnsi="Arial" w:cs="Arial"/>
          <w:sz w:val="24"/>
          <w:szCs w:val="24"/>
        </w:rPr>
      </w:pPr>
      <w:r>
        <w:rPr>
          <w:rFonts w:cs="Arial" w:ascii="Arial" w:hAnsi="Arial"/>
          <w:sz w:val="24"/>
          <w:szCs w:val="24"/>
        </w:rPr>
        <w:t xml:space="preserve">Section 19. The President of the Council may establish other committees as needed to further the Council's purposes. The President may appoint the members of such committees and designate their chair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b/>
          <w:sz w:val="24"/>
          <w:szCs w:val="24"/>
        </w:rPr>
        <w:t>Article II. Voting</w:t>
      </w:r>
      <w:r>
        <w:rPr>
          <w:rFonts w:cs="Arial" w:ascii="Arial" w:hAnsi="Arial"/>
          <w:sz w:val="24"/>
          <w:szCs w:val="24"/>
        </w:rPr>
        <w:t xml:space="preserve"> </w:t>
      </w:r>
    </w:p>
    <w:p>
      <w:pPr>
        <w:pStyle w:val="PlainText"/>
        <w:ind w:firstLine="720"/>
        <w:rPr>
          <w:rFonts w:ascii="Arial" w:hAnsi="Arial" w:cs="Arial"/>
          <w:sz w:val="24"/>
          <w:szCs w:val="24"/>
        </w:rPr>
      </w:pPr>
      <w:r>
        <w:rPr>
          <w:rFonts w:cs="Arial" w:ascii="Arial" w:hAnsi="Arial"/>
          <w:sz w:val="24"/>
          <w:szCs w:val="24"/>
        </w:rPr>
        <w:t xml:space="preserve">Section 1. Each chapter of the California Council of the Blind shall be entitled to five votes plus one additional vote for each five members in excess of 25 members. If the last increment of five members constitutes a major fraction of that number, the chapter shall be entitled to an additional vote consistent with the voting formula detailed in this Section. However, no chapter shall be entitled to more than 25 votes. </w:t>
      </w:r>
    </w:p>
    <w:p>
      <w:pPr>
        <w:pStyle w:val="PlainText"/>
        <w:ind w:firstLine="720"/>
        <w:rPr>
          <w:rFonts w:ascii="Arial" w:hAnsi="Arial" w:cs="Arial"/>
          <w:sz w:val="24"/>
          <w:szCs w:val="24"/>
        </w:rPr>
      </w:pPr>
      <w:r>
        <w:rPr>
          <w:rFonts w:cs="Arial" w:ascii="Arial" w:hAnsi="Arial"/>
          <w:sz w:val="24"/>
          <w:szCs w:val="24"/>
        </w:rPr>
        <w:t xml:space="preserve">Section 2. Should a chapter fall below the ten member minimum requirement as specified for chapter affiliation in Article VII, Section 1 of the Council's Constitution, the chapter may lose its chapter votes but no individual member shall lose his or her individual vote. </w:t>
      </w:r>
    </w:p>
    <w:p>
      <w:pPr>
        <w:pStyle w:val="PlainText"/>
        <w:ind w:firstLine="720"/>
        <w:rPr>
          <w:rFonts w:ascii="Arial" w:hAnsi="Arial" w:cs="Arial"/>
          <w:sz w:val="24"/>
          <w:szCs w:val="24"/>
        </w:rPr>
      </w:pPr>
      <w:r>
        <w:rPr>
          <w:rFonts w:cs="Arial" w:ascii="Arial" w:hAnsi="Arial"/>
          <w:sz w:val="24"/>
          <w:szCs w:val="24"/>
        </w:rPr>
        <w:t xml:space="preserve">Section 3. In the event of a roll call vote, the names of chapter delegates or their alternates shall be called and they shall cast the chapters' votes orally. </w:t>
      </w:r>
    </w:p>
    <w:p>
      <w:pPr>
        <w:pStyle w:val="PlainText"/>
        <w:ind w:firstLine="720"/>
        <w:rPr>
          <w:rFonts w:ascii="Arial" w:hAnsi="Arial" w:cs="Arial"/>
          <w:sz w:val="24"/>
          <w:szCs w:val="24"/>
        </w:rPr>
      </w:pPr>
      <w:r>
        <w:rPr>
          <w:rFonts w:cs="Arial" w:ascii="Arial" w:hAnsi="Arial"/>
          <w:sz w:val="24"/>
          <w:szCs w:val="24"/>
        </w:rPr>
        <w:t xml:space="preserve">Section 4. Except in elections, the votes of individual members shall be ascertained by a division of the house. In elections, individual members shall cast their votes by secret ballot. </w:t>
      </w:r>
    </w:p>
    <w:p>
      <w:pPr>
        <w:pStyle w:val="PlainText"/>
        <w:ind w:firstLine="720"/>
        <w:rPr>
          <w:rFonts w:ascii="Arial" w:hAnsi="Arial" w:cs="Arial"/>
          <w:sz w:val="24"/>
          <w:szCs w:val="24"/>
        </w:rPr>
      </w:pPr>
      <w:r>
        <w:rPr>
          <w:rFonts w:cs="Arial" w:ascii="Arial" w:hAnsi="Arial"/>
          <w:sz w:val="24"/>
          <w:szCs w:val="24"/>
        </w:rPr>
        <w:t xml:space="preserve">Section 5. Except in elections, a roll call vote shall not be required unless a minimum of 20 Voting Members request it.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 xml:space="preserve">Article III. Dues </w:t>
      </w:r>
    </w:p>
    <w:p>
      <w:pPr>
        <w:pStyle w:val="PlainText"/>
        <w:ind w:firstLine="720"/>
        <w:rPr>
          <w:rFonts w:ascii="Arial" w:hAnsi="Arial" w:cs="Arial"/>
          <w:sz w:val="24"/>
          <w:szCs w:val="24"/>
        </w:rPr>
      </w:pPr>
      <w:r>
        <w:rPr>
          <w:rFonts w:cs="Arial" w:ascii="Arial" w:hAnsi="Arial"/>
          <w:sz w:val="24"/>
          <w:szCs w:val="24"/>
        </w:rPr>
        <w:t xml:space="preserve">Section 1. The annual dues to the Council from each affiliated chapter shall be three dollars multiplied by the number of members of such chapter. </w:t>
      </w:r>
    </w:p>
    <w:p>
      <w:pPr>
        <w:pStyle w:val="PlainText"/>
        <w:ind w:firstLine="720"/>
        <w:rPr>
          <w:rFonts w:ascii="Arial" w:hAnsi="Arial" w:cs="Arial"/>
          <w:sz w:val="24"/>
          <w:szCs w:val="24"/>
        </w:rPr>
      </w:pPr>
      <w:r>
        <w:rPr>
          <w:rFonts w:cs="Arial" w:ascii="Arial" w:hAnsi="Arial"/>
          <w:sz w:val="24"/>
          <w:szCs w:val="24"/>
        </w:rPr>
        <w:t xml:space="preserve">Section 2. The annual dues to the Council from each Statewide Affiliate shall be fifty dollars regardless of the size of its membership. </w:t>
      </w:r>
    </w:p>
    <w:p>
      <w:pPr>
        <w:pStyle w:val="PlainText"/>
        <w:ind w:firstLine="720"/>
        <w:rPr>
          <w:rFonts w:ascii="Arial" w:hAnsi="Arial" w:cs="Arial"/>
          <w:sz w:val="24"/>
          <w:szCs w:val="24"/>
        </w:rPr>
      </w:pPr>
      <w:r>
        <w:rPr>
          <w:rFonts w:cs="Arial" w:ascii="Arial" w:hAnsi="Arial"/>
          <w:sz w:val="24"/>
          <w:szCs w:val="24"/>
        </w:rPr>
        <w:t xml:space="preserve">Section 3. The dues to the Council from each Member at Large shall be six dollars per year. </w:t>
      </w:r>
    </w:p>
    <w:p>
      <w:pPr>
        <w:pStyle w:val="PlainText"/>
        <w:ind w:firstLine="720"/>
        <w:rPr>
          <w:rFonts w:ascii="Arial" w:hAnsi="Arial" w:cs="Arial"/>
          <w:sz w:val="24"/>
          <w:szCs w:val="24"/>
        </w:rPr>
      </w:pPr>
      <w:r>
        <w:rPr>
          <w:rFonts w:cs="Arial" w:ascii="Arial" w:hAnsi="Arial"/>
          <w:sz w:val="24"/>
          <w:szCs w:val="24"/>
        </w:rPr>
        <w:t xml:space="preserve">Section 4. Individuals who are Sustaining Members of the Council shall pay annual dues to the Council in the amount of $25. Organizations which are Sustaining Members of the Council shall pay annual dues to the Council in the amount of $50. Individual Sustaining Members who have not attained the age of 18 years, however, shall be required to pay annual dues to the Council in the amount of only one dollar. </w:t>
      </w:r>
    </w:p>
    <w:p>
      <w:pPr>
        <w:pStyle w:val="PlainText"/>
        <w:ind w:firstLine="720"/>
        <w:rPr>
          <w:rFonts w:ascii="Arial" w:hAnsi="Arial" w:cs="Arial"/>
          <w:sz w:val="24"/>
          <w:szCs w:val="24"/>
        </w:rPr>
      </w:pPr>
      <w:r>
        <w:rPr>
          <w:rFonts w:cs="Arial" w:ascii="Arial" w:hAnsi="Arial"/>
          <w:sz w:val="24"/>
          <w:szCs w:val="24"/>
        </w:rPr>
        <w:t xml:space="preserve">Section 5. Any Voting Member who has paid life membership dues in the amount of $200 shall be a Life Member of the Council. Such dues may be paid in a lump sum or in five or fewer annual payments. When life membership dues are paid in installments, the potential Life Member shall continue to pay regular annual dues in addition to the installments until the life membership is fully paid. </w:t>
      </w:r>
    </w:p>
    <w:p>
      <w:pPr>
        <w:pStyle w:val="PlainText"/>
        <w:ind w:firstLine="720"/>
        <w:rPr>
          <w:rFonts w:ascii="Arial" w:hAnsi="Arial" w:cs="Arial"/>
          <w:sz w:val="24"/>
          <w:szCs w:val="24"/>
        </w:rPr>
      </w:pPr>
      <w:r>
        <w:rPr>
          <w:rFonts w:cs="Arial" w:ascii="Arial" w:hAnsi="Arial"/>
          <w:sz w:val="24"/>
          <w:szCs w:val="24"/>
        </w:rPr>
        <w:t xml:space="preserve">Section 6. The Treasurer shall deposit all funds derived from the payment of life membership dues and the principle amount of that deposit shall not be expended for any purpose until the death of the Life Member. From the interest accrued in the account of life membership payments, the Treasurer shall pay the annual chapter dues of Life Members in the amount assessed by the Life Member's chapter at the time the life membership was established. Any other interest derived from the life membership account shall be paid into the General Fund of the California Council of the Blind. </w:t>
      </w:r>
    </w:p>
    <w:sectPr>
      <w:footerReference w:type="default" r:id="rId2"/>
      <w:footerReference w:type="first" r:id="rId3"/>
      <w:type w:val="nextPage"/>
      <w:pgSz w:w="12240" w:h="15840"/>
      <w:pgMar w:left="1319" w:right="131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1:37:00Z</dcterms:created>
  <dc:creator>CCOTB</dc:creator>
  <dc:description/>
  <cp:keywords/>
  <dc:language>en-US</dc:language>
  <cp:lastModifiedBy>CCOTB</cp:lastModifiedBy>
  <cp:lastPrinted>2007-11-06T12:37:00Z</cp:lastPrinted>
  <dcterms:modified xsi:type="dcterms:W3CDTF">2007-11-06T20:40:00Z</dcterms:modified>
  <cp:revision>4</cp:revision>
  <dc:subject/>
  <dc:title>Volume XXX  </dc:title>
</cp:coreProperties>
</file>